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 « 28 » марта 2017 г. № 323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6"/>
          <w:szCs w:val="26"/>
        </w:rPr>
        <w:t>к постановлению администрации МР «Печора»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</w:t>
      </w:r>
      <w:r>
        <w:rPr>
          <w:sz w:val="26"/>
          <w:szCs w:val="26"/>
        </w:rPr>
        <w:t>от « 01 » июля 2014 г.  № 96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bookmarkStart w:id="0" w:name="Par30"/>
      <w:bookmarkEnd w:id="0"/>
      <w:r>
        <w:rPr>
          <w:b/>
          <w:bCs/>
          <w:sz w:val="26"/>
          <w:szCs w:val="26"/>
        </w:rPr>
        <w:t>МУНИЦИПАЛЬНАЯ АДРЕСНАЯ 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Й АДРЕСНОЙ ПРОГРАММЫ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ПЕРЕСЕЛЕНИЕ ГРАЖДАН ИЗ АВАРИЙНОГО ЖИЛИЩНОГО ФОНДА С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УЧЕТОМ НЕОБХОДИМОСТИ РАЗВИТИЯ МАЛОЭТАЖНОГО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ЖИЛИЩНОГО СТРОИТЕЛЬСТВА НА ТЕРРИТОРИИ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А ПЕРИОД 2014 - 2015 ГОДЫ» 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711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Муниципальная  адресная программа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на период 2014 - 2015 годы (далее - Программа)    </w:t>
            </w:r>
          </w:p>
        </w:tc>
      </w:tr>
      <w:tr>
        <w:trPr>
          <w:trHeight w:val="95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ание для разработки Программы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 закон от 21 июля 2007 г. № 185-ФЗ  «О Фонде содействия реформированию жилищно-коммунального хозяйств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казчик Программы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аботчики      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Ответственные исполнители Программы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>Отдел архитектуры и градостроительства администрации МР «Печор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КУ «Управление капитального строительства»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управления жилым фондом администрации МР «Печора»; 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итет по управлению муниципальной собственностью МР «Печора»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Цель Программы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еспечение переселения  граждан из многоквартирных домов, признанных до 1 января 2012 года аварийными и подлежащими сносу или реконструкции в связи с физическим износом в процессе эксплуатации, путем предоставления жилых помещений в построенных малоэтажных многоквартирных домах.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дач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ешение вопросов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Строительство жилья для переселения граждан из аварийного жилищного фонда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оздание безопасных и благоприятных  условий  для проживания   граждан;</w:t>
            </w:r>
          </w:p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Ликвидация освободившегося аварийного жилого фонда;</w:t>
            </w:r>
          </w:p>
          <w:p>
            <w:pPr>
              <w:pStyle w:val="ConsPlusCell"/>
              <w:jc w:val="both"/>
              <w:rPr/>
            </w:pPr>
            <w:r>
              <w:rPr>
                <w:sz w:val="26"/>
                <w:szCs w:val="26"/>
              </w:rPr>
              <w:t xml:space="preserve">4. Создание благоприятных условий на территории МР «Печора» для развития малоэтажного жилищного строительства.    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раммы         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бщий объем финансирования программы  на  2014-2015  годы  составляет  300 037 688,37  рублей; 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Фонда содействия реформированию ЖКХ –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 057 101,36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нский бюджет РК – 88 001 849,98 рублей;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 МР «Печора» – 23 978 737,03  рублей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роки реализации Программы     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-2015 гг.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Ожидаемые результаты реализации Программы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Реализация программы позволит: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беспечить строительство не менее 7091,33  кв. м.   расселяемой площади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>- обеспечить приобретение жилых помещений у лиц, не являющихся застройщиками площадью 1129,45 кв. м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/>
            </w:pPr>
            <w:r>
              <w:rPr>
                <w:sz w:val="26"/>
                <w:szCs w:val="26"/>
              </w:rPr>
              <w:t xml:space="preserve">- переселить из аварийного жилищного фонда 639 человек;   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ликвидировать 29 317,12 кв. м. общей площади    аварийного жилья,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предусмотренного к сносу в рамках Программы;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ыполнить государственные обязательства по переселению граждан из аварийных жилых помещений;</w:t>
            </w:r>
          </w:p>
          <w:p>
            <w:pPr>
              <w:pStyle w:val="Normal"/>
              <w:widowControl w:val="false"/>
              <w:autoSpaceDE w:val="false"/>
              <w:ind w:right="283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лечь средства Фонда содействия реформированию жилищно-коммунального хозяйства для переселения граждан из аварийного жилищного фонда.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709" w:leader="none"/>
        </w:tabs>
        <w:overflowPunct w:val="false"/>
        <w:autoSpaceDE w:val="false"/>
        <w:spacing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, на решение которых направлена программа, оценка приоритетности и обоснование необходимости их решения  программно-целевым методом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адресная программа «Переселение граждан из аварийного жилищного  фонда с учетом необходимости развития малоэтажного жилищного строительства на территории  МР «Печора» на период 2014 - 2015 годы разработана во исполнение Федерального закона Российской Федерации от 21 июля 2007 года № 185-ФЗ «О фонде содействия реформированию жилищно-коммунального хозяйства»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дним из приоритетов жилищной политики на территории муниципального района «Печора» является обеспечение комфортных условий проживания населения, в том числе выполнение обязательств государства по реализации права на улучшение жилищных условий граждан, проживающих в жилых домах, не отвечающих установленным санитарным и техническим требованиям, то есть аварийных домах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блема аварийного жилищного фонда - источник целого ряда отрицательных социальных тенденций. Аварийный жилищный фонд ухудшает внешний облик города, сдерживает развитие городской инфраструктуры, понижает инвестиционную привлекательность территории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Условия проживания в аварийном жилищном фонде негативно влияют на здоровье граждан, понижают социальный статус гражданина, не дают возможности реализовать право на приватизацию жилого помещения. Проживание в аварийных жилых помещениях практически всегда сопряжено с низким уровнем благоустройства, что создает неравенство доступа граждан к ресурсам городского хозяйства и снижает возможности их использования. Переселение граждан из аварийного жилищного фонда является одной из наиболее актуальных проблем, на территории муниципального образовани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период с 2008-2012 годы аварийный жилищный фонд расселялся преимущественно в рамках региональных программ по переселению граждан из аварийного жилищного фонда с участием средств Фонда содействия реформированию жилищно-коммунального хозяйств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еятельность Фонда содействия реформированию жилищно-коммунального хозяйства показала свою эффективность по улучшению жилищных условий граждан, в частности, по их переселению из аварийного жилищного фонда в субъектах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период 2008-2012 годов реализация программных мероприятий по переселению граждан из аварийного жилищного фонда в рамках муниципальных адресных программ с привлечением средств Фонда содействия реформированию жилищно-коммунального хозяйства позволила переселить 152 человека из 12 аварийных жилых домов, общая площадь которых составила 4 325 кв. м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ощадь жилищного фонда на территории МР «Печора» составляет 1 520,7 тыс. кв. м. Наибольшую долю ветхого и аварийного фонда составляет малоэтажное жилье. По состоянию на 01.01.2012 признаны аварийными и подлежащими сносу или реконструкции 230 жилых домов общей площадью 71,98 тыс. кв. м., в которых проживают 2 538 человек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решения указанной проблемы на территории муниципального района  «Печора» осуществляется реализация Муниципальной адресной программы «Переселение граждан из аварийного жилищного фонда на 2013-2017 годы»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а на   2013-2017 годы разработана в целях реализации мероприятий по переселению граждан из аварийного жилищного фонда на территории муниципального образования МР «Печора»,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который признан до 1 января 2012 года в установленном порядке аварийным и подлежащим сносу в связи с физическим износом в процессе эксплуатации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Завершение реализации мероприятий по  данной программе позволит переселить 639 человек из аварийных жилых домов, общая площадь которых составляет  29 317,12 кв. метров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шение проблемы улучшения жилищных условий и качества жизни населения требует значительных бюджетных расходов, что невозможно в пределах за счет средств бюджета МО МР «Печора». Поэтому необходимо решать задачу переселения граждан из аварийного жилищного фонда последовательно, применяя программно-целевой метод планирования, предусматривающий консолидацию бюджетных средств всех уровней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сходя из размеров аварийного жилищного фонда, а также средней стоимости затрат на переселение граждан с учетом необходимости развития малоэтажного жилищного строительства на территории  муниципального района «Печора» для реализации мероприятий Программы на период 2014 - 2015 годы необходимо 300 037 688,37</w:t>
      </w:r>
      <w:r>
        <w:rPr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 рублей.</w:t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540" w:leader="none"/>
          <w:tab w:val="left" w:pos="3909" w:leader="none"/>
        </w:tabs>
        <w:ind w:left="480" w:firstLine="72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Цель и задачи Программы.</w:t>
      </w:r>
      <w:r>
        <w:rPr/>
        <w:t xml:space="preserve"> 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3909" w:leader="none"/>
        </w:tabs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Целью Программы является финансовое и организационное обеспечение переселения граждан из аварийных многоквартирных домов путем: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гражданам, проживающим в муниципальном жилищном фонде по договорам социального найма, в построенных малоэтажных многоквартирных домах;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предоставления жилых помещений в построенных малоэтажных многоквартирных домах путем заключения договоров мены с собственниками жилых помещений взамен изымаемых жилых помещений.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  <w:lang w:eastAsia="ru-RU"/>
        </w:rPr>
      </w:pPr>
      <w:r>
        <w:rPr>
          <w:bCs/>
          <w:sz w:val="26"/>
          <w:szCs w:val="26"/>
          <w:lang w:eastAsia="ru-RU"/>
        </w:rPr>
        <w:t>Задачами Программы являются строительство малоэтажных многоквартирных домов для переселения граждан из многоквартирных домов, признанных аварийными по состоянию на 1 января 2012 г. и подлежащими сносу или реконструкции, а также ликвидация освободившегося аварийного жилищного фонда и создание комфортных и безопасных условий для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6"/>
          <w:szCs w:val="26"/>
          <w:lang w:val="en-US"/>
        </w:rPr>
        <w:t>III</w:t>
      </w:r>
      <w:r>
        <w:rPr>
          <w:b/>
          <w:sz w:val="26"/>
          <w:szCs w:val="26"/>
        </w:rPr>
        <w:t>. Срок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Срок реализации муниципальной адресной программы «Переселение граждан из  аварийного жилищного  фонда с учетом необходимости развития малоэтажного жилищного строительства на территории  муниципального района «Печора» - 2014-2015 годы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аварийных многоквартирных домов,</w:t>
      </w:r>
    </w:p>
    <w:p>
      <w:pPr>
        <w:pStyle w:val="Normal"/>
        <w:widowControl w:val="false"/>
        <w:autoSpaceDE w:val="false"/>
        <w:ind w:left="4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знанных аварийными до 1 января 2102 года и подлежащих сносу или реконструкции в связи с физическим износом в процессе эксплуатации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еречень аварийных многоквартирных домов, общая площадь аварийного жилищного фонда, в отношении которых планируется предоставление финансовой поддержки на переселение граждан, представлены в приложениях 1 и 4 к Программе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боснование объема средств на реализацию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1. Программой предусмотрено предоставление гражданам, проживающим в многоквартирных домах, признанных аварийными по состоянию на 1 января 2012 года и подлежащими сносу или реконструкции в связи с физическим износом в процессе эксплуатации, жилых помещений в построенных многоквартирных домах следующими способами: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редоставление других благоустроенных жилых помещений по договорам социального найма в связи с выселением в порядке, установленном статьями 86 и 89 Жилищного кодекса Российской Федерации;</w:t>
      </w:r>
    </w:p>
    <w:p>
      <w:pPr>
        <w:pStyle w:val="Style17"/>
        <w:tabs>
          <w:tab w:val="clear" w:pos="708"/>
          <w:tab w:val="left" w:pos="1571" w:leader="none"/>
        </w:tabs>
        <w:ind w:firstLine="426"/>
        <w:rPr/>
      </w:pPr>
      <w:r>
        <w:rPr>
          <w:rFonts w:cs="Times New Roman" w:ascii="Times New Roman" w:hAnsi="Times New Roman"/>
          <w:sz w:val="26"/>
          <w:szCs w:val="26"/>
        </w:rPr>
        <w:t>2) заключение договоров мены с собственниками изымаемых жилых помещений в аварийных многоквартирных домах на жилые помещения в построенных многоквартирных домах (в соответствии с решениями, принятыми собственниками помещений в аварийных многоквартирных домах);</w:t>
      </w:r>
    </w:p>
    <w:p>
      <w:pPr>
        <w:pStyle w:val="Style17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6"/>
          <w:szCs w:val="26"/>
        </w:rPr>
        <w:tab/>
        <w:t>2. Объем средств на реализацию мероприятий Программы: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сформирован исходя из показателей, предусмотренных в муниципальных адресных программах на переселение граждан из аварийного жилищного фонда;</w:t>
      </w:r>
    </w:p>
    <w:p>
      <w:pPr>
        <w:pStyle w:val="Style17"/>
        <w:ind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считан исходя из стоимости  одного квадратного метра общей площади жилого помещения, 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реализации  Федерального  закона  от  21 июля 2007 г. № 185-ФЗ «О Фонде содействия реформированию жилищно-коммунального хозяйства», установленной для Республики Коми приказом Министерства строительства и жилищно-коммунального хозяйства Российской Федерации от 27.02.2014 г. № 67/пр «О стоимости одного квадратного метра общей площади жилого помещения, предназначенной для определения в 2014 году размера предельной стоимости одного квадратного метра общей площади жилых помещений, используемой при приобретении  жилых  помещений  в  рамках  реализации  Федерального  закона  от 21 июля 2007 г. № 185-ФЗ «О Фонде содействия реформированию жилищно-коммунального хозяйства», в размере 36 430 рублей, а также сметной стоимости строительства многоквартирных домов, строящихся для переселения граждан из аварийного жилищного фон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eastAsia="ru-RU"/>
        </w:rPr>
        <w:t xml:space="preserve">В рамках программы гражданам предоставляются взамен изымаемых жилых помещений другие жилые помещения, равнозначные по общей площади ранее занимаемым жилым помещениям. 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ечень аварийных многоквартирных домов сформирован исходя из года признания жилых домов аварийными и подлежащими сносу или реконструкции в соответствии с изменениями, внесенными с 01.08.2013 г.  в Федеральный закон от 21.07.2007 № 185-ФЗ «О Фонде содействия реформированию жилищно-коммунального хозяйства».</w:t>
      </w:r>
    </w:p>
    <w:p>
      <w:pPr>
        <w:pStyle w:val="Normal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Способы переселения граждан из аварийных многоквартирных домов представлены в приложении 2  к Программе. </w:t>
      </w:r>
    </w:p>
    <w:p>
      <w:pPr>
        <w:pStyle w:val="Style17"/>
        <w:tabs>
          <w:tab w:val="clear" w:pos="708"/>
          <w:tab w:val="left" w:pos="1571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. Распределение средств финансовой поддержки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ереселение граждан из аварийного жилищ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источникам финансирования</w:t>
      </w:r>
    </w:p>
    <w:p>
      <w:pPr>
        <w:pStyle w:val="Normal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ConsPlusCel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финансирования Программы составляет 300 037 688,37 рублей, в том числе: средства Фонда содействия реформированию ЖКХ – 188 057 101,36 рублей, средства республиканского бюджета Республики Коми  – 88 001 849, 98 рублей, средства  бюджета МО МР «Печора» – 23 978 737,03 рублей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ем долевого финансирования за счет средств республиканского бюджета Республики Коми, средств бюджетов муниципальных образований определена исходя из расселяемой площади аварийных жилых домов и установленного лимита средств Фон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Минимальная доля долевого финансирования за счет средств бюджетов муниципальных образований определена в объеме 7,82 % от общего объема финансирования.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II</w:t>
      </w:r>
      <w:r>
        <w:rPr>
          <w:rFonts w:cs="Times New Roman" w:ascii="Times New Roman" w:hAnsi="Times New Roman"/>
          <w:b/>
          <w:sz w:val="26"/>
          <w:szCs w:val="26"/>
        </w:rPr>
        <w:t>. Планируемые показатели выполнения Программы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реализации мероприятий Программы ожидается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предоставление жилых помещений 639  гражданам, проживающим в настоящее время в аварийном жилищном фонде, признанном до 01.01.2012 года аварийным и подлежащим сносу в связи с физическим износом в процессе его эксплуатации (реестр аварийных многоквартирных домов по способам переселения - приложение 2 к Программе);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- ликвидация 29 317,12 кв. м. аварийного жилищного фонда, признанного до 01.01.2012 года аварийным и подлежащим сносу в связи с физическим износом в процессе его эксплуатации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асселение жилых помещений общей площадью 8 220,78 кв. м (приложение 3 к Программе).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Результатом реализации программы станет не только решение проблемы переселения граждан из аварийного жилищного фонда, но и улучшение городской среды за счет ликвидации аварийного фонда и комплексного освоения территорий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программы обеспечит также:</w:t>
      </w:r>
    </w:p>
    <w:p>
      <w:pPr>
        <w:pStyle w:val="Normal"/>
        <w:widowControl w:val="false"/>
        <w:autoSpaceDE w:val="false"/>
        <w:ind w:right="283" w:firstLine="708"/>
        <w:jc w:val="both"/>
        <w:rPr/>
      </w:pPr>
      <w:r>
        <w:rPr>
          <w:sz w:val="26"/>
          <w:szCs w:val="26"/>
        </w:rPr>
        <w:t>а) создание благоприятных условий на территории муниципалитета для развития малоэтажного жилищного строительств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б) увеличение объемов жилищного строительства за счет направления бюджетных средств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в) преодоление тенденции к старению жилищного фонда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предупреждение возникновения аварийных ситуаций в жилищном фонде;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привлечение средств республиканского бюджета Республики Коми и Фонда содействия реформированию жилищно-коммунального хозяйства.</w:t>
      </w:r>
    </w:p>
    <w:p>
      <w:pPr>
        <w:pStyle w:val="Normal"/>
        <w:widowControl w:val="false"/>
        <w:autoSpaceDE w:val="false"/>
        <w:ind w:right="283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III. Система управления и контроля</w:t>
      </w:r>
    </w:p>
    <w:p>
      <w:pPr>
        <w:pStyle w:val="Normal"/>
        <w:tabs>
          <w:tab w:val="clear" w:pos="708"/>
          <w:tab w:val="left" w:pos="24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475" w:leader="none"/>
        </w:tabs>
        <w:jc w:val="both"/>
        <w:rPr/>
      </w:pPr>
      <w:r>
        <w:rPr>
          <w:b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Исполнители программы вносят изменения в программу, организуют и контролируют выполнение мероприятий по объему и срокам исполнения, обеспечивают целевое, эффективное использование бюджетных средств, а так же соблюдение сроков и очередности переселения граждан из аварийного жилищного фонда, признанного до 01.01.2012 года аварийным и подлежащим сносу или реконструкции в связи с физическим износом в процессе его эксплуатации, путем предоставления жилых помещений в построенных многоквартирных домах. </w:t>
      </w:r>
    </w:p>
    <w:p>
      <w:pPr>
        <w:pStyle w:val="Normal"/>
        <w:tabs>
          <w:tab w:val="clear" w:pos="708"/>
          <w:tab w:val="left" w:pos="247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азработчики программы для обеспечения мониторинга и аналитического хода реализации программы представляют в отдел муниципальных программ администрации МР «Печора» отчеты о ходе реализации Программы.</w:t>
      </w:r>
    </w:p>
    <w:p>
      <w:pPr>
        <w:pStyle w:val="Normal"/>
        <w:tabs>
          <w:tab w:val="clear" w:pos="708"/>
          <w:tab w:val="left" w:pos="2475" w:leader="none"/>
        </w:tabs>
        <w:spacing w:lineRule="auto" w:line="480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upperRoman"/>
      <w:lvlText w:val="%1."/>
      <w:lvlJc w:val="left"/>
      <w:pPr>
        <w:tabs>
          <w:tab w:val="num" w:pos="0"/>
        </w:tabs>
        <w:ind w:left="120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7:07:00Z</dcterms:created>
  <dc:creator>user</dc:creator>
  <dc:description/>
  <cp:keywords/>
  <dc:language>en-US</dc:language>
  <cp:lastModifiedBy>Широкая ОА</cp:lastModifiedBy>
  <cp:lastPrinted>2017-03-31T17:35:00Z</cp:lastPrinted>
  <dcterms:modified xsi:type="dcterms:W3CDTF">2017-04-04T06:23:00Z</dcterms:modified>
  <cp:revision>62</cp:revision>
  <dc:subject/>
  <dc:title/>
</cp:coreProperties>
</file>