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05 »  апреля  2017 г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35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/>
      </w:pPr>
      <w:r>
        <w:rPr>
          <w:sz w:val="26"/>
          <w:szCs w:val="26"/>
        </w:rPr>
        <w:t xml:space="preserve">О принятии решения о подготовке проекта межевания территории многоквартирного жилого дома № 3 по ул. Комсомольская в границах элемента планировочной структуры в красных линиях улицы Комсомольская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: 43, 45, 46 Градостроитель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, в целях установления границ застроенных земельных участков многоквартирными домами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>1. Принять решение о подготовке документации по планировке территории в виде проекта межевания территории, многоквартирного жилого дома № 3 по ул. Комсомольская в границах элемента планировочной структуры красных линий улицы Комсомольская в г. Печоре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Комитету по управлению муниципальной собственностью муниципального района «Печора»: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>-  обеспечить подготовку технического задания на разработку проекта межевания территории;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>- организовать и осуществить закупку работ по разработке проекта межевания территори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Настоящее постановление подлежит опубликованию в </w:t>
      </w:r>
      <w:r>
        <w:rPr>
          <w:rFonts w:eastAsia="Calibri;Century Gothic"/>
          <w:bCs/>
          <w:sz w:val="26"/>
          <w:szCs w:val="26"/>
          <w:lang w:eastAsia="en-US"/>
        </w:rPr>
        <w:t>средствах массовой информации и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;Times New Roman" w:hAnsi="Arial;Times New Roman" w:eastAsia="Arial Unicode MS;Tahoma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;Times New Roman" w:hAnsi="Arial;Times New Roman" w:eastAsia="Arial Unicode MS;Tahoma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6-05-24T11:50:00Z</cp:lastPrinted>
  <dcterms:modified xsi:type="dcterms:W3CDTF">2017-04-11T11:32:00Z</dcterms:modified>
  <cp:revision>102</cp:revision>
  <dc:subject/>
  <dc:title/>
</cp:coreProperties>
</file>