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0  »   апреля  2017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</w:t>
            </w:r>
            <w:r>
              <w:rPr>
                <w:bCs/>
                <w:sz w:val="28"/>
                <w:szCs w:val="28"/>
              </w:rPr>
              <w:t>36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26.12.2016 г. № 1499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6.12.2016 г. № 1499 «Об утверждении перечня инвестиционных проектов, финансируемых за счет бюджетных средств, на 2017-2019 годы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Приложение 1 к постановлению изложить в редакции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7-04-10T11:59:00Z</cp:lastPrinted>
  <dcterms:modified xsi:type="dcterms:W3CDTF">2017-04-11T12:15:00Z</dcterms:modified>
  <cp:revision>251</cp:revision>
  <dc:subject/>
  <dc:title/>
</cp:coreProperties>
</file>