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« 12  » апреля </w:t>
            </w:r>
            <w:r>
              <w:rPr>
                <w:szCs w:val="24"/>
                <w:u w:val="single"/>
              </w:rPr>
              <w:t>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91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боре и вывозе твердых бытовых отходов и мусора с контейнерных площадок, прилегающих к многоквартирным домам, в которых в установленном порядке не выбран способ управления (отсутствует управляющая организация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14 части 1 статьи 15 Федерального закона от 06.10.2003 № 131-ФЗ «Об общих принципах организации местного самоуправления в Российской Федерации», Федеральным законом от 10.01.2002            № 7-ФЗ «Об охране окружающей среды», Федеральным законом от 24.06.1998           № 89-ФЗ «Об отходах производства и потребления», в целях сохранения благоприятной окружающей среды, соблюдения прав и законных интересов потребителей коммунальных услуг, проживающих в многоквартирных домах, в которых в установленном порядке не выбран способ управления, в связи с отсутствием на территории Республики Коми регионального оператора по обращению с твердыми коммунальными отходам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Рекомендовать организациям, имеющим лицензию на осуществление деятельности по сбору, транспортированию и размещению отходов I-IV классов опасности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Организовать сбор и вывоз твердых бытовых отходов и мусора с территории контейнерных площадок, прилегающих к многоквартирным домам, в которых в установленном порядке не выбран способ управления (отсутствует управляющая организация), согласно приложению к настоящему распоряж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ить с потребителями коммунальных услуг, проживающих в многоквартирных домах, указанных в приложении к настоящему распоряжению, соответствующие договоры на сбор и вывоз твердых бытовых отходов и мусо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календарных дней уведомить администрацию муниципального района «Печора» об осуществлении сбора и вывоза твердых бытовых отходов и мусора с территории контейнерных площадок, прилегающих к многоквартирным домам, в которых в установленном порядке не выбран способ управления (отсутствует управляющая организация), указанных в приложении к настоящему распоряжению, а также о заключении договоров с потребителями коммунальных ресурсов. </w:t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аспоряжение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главы администрации                                                                          О.М.Барабк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7-04-13T12:06:00Z</cp:lastPrinted>
  <dcterms:modified xsi:type="dcterms:W3CDTF">2017-04-13T09:09:00Z</dcterms:modified>
  <cp:revision>742</cp:revision>
  <dc:subject/>
  <dc:title/>
</cp:coreProperties>
</file>