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 17 »   апреля   2017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41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 2514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униципального района «Печора» от 24.12.2013 г. № 2514 «Об утверждении муниципальной программы «Безопасность жизнедеятельности населения МО МР «Печора» согласно прилож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М. Соснор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6-05-06T12:49:00Z</cp:lastPrinted>
  <dcterms:modified xsi:type="dcterms:W3CDTF">2017-04-19T07:21:00Z</dcterms:modified>
  <cp:revision>37</cp:revision>
  <dc:subject/>
  <dc:title/>
</cp:coreProperties>
</file>