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554"/>
        <w:gridCol w:w="4307"/>
      </w:tblGrid>
      <w:tr>
        <w:trPr>
          <w:trHeight w:val="4313" w:hRule="atLeast"/>
        </w:trPr>
        <w:tc>
          <w:tcPr>
            <w:tcW w:w="4495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object w:dxaOrig="1293" w:dyaOrig="13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60.55pt" filled="f" o:ole="">
                  <v:imagedata r:id="rId3" o:title=""/>
                </v:shape>
                <o:OLEObject Type="Embed" ProgID="" ShapeID="ole_rId2" DrawAspect="Content" ObjectID="_1075416864" r:id="rId2"/>
              </w:object>
            </w:r>
          </w:p>
          <w:p>
            <w:pPr>
              <w:pStyle w:val="Style13"/>
              <w:ind w:left="-77" w:hanging="62"/>
              <w:jc w:val="center"/>
              <w:rPr>
                <w:sz w:val="22"/>
                <w:szCs w:val="22"/>
              </w:rPr>
            </w:pPr>
            <w:r>
              <w:rPr/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Style13"/>
              <w:ind w:left="-77" w:hanging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Style13"/>
              <w:ind w:left="-77" w:hanging="6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МУНИЦИПАЛЬНÖЙ РАЙОНСА МУНИЦИПАЛЬНÖЙ ЭМБУРÖН ВЕСЬКÖДЛАН КОМИТЕТ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чорский проспект, д.46 Печора, 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 Коми, 169600</w:t>
            </w:r>
          </w:p>
          <w:p>
            <w:pPr>
              <w:pStyle w:val="TextBody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 8 (82142) 7-28-97, факс 8 (82142) 7-05-95</w:t>
            </w:r>
          </w:p>
          <w:p>
            <w:pPr>
              <w:pStyle w:val="TextBody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ПО 81034073, ОГРН 1081105000030,</w:t>
            </w:r>
          </w:p>
          <w:p>
            <w:pPr>
              <w:pStyle w:val="TextBody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 1105019995/110501001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04. 2017      №  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4307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района «Печора»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тдел по работе с информационными технологиями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нинградская ул., 15, г. Печора, Республика Коми, 169600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Просим разместить 24.04.2017 на официальном сайте администрации муниципального района «Печора» </w:t>
      </w:r>
      <w:hyperlink r:id="rId4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pechoraonlain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  <w:u w:val="single"/>
        </w:rPr>
        <w:t xml:space="preserve"> </w:t>
      </w:r>
      <w:r>
        <w:rPr>
          <w:szCs w:val="26"/>
        </w:rPr>
        <w:t>Протокол рассмотрения заявок на участие в аукционе следующего содержан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смотрения  заявок  на участие в аукционе, открытого по составу участников,  на право заключения договора аренды земельного участка, государственная собственность на который не разграничена, расположенного: Республика Коми, г. Печора, ул. Ленина, вид разрешенного использования: гаражные кооперативы, стоянки с гаражами боксового типа (для строительства гаражей под грузовые автомобили)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center"/>
        <w:rPr/>
      </w:pPr>
      <w:r>
        <w:rPr>
          <w:sz w:val="24"/>
          <w:szCs w:val="24"/>
        </w:rPr>
        <w:t xml:space="preserve">г. Печора                                                                              21 апреля 2017 г. 10 час. 00 мин.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заседании комиссии из десяти членов Постоянно действующей комиссии по организации и проведению аукционов по  продаже земельных участков либо аукционов на право заключения договоров аренды земельных участков, находящегося в государственной или муниципальной собственности, утвержденной постановлением администрации МР «Печора» № 1286 от 09.11.2015, присутствовали 7 челове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меститель председателя  комиссии – Яковина Г.С. – председатель КУМС МР «Печора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екретарь комиссии – Гилязова О.А. – заведующий земельным отделом КУМС МР «Печор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аранова Ю.А. - главный специалист земельного отдела КУМС МР «Печора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олкова О.Н. – ведущий специалист земельного отдела КУМС МР «Печора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очкарева Л.А. - ведущий специалист земельного отдела КУМС МР «Печора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лизнюк И.С. – заведующий отделом-главный архитектор отдела архитектуры и градостроительства администрации муниципального района «Печора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одинский О.А. – депутат Совета муниципального района «Печор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снование рассмотрения заявок на участие в аукционе: распоряжение  администрации муниципального района «Печора» от 15.03.2017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№ 276-р «О проведении аукциона, открытого по составу участников, на право заключения договора аренды земельного участка с кадастровым номером 11:12:1702006:863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есто рассмотрения заявок на участие в аукционе: Комитет (169600, Республика Коми, г. Печора, Печорский проспект, д. 46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вестка заседания комиссии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смотрение заявок на участие в аукционе, открытого по составу участников по предмету аукциона: право на заключение договора аренды земельного участка, государственная собственность на который не разграничена (далее-Участок) с кадастровым номером 11:12:1702006:863, площадью 1302 кв. м., адрес (описание местоположения): Республика Коми, г. Печора, ул. Ленина, категория земель – земли населенных пунктов, вид разрешенного использования – гаражные кооперативы, стоянки с гаражами боксового типа (для строительства гаражей под грузовые автомобили). Сведения об обременениях (ограничениях) Участка, содержащиеся в Едином государственном реестре прав на недвижимое имущество и сделок с ним, государственном кадастре недвижимости, отсутствуют. Границы земельного участка обозначены в кадастровом паспорте земельного участка, выданного филиалом ФГБУ «ФКП Росреестра» по Республике Коми, прилагаемом к проекту договора аренды земельного участк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Градостроительный план</w:t>
      </w:r>
      <w:r>
        <w:rPr>
          <w:sz w:val="24"/>
          <w:szCs w:val="24"/>
        </w:rPr>
        <w:t xml:space="preserve"> земельного участка с кадастровым номером 11:12:1702006:863, площадью 1302 кв.м., адрес (описание местоположения): Республика Коми, г. Печора, ул. Ленина, подготовлен отделом архитектуры и градостроительства администрации муниципального района «Печора» №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11507000-0000000000000736, утвержден постановлением администрации муниципального района «Печора» от 25.11.2016 № 1319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редельные параметры</w:t>
      </w:r>
      <w:r>
        <w:rPr>
          <w:sz w:val="24"/>
          <w:szCs w:val="24"/>
        </w:rPr>
        <w:t xml:space="preserve"> разрешенного строительства объекта гаражного назначения указаны в градостроительном плане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Технические условия для присоединения к электрическим сетям</w:t>
      </w:r>
      <w:r>
        <w:rPr>
          <w:sz w:val="24"/>
          <w:szCs w:val="24"/>
        </w:rPr>
        <w:t xml:space="preserve"> определены в соответствии с письмом филиала ПАО «МРСК Северо-Запада» «Комиэнерго» Производственное отделение «Печорские электрические сети» № МР2/5-54/219-31-2/4251 от 10.10.2016: максимальная мощность присоединяемых энергопринимающих устройств заявителя – 15 кВт, категория надежности -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, класс напряжения электрических сетей, к которым осуществляется технологическое присоединение – 0,4 кВ. Точка присоединения и максимальная мощность энергопринимающих устройств по каждой точке присоединения: контактные соединения ЛЭП-0,4 кВ заявителя на опоре, расположенной на границе земельного участка Заявителя, ВЛ-0,4 кВ фидер «4» ТП-10/0,4 кВ № 62 (15 кВт). Основной источник питания ПС 35/10 кВ «Южная» КРУН-10 кВ яч. 13. Окончательные технические решения, срок выполнения мероприятий и размер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латы за технологическое присоединение будут определены при подготовке договора об осуществлении технологического присоединения.</w:t>
      </w:r>
      <w:r>
        <w:rPr>
          <w:rStyle w:val="Appleconvertedspace"/>
          <w:b/>
          <w:sz w:val="24"/>
          <w:szCs w:val="24"/>
          <w:shd w:fill="FFFFFF" w:val="clear"/>
        </w:rPr>
        <w:t> </w:t>
      </w:r>
    </w:p>
    <w:p>
      <w:pPr>
        <w:pStyle w:val="Normal"/>
        <w:ind w:firstLine="720"/>
        <w:jc w:val="both"/>
        <w:rPr>
          <w:rStyle w:val="Appleconvertedspace"/>
          <w:b/>
          <w:b/>
          <w:sz w:val="24"/>
          <w:szCs w:val="24"/>
          <w:shd w:fill="FFFFFF" w:val="clear"/>
        </w:rPr>
      </w:pPr>
      <w:r>
        <w:rPr>
          <w:sz w:val="24"/>
          <w:szCs w:val="24"/>
        </w:rPr>
        <w:t>Технические условия на подключение к наружным сетям холодного водоснабжения и водоотведения определены в соответствии с письмом МУП «Горводоканал» от 20.10.2016 № 4395/01: Водоснабжение - точка подключения - существующий трубопровод хозяйственно-питьевого водоснабжения Ø 100 мм по ул. Ленина. Гарантированный напор воды в точке подключения 0,10 МПа (1,0 кгс/см2). Максимальный суточный расход холодной воды (в том числе на нужды ГВС) – не более 0,5 м3/сут. Водоотведение - точка подключения - существующий трубопровод самотечной канализации Ø 500 мм по ул. Федосеева. Максимальный суточный объем сброса сточных вод - 0,5 м3/сут. Срок действия технических условий - 3 года.</w:t>
      </w:r>
    </w:p>
    <w:p>
      <w:pPr>
        <w:pStyle w:val="Normal"/>
        <w:ind w:firstLine="547"/>
        <w:jc w:val="both"/>
        <w:rPr/>
      </w:pPr>
      <w:r>
        <w:rPr>
          <w:sz w:val="24"/>
          <w:szCs w:val="24"/>
        </w:rPr>
        <w:t xml:space="preserve">Начальная цена предмета аукциона (размер ежегодной арендной платы): </w:t>
      </w:r>
      <w:r>
        <w:rPr>
          <w:b/>
          <w:i/>
          <w:sz w:val="24"/>
          <w:szCs w:val="24"/>
        </w:rPr>
        <w:t>66274 (шестьдесят шесть тысяч двести семьдесят четыре) рубля 40 копеек</w:t>
      </w:r>
      <w:r>
        <w:rPr>
          <w:sz w:val="24"/>
          <w:szCs w:val="24"/>
        </w:rPr>
        <w:t>, установлена в соответствии с п. 14 ст. 39.11 Земельного кодекса РФ в размере 10% от кадастровой стоимости земельного участка, указанной в кадастровом паспорте земельного участка, прилагаемого к Договору аренды земельного участка государственная собственность на который не разграничена и являющегося его неотъемлемой часть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ab/>
        <w:t>«Шаг аукциона»: 1988 (одна тысяча девятьсот восемьдесят восемь) рублей 23 копейк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рок аренды земельного участка – 9 лет со дня заключения догово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Извещение о проведении  аукциона на право заключения договора аренды земельного участка, государственная собственность на который не разграничена было опубликовано в газете «Печорское время» от  18.03.2017 № 20, размещено на официальном сайте администрации муниципального района «Печора»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echoraonlin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и  размещено на официальном сайте торгов Российской Федерации </w:t>
      </w:r>
      <w:hyperlink r:id="rId6">
        <w:r>
          <w:rPr>
            <w:rStyle w:val="InternetLink"/>
            <w:sz w:val="24"/>
            <w:szCs w:val="24"/>
          </w:rPr>
          <w:t>http://torgi.gov.ru./</w:t>
        </w:r>
      </w:hyperlink>
      <w:r>
        <w:rPr>
          <w:sz w:val="24"/>
          <w:szCs w:val="24"/>
        </w:rPr>
        <w:t xml:space="preserve"> 16.03.2017 за № 140317/0069057/0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момент окончания приема заявок на участие в аукционе до 17 час. 00 мин. 20 апреля  2017 года зарегистрирована </w:t>
      </w:r>
      <w:r>
        <w:rPr>
          <w:b/>
          <w:sz w:val="24"/>
          <w:szCs w:val="24"/>
        </w:rPr>
        <w:t>одна заявк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2126"/>
        <w:gridCol w:w="2126"/>
        <w:gridCol w:w="1843"/>
        <w:gridCol w:w="2126"/>
      </w:tblGrid>
      <w:tr>
        <w:trPr>
          <w:trHeight w:val="15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Регистрационный номер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именование претендента (для юридического лица), фамилия, имя, отчество (для физического лиц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Местонахождение  (для юридического лица),  местожительства (для физического лиц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Дата и время поступления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о-строит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операти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Грузовик» ОГРН 11711010009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9600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ом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чор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л. Лени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26, кв. 65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ас.41 мин.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-ордер от 04.04.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а  соответствует требованиям аукционной документации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аукциона срока подачи заявок на участие в аукционе – заявки на участие в аукционе не отзывались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етенденты, которым было отказано в допуске к участию в аукционе – не зарегистрированы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результатам рассмотрения поданных  заявок на участие в открытом аукционе, комиссией единогласно принято решение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допустить  Гаражно-строительный кооператив «Грузовик»  к участию в аукционе;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знать  Гаражно-строительный кооператив «Грузовик»   участником аукци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sz w:val="24"/>
          <w:szCs w:val="24"/>
        </w:rPr>
        <w:t>в соответствии с пунктом 12 статьи 39.12 Земельного кодекса Российской Федерации, признать открытый аукцион по лоту 1 не состоявшим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sz w:val="24"/>
          <w:szCs w:val="24"/>
        </w:rPr>
        <w:t>в соответствии с  пунктом 13 статьи 39.12 Земельного кодекса Российской Федерации  единственному заявителю признанному участником  аукциона  направить  в течении  10 дней, со дня подписания настоящего протокола, три экземпляра подписанного проекта договора аренды выставленного на аукцион земельного участка в размере ежегодной арендной платы равной начальной цене предмета аукциона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торгов Российской Федерации </w:t>
      </w:r>
      <w:hyperlink r:id="rId7">
        <w:r>
          <w:rPr>
            <w:rStyle w:val="InternetLink"/>
            <w:sz w:val="24"/>
            <w:szCs w:val="24"/>
          </w:rPr>
          <w:t>http://torgi.gov.ru</w:t>
        </w:r>
      </w:hyperlink>
      <w:r>
        <w:rPr>
          <w:sz w:val="24"/>
          <w:szCs w:val="24"/>
        </w:rPr>
        <w:t>. /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токол подписан всеми присутствующими на заседании членами 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_________________ Яковина Г.С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>Секретарь комиссии                                                                   _______________   Гилязова О.А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Баранова Ю.А.</w:t>
      </w:r>
    </w:p>
    <w:p>
      <w:pPr>
        <w:pStyle w:val="Normal"/>
        <w:tabs>
          <w:tab w:val="clear" w:pos="708"/>
          <w:tab w:val="left" w:pos="6237" w:leader="none"/>
        </w:tabs>
        <w:spacing w:lineRule="atLeast" w:line="24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_________________Волкова О.Н.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________________Бочкарева Л.А.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_________________ Близнюк И.С.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Родинский О.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>Также для размещения направляем копию подписанного Протокола №1 от 21.04.2017 г. рассмотрения заявок на участие в аукционе.</w:t>
      </w:r>
    </w:p>
    <w:p>
      <w:pPr>
        <w:pStyle w:val="Normal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 xml:space="preserve">Письмо с приложением направлено на адрес электронной почты: </w:t>
      </w:r>
      <w:hyperlink r:id="rId8">
        <w:r>
          <w:rPr>
            <w:rStyle w:val="InternetLink"/>
            <w:szCs w:val="26"/>
            <w:lang w:val="en-US"/>
          </w:rPr>
          <w:t>adm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pechoraonline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 xml:space="preserve"> с последующим досылом на бумажном носителе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Приложение: на 2 л. </w:t>
      </w:r>
    </w:p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ind w:firstLine="708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/>
      </w:pPr>
      <w:r>
        <w:rPr>
          <w:szCs w:val="26"/>
        </w:rPr>
        <w:t>Председатель Комитета                                                                                    Г.С. Яковина</w:t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илязова Ольга Александ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 (82142) 7-26-31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spacing w:lineRule="auto" w:line="360"/>
      <w:ind w:left="2666" w:hanging="1953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echoraonlain.ru/" TargetMode="External"/><Relationship Id="rId5" Type="http://schemas.openxmlformats.org/officeDocument/2006/relationships/hyperlink" Target="http://www.pechoraonline.ru/" TargetMode="External"/><Relationship Id="rId6" Type="http://schemas.openxmlformats.org/officeDocument/2006/relationships/hyperlink" Target="http://torgi.gov.ru./" TargetMode="External"/><Relationship Id="rId7" Type="http://schemas.openxmlformats.org/officeDocument/2006/relationships/hyperlink" Target="http://torgi.gov.ru/" TargetMode="External"/><Relationship Id="rId8" Type="http://schemas.openxmlformats.org/officeDocument/2006/relationships/hyperlink" Target="mailto:adm@pechoraonline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43:00Z</dcterms:created>
  <dc:creator>Bug</dc:creator>
  <dc:description/>
  <dc:language>en-US</dc:language>
  <cp:lastModifiedBy>Оксана</cp:lastModifiedBy>
  <cp:lastPrinted>2015-10-29T09:28:00Z</cp:lastPrinted>
  <dcterms:modified xsi:type="dcterms:W3CDTF">2017-04-21T06:43:00Z</dcterms:modified>
  <cp:revision>2</cp:revision>
  <dc:subject/>
  <dc:title/>
</cp:coreProperties>
</file>