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.,п.Берёзовка,ул.Лесная,д.34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91, этажность – 5 этаж, количество квартир -53, общая площадь МКД-3680,90 м2, площадь жилых помещений – 2828,1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7,62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2.04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2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09:57:00Z</dcterms:modified>
  <cp:revision>3</cp:revision>
  <dc:subject/>
  <dc:title>ИЗВЕЩЕНИЕ О ПРОВЕДЕНИИ КОНКУРСА</dc:title>
</cp:coreProperties>
</file>