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Берёзовка,ул.Солнечная,д.2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61, этажность – 1 этаж, количество квартир -4, общая площадь МКД-111,30 м2, площадь жилых помещений – 111,3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2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9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09:58:00Z</dcterms:modified>
  <cp:revision>3</cp:revision>
  <dc:subject/>
  <dc:title>ИЗВЕЩЕНИЕ О ПРОВЕДЕНИИ КОНКУРСА</dc:title>
</cp:coreProperties>
</file>