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4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0, этажность – 2 этаж, количество квартир -11, общая площадь МКД-1298,80 м2, площадь жилых помещений – 1247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,96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0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2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7:00Z</dcterms:modified>
  <cp:revision>3</cp:revision>
  <dc:subject/>
  <dc:title>ИЗВЕЩЕНИЕ О ПРОВЕДЕНИИ КОНКУРСА</dc:title>
</cp:coreProperties>
</file>