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Чикшино,ул.Северная,д.21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92, этажность – 2 этаж, количество квартир -12, общая площадь МКД-864,10 м2, площадь жилых помещений – 729,8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41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03 апреля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27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9:00Z</dcterms:modified>
  <cp:revision>4</cp:revision>
  <dc:subject/>
  <dc:title>ИЗВЕЩЕНИЕ О ПРОВЕДЕНИИ КОНКУРСА</dc:title>
</cp:coreProperties>
</file>