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Северная,д.6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1, этажность –2 этаж, количество квартир -12, общая площадь МКД-531,50 м2, площадь жилых помещений –492,3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50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1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6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9:00Z</dcterms:modified>
  <cp:revision>3</cp:revision>
  <dc:subject/>
  <dc:title>ИЗВЕЩЕНИЕ О ПРОВЕДЕНИИ КОНКУРСА</dc:title>
</cp:coreProperties>
</file>