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25  » апреля  2017 г.  № 48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7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7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6  годы  составляет 1 312 917 645,42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584 270 754,63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538 345 025,6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85 699 719,92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источники финансирования – 104 602 145,2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2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50 359 992,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4 602 145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91 457 442,15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5 644 844,19 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94 672,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717 925,56 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sz w:val="26"/>
                <w:szCs w:val="26"/>
              </w:rPr>
              <w:t>Всего: 328 129 370,06  рублей, 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221 605 237,1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90 902 331,13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15 621 801,76 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6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40,81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1 784,65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16 842,8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929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98 424,12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7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8 424,12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 строительство жилья для переселения граждан 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, путем предоставления  жилых помещений в построенных многоквартирных домах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ыкупа у собственников изымаемых жилых помещений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 и четвер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312 917 645,42 </w:t>
      </w:r>
      <w:r>
        <w:rPr>
          <w:sz w:val="26"/>
          <w:szCs w:val="26"/>
          <w:lang w:eastAsia="ru-RU"/>
        </w:rPr>
        <w:t xml:space="preserve"> рублей, в том числе из них: средства Фонда содействия реформированию ЖКХ – </w:t>
      </w:r>
      <w:r>
        <w:rPr>
          <w:sz w:val="26"/>
          <w:szCs w:val="26"/>
        </w:rPr>
        <w:t>584 270 754,63</w:t>
      </w:r>
      <w:r>
        <w:rPr>
          <w:sz w:val="26"/>
          <w:szCs w:val="26"/>
          <w:lang w:eastAsia="ru-RU"/>
        </w:rPr>
        <w:t xml:space="preserve"> рублей, средства республиканского бюджета Республики Коми – </w:t>
      </w:r>
      <w:r>
        <w:rPr>
          <w:sz w:val="26"/>
          <w:szCs w:val="26"/>
        </w:rPr>
        <w:t xml:space="preserve">538 345 025,67 </w:t>
      </w:r>
      <w:r>
        <w:rPr>
          <w:sz w:val="26"/>
          <w:szCs w:val="26"/>
          <w:lang w:eastAsia="ru-RU"/>
        </w:rPr>
        <w:t xml:space="preserve">рублей,  средства  бюджета МО МР «Печора» – 85 699 719,92  рублей, дополнительные источники финансирования – 104 602 142,2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7,82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6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 917 64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270 754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 345 02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99 71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602 145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 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59 9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602 145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457 44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644 844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94 6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17 92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129 37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605 237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902 33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21 80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sz w:val="26"/>
          <w:szCs w:val="26"/>
        </w:rPr>
        <w:t xml:space="preserve">- переселить из аварийного жилья 1 929 человек из жилых помещений в многоквартирных аварийных домах за счет строительства не менее 17 640,81 кв. м.  общей площади жилья, а также за счет приобретения жилых помещений у лиц, не являющихся застройщиками не менее 1784,65 кв.м, за счет выкупа у собственников изымаемых жилых помещений 16 842,8 кв.м; </w:t>
      </w:r>
    </w:p>
    <w:p>
      <w:pPr>
        <w:pStyle w:val="Normal"/>
        <w:widowControl w:val="false"/>
        <w:autoSpaceDE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36 268,26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кв. м. общей площади  аварийного жилья</w:t>
      </w:r>
      <w:r>
        <w:rPr/>
        <w:t xml:space="preserve"> (</w:t>
      </w:r>
      <w:r>
        <w:rPr>
          <w:sz w:val="26"/>
          <w:szCs w:val="26"/>
        </w:rPr>
        <w:t>признанного аварийными до 1 января 2012 года и подлежащими сносу или реконструкции в связи с физическим износом в процессе эксплуат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дить возникновение аварийных ситуаций в жилищном фо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Меньшикова НМ</cp:lastModifiedBy>
  <cp:lastPrinted>2017-03-31T17:15:00Z</cp:lastPrinted>
  <dcterms:modified xsi:type="dcterms:W3CDTF">2017-05-03T07:50:00Z</dcterms:modified>
  <cp:revision>471</cp:revision>
  <dc:subject/>
  <dc:title/>
</cp:coreProperties>
</file>