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от « 03 » мая  2017 г. №  513   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Печора» от 24.12.2013г. № 2512 «Об  утверждении муниципальной программы «Развитие агропромышленного и рыбохозяйственного комплексов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726" w:leader="none"/>
        </w:tabs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1086"/>
        <w:gridCol w:w="1087"/>
        <w:gridCol w:w="1087"/>
        <w:gridCol w:w="1086"/>
        <w:gridCol w:w="1087"/>
        <w:gridCol w:w="1087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29 928,5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2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3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3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2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 93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1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6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 35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7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2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утеец»</w:t>
            </w:r>
          </w:p>
        </w:tc>
      </w:tr>
      <w:tr>
        <w:trPr>
          <w:trHeight w:val="1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до  2020 года планируется на уровне 2019 год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4"/>
          <w:szCs w:val="24"/>
        </w:rPr>
        <w:t>»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паспорте подпрограммы 2 «Устойчивое развитие сельских территорий МО МР «Печора» позицию 7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992"/>
        <w:gridCol w:w="992"/>
        <w:gridCol w:w="992"/>
        <w:gridCol w:w="992"/>
        <w:gridCol w:w="992"/>
        <w:gridCol w:w="993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27 363,6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2 к муниципальной программе изложить в редакции согласно приложению 1 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7 к муниципальной программе изложить в редакции согласно приложению 2 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sectPr>
      <w:type w:val="nextPage"/>
      <w:pgSz w:w="11906" w:h="16838"/>
      <w:pgMar w:left="1531" w:right="90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Меньшикова НМ</cp:lastModifiedBy>
  <cp:lastPrinted>2017-04-07T15:52:00Z</cp:lastPrinted>
  <dcterms:modified xsi:type="dcterms:W3CDTF">2017-05-04T12:49:00Z</dcterms:modified>
  <cp:revision>202</cp:revision>
  <dc:subject/>
  <dc:title/>
</cp:coreProperties>
</file>