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 11 »  мая  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56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1690" w:hRule="atLeast"/>
        </w:trPr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/>
            </w:pPr>
            <w:r>
              <w:rPr>
                <w:szCs w:val="26"/>
              </w:rPr>
              <w:t>О внесении  изменений в постановление администрации муниципального района «Печора» от  07.08.2014 г. № 1261 «Об утверждении административного регламента предоставления муниципальной услуги «Согласование переустройства и (или) перепланировки жилого помещения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b/>
          <w:b/>
          <w:szCs w:val="26"/>
        </w:rPr>
      </w:pPr>
      <w:r>
        <w:rPr>
          <w:szCs w:val="26"/>
        </w:rPr>
        <w:tab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6"/>
        </w:rPr>
        <w:tab/>
        <w:t xml:space="preserve">1. Внести в </w:t>
      </w:r>
      <w:hyperlink r:id="rId3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муниципального района «Печора» от  07.08.2014 г. № 1261 «Об утверждении административного регламента предоставления муниципальной услуги «Согласование переустройства и (или) перепланировки жилого помещения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6"/>
        </w:rPr>
        <w:tab/>
        <w:t>1.1. В приложении к постановлению: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 xml:space="preserve">1.1.1. В пункте 1.1. раздела </w:t>
      </w:r>
      <w:r>
        <w:rPr>
          <w:szCs w:val="26"/>
          <w:lang w:val="en-US"/>
        </w:rPr>
        <w:t>I</w:t>
      </w:r>
      <w:r>
        <w:rPr>
          <w:szCs w:val="26"/>
        </w:rPr>
        <w:t xml:space="preserve"> слова «муниципального автономного учреждения «Многофункциональный центр предоставления государственных и муниципальных услуг (далее – МФЦ)», заменить словами:  «многофункционального центра предоставления государственных и муниципальных услуг» (далее – МФЦ).». (далее по тексту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2. Подпункт 2.4.3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4.3. Печорское отделение филиала АО «Ростехинвентаризация - Федеральное БТИ» по Республике Коми </w:t>
      </w:r>
      <w:r>
        <w:rPr>
          <w:rFonts w:cs="Times New Roman" w:ascii="Times New Roman" w:hAnsi="Times New Roman"/>
          <w:b/>
          <w:i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в части выдачи технического паспорта переустраиваемого и (или) перепланируемого жилого помещения.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3. Пункт 2.8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дополнить абзацем следующего содержа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) технический паспорт переустраиваемого и (или) перепланируемого жилого помещения.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4. Абзац 3 пункта 2.9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исключить 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.1.5. Абзац  1 пункта 2.22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осле слов «без участия заявителя» дополнить словами следующего содержания: «в соответствии с нормативными правовыми актами, порядком и сроками, установленными соглашением о взаимодействии между МФЦ и Администрацией.»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1.6. Подпункт 7 пункта 5.2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1.7. Пункт 5.8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дополнить абзацем следующего содержания: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  <w:t>«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Администрация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»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вступает в  силу со дня официального опубликования и  подлежит размещению на официальном сайте администрации муниципального района «Печора».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И.о. главы  администрации                                                                       С.П. Кислицын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86EDBA7D9A9B807D82392D0834417B524B6F988B9AC162BD273E9FAE51935Aw40F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Меньшикова НМ</cp:lastModifiedBy>
  <cp:lastPrinted>2017-05-12T15:16:00Z</cp:lastPrinted>
  <dcterms:modified xsi:type="dcterms:W3CDTF">2017-05-12T12:19:00Z</dcterms:modified>
  <cp:revision>61</cp:revision>
  <dc:subject/>
  <dc:title/>
</cp:coreProperties>
</file>