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15  »   мая  2017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7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 многоквартирного жилого дома № 3 по ул. Комсомольская в границах элемента планировочной структуры в красных линиях улицы Комсомольская в г. Печор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кола проведения публичных слушаний от 12 мая 2017 г., с учетом заключения о результатах публичных слушаний от  12 мая 2017 г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Утвердить проект межевания территории многоквартирного жилого   дома № 3 по ул. Комсомольская в границах элемента планировочной структуры в красных линиях улицы Комсомольская в г. Печора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val="ru-RU" w:eastAsia="en-US"/>
        </w:rPr>
        <w:t>3</w:t>
      </w:r>
      <w:r>
        <w:rPr>
          <w:rFonts w:eastAsia="Calibri"/>
          <w:bCs/>
          <w:sz w:val="26"/>
          <w:szCs w:val="26"/>
          <w:lang w:eastAsia="en-US"/>
        </w:rPr>
        <w:t>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А.М. Соснор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7-05-15T11:28:00Z</cp:lastPrinted>
  <dcterms:modified xsi:type="dcterms:W3CDTF">2017-05-15T08:52:00Z</dcterms:modified>
  <cp:revision>183</cp:revision>
  <dc:subject/>
  <dc:title>ГЛАВА</dc:title>
</cp:coreProperties>
</file>