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15  »    мая  2017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right="1602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застроенной многоквартирными домами по ул. Н. Островского, д. 4, д.4А, и д. 8 в границах элемента планировочной структуры в красных линиях улиц: Н. Островского, Пионерская в г. Печора, утвержденный постановлением администрации МР «Печора» от 13.12.2016 №1435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21 статьи 45 Градостроительного кодекса Российской Федерации, прокола проведения публичных слушаний от 12 мая 2017 г., с учетом заключения о результатах публичных слушаний от 12 мая 2017 г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застроенной многоквартирными  домами по ул. Н. Островского, д. 4, д. 4А и д. 8 в границах элемента планировочной структуры в красных линиях улиц: Н. Островского, Пионерская в г. Печора, утвержденный постановлением администрации муниципального района «Печора» от 13 декабря 2016 г. № 1435 (далее – Проект) в части конфигурации,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 в редакции согласно приложению к настоящему постановл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>. Контроль за исполнением настоящего постановления возложить на первого заместителя главы администрации О.М. Барабкина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А.М. Соснор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7-05-15T12:07:00Z</cp:lastPrinted>
  <dcterms:modified xsi:type="dcterms:W3CDTF">2017-05-15T09:07:00Z</dcterms:modified>
  <cp:revision>180</cp:revision>
  <dc:subject/>
  <dc:title>ГЛАВА</dc:title>
</cp:coreProperties>
</file>