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15  »  мая  2017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right="202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застроенной многоквартирным домом по ул. Московская, д. 12 в границах элемента планировочной структуры в красных линиях пер. Северный – ул. Московская – ул. Н. Островского в г. Печора, утвержденный постановлением администрации МР «Печора» от 13.12.2016 №1433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21 статьи 45 Градостроительного кодекса Российской Федерации, прокола проведения публичных слушаний от  12 мая 2017 г., с учетом заключения о результатах публичных слушаний от 12 мая 2017 г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застроенной многоквартирным домом по ул. Московская, д. 12 в границах элемента планировочной структуры в красных линиях пер. Северный – ул. Московская – ул. Н. Островского в г. Печора, утвержденный постановлением администрации муниципального района «Печора» от 13 декабря 2016 г. № 1433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val="ru-RU" w:eastAsia="en-US"/>
        </w:rPr>
        <w:t>4</w:t>
      </w:r>
      <w:r>
        <w:rPr>
          <w:rFonts w:eastAsia="Calibri"/>
          <w:bCs/>
          <w:sz w:val="26"/>
          <w:szCs w:val="26"/>
          <w:lang w:eastAsia="en-US"/>
        </w:rPr>
        <w:t>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А.М. Соснор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7-05-15T12:11:00Z</cp:lastPrinted>
  <dcterms:modified xsi:type="dcterms:W3CDTF">2017-05-15T09:12:00Z</dcterms:modified>
  <cp:revision>181</cp:revision>
  <dc:subject/>
  <dc:title>ГЛАВА</dc:title>
</cp:coreProperties>
</file>