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28»  августа  2013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ab/>
              <w:t xml:space="preserve">                 №  1667  </w:t>
            </w:r>
            <w:r>
              <w:rPr>
                <w:bCs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51"/>
      </w:tblGrid>
      <w:tr>
        <w:trPr>
          <w:trHeight w:val="1653" w:hRule="atLeast"/>
        </w:trPr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орядка и методики разработки, реализации, оценки эффективности муниципальных программ муниципального образования муниципального района «Печор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использования бюджетных средств, единообразного подхода к стратегическому планированию программных и непрограммных расходов бюджета муниципального образования муниципального района «Печор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Порядок разработки, реализации и оценки эффективности муниципальных программ муниципального образования муниципального района «Печора» (далее - Порядок) (приложение 1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Методические указания по разработке и реализации муниципальных программ муниципального образования муниципального района «Печора» (далее – Методические указания) (приложение 2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муниципального района «Печора» от 14.05.2010 № 802 «О долгосрочных муниципальных целевых программах муниципального образования муниципального района «Печора» и постановление администрации  МР «Печора» от 06.03.2013 г. № 387 «О порядке разработки, реализации и оценки эффективности муниципальных программ муниципального образования муниципального района «Печора» считать утратившим силу с 1 января 2014 года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3. Настоящее постановление вступает в силу с 1 сентября 2013 года и подлежит размещению на сайте администрации муниципального района «Печора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В. А. Николаев</w:t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48:00Z</dcterms:created>
  <dc:creator>Customer</dc:creator>
  <dc:description/>
  <cp:keywords/>
  <dc:language>en-US</dc:language>
  <cp:lastModifiedBy>Ануфриева</cp:lastModifiedBy>
  <cp:lastPrinted>2013-09-26T14:57:00Z</cp:lastPrinted>
  <dcterms:modified xsi:type="dcterms:W3CDTF">2013-10-04T12:33:00Z</dcterms:modified>
  <cp:revision>40</cp:revision>
  <dc:subject/>
  <dc:title/>
</cp:coreProperties>
</file>