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2"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18 » мая 2017 г. № 627</w:t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>от 24.12.2013г. № 2514 «Об утверждении муниципальной программы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6"/>
        <w:gridCol w:w="1015"/>
        <w:gridCol w:w="1016"/>
        <w:gridCol w:w="1016"/>
        <w:gridCol w:w="1016"/>
        <w:gridCol w:w="1016"/>
        <w:gridCol w:w="1016"/>
      </w:tblGrid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Общий объем финансирования составляет 164 427,8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42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3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4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</w:tr>
      <w:tr>
        <w:trPr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7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</w:tbl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паспорте подпрограммы 4 «Профилактика терроризма и экстремизма на территории МО МР «Печора» позицию 2, 6  изложить в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общественных связей администрации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роведенных мониторингов в сети «Интерне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 подготовленных  статей,  радиопередач  и телепередач  по  вопросам  противодействия  терроризму   и экстремизму от запланированных;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муниципальной системы оперативного реагирования на предупреждение межнационального и межконфессионального конфликта в муниципальном образов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объектов, соответствующих перечню минимальных обязательных требований антитеррористической защищенности потенциально опасных объектов, объектов ЖКХ, жизнеобеспечения, массового пребывания граж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личество специалистов, обученных в области межэтнических и межконфессиональных отношений для профилактики экстрем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специалистов, обученных в области противодействия идеологии террор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Количество граждан принявших участие в мероприятиях антитеррористической направлен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публикаций антитеррористической направленности.</w:t>
            </w:r>
          </w:p>
        </w:tc>
      </w:tr>
    </w:tbl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паспорте подпрограммы 5 «Повышение безопасности дорожного движения» позицию 8 изложить в следующей редакции:</w:t>
      </w:r>
    </w:p>
    <w:p>
      <w:pPr>
        <w:pStyle w:val="Normal"/>
        <w:ind w:right="-2" w:firstLine="709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418"/>
        <w:gridCol w:w="1134"/>
        <w:gridCol w:w="1134"/>
        <w:gridCol w:w="1275"/>
        <w:gridCol w:w="1276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44 894,7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3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 2020 года планируется на уровне 2019 года</w:t>
            </w:r>
          </w:p>
        </w:tc>
      </w:tr>
    </w:tbl>
    <w:p>
      <w:pPr>
        <w:pStyle w:val="Normal"/>
        <w:ind w:right="-2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sz w:val="24"/>
          <w:szCs w:val="24"/>
        </w:rPr>
        <w:t xml:space="preserve">4. Приложение 1 к муниципальной программе изложить в редакции согласно приложению  1 к изменениям, вносимым в постановление администрации МР «Печора» от 24.12.2013г. № 2514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4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sz w:val="24"/>
          <w:szCs w:val="24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 от 24.12.2013г. № 2514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4 к муниципальной программе изложить в редакции согласно приложению  4 к изменениям, вносимым в постановление администрации МР «Печора» от 24.12.2013г. № 2514</w:t>
      </w:r>
    </w:p>
    <w:p>
      <w:pPr>
        <w:pStyle w:val="Normal"/>
        <w:autoSpaceDE w:val="false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vanish/>
          <w:sz w:val="26"/>
          <w:szCs w:val="26"/>
        </w:rPr>
      </w:pPr>
      <w:r>
        <w:rPr>
          <w:sz w:val="26"/>
          <w:szCs w:val="26"/>
        </w:rPr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7-05-18T09:39:00Z</cp:lastPrinted>
  <dcterms:modified xsi:type="dcterms:W3CDTF">2017-05-22T13:54:00Z</dcterms:modified>
  <cp:revision>96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