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23 марта 2017г. №303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ублика,г.Печора,ул.Железнодорожная,д.21,23,корпус 1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– 2016, этажность – 3 этаж, количество квартир -41, общая площадь МКД-2301,8 м2, площадь жилых помещений – 2084,5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6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1,32 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29.05.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03 июл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03 июл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 ию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03 июл+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23:00Z</dcterms:created>
  <dc:creator>Comp 11</dc:creator>
  <dc:description/>
  <cp:keywords/>
  <dc:language>en-US</dc:language>
  <cp:lastModifiedBy>Alexis</cp:lastModifiedBy>
  <cp:lastPrinted>2017-05-25T15:23:00Z</cp:lastPrinted>
  <dcterms:modified xsi:type="dcterms:W3CDTF">2017-05-30T06:35:00Z</dcterms:modified>
  <cp:revision>5</cp:revision>
  <dc:subject/>
  <dc:title>ИЗВЕЩЕНИЕ О ПРОВЕДЕНИИ КОНКУРСА</dc:title>
</cp:coreProperties>
</file>