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ЗВЕЩЕНИЕ О ПРОВЕДЕНИИ КОНКУРСА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отбору управляющей организации для управления многоквартирным домом, расположенным на территории муниципального района «Печора» Республики Коми 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в 2016 – 2017 гг.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69" w:type="dxa"/>
        <w:jc w:val="left"/>
        <w:tblInd w:w="-9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57"/>
        <w:gridCol w:w="6812"/>
      </w:tblGrid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орма торг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ый конкурс</w:t>
            </w:r>
          </w:p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снование проведения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280" w:after="1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проводится в соответствии со статьей 161, Жилищного кодекса Российской Федерации и постановлением Правительства Российской Федерации от 06.02.2006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постановление Администрации муниципального района "Печора" от 23 марта 2017г. №303</w:t>
            </w:r>
          </w:p>
        </w:tc>
      </w:tr>
      <w:tr>
        <w:trPr>
          <w:trHeight w:val="19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95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рганизатор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униципального района «Печора» </w:t>
            </w:r>
          </w:p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3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рганизатор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600, Республика Коми, г. Печора, ул. Ленинградская д.15 ,каб.115</w:t>
            </w:r>
          </w:p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0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актные реквизи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жилищно-коммунального хозяйства администрации МР «Печора», 8(82142) 7-15-31 </w:t>
            </w:r>
          </w:p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электронной поч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prommrpsе@mail.ru</w:t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бъекта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Heading4"/>
              <w:snapToGrid w:val="false"/>
              <w:spacing w:lineRule="atLeast" w:line="120" w:before="0" w:after="0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Коми Республика, г.Печора,ул.Н.Островского,д.4,корпус 1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 – 2015, этажность – 3 этаж, количество квартир -44, общая площадь МКД-2002,9 м2, площадь жилых помещений – 814,1м2.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ных работ и услуг по содержанию и ремонту 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280" w:after="119"/>
              <w:rPr/>
            </w:pPr>
            <w:r>
              <w:rPr>
                <w:sz w:val="26"/>
                <w:szCs w:val="26"/>
              </w:rPr>
              <w:t>Согласно Постановления Правительства РФ</w:t>
            </w:r>
          </w:p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3.04.2013 N 290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/>
            </w:pPr>
            <w:r>
              <w:rPr>
                <w:bCs/>
                <w:sz w:val="26"/>
                <w:szCs w:val="26"/>
              </w:rPr>
              <w:t>Размер платы за содержание и ремонт общедомового имущества собственников помещений  многоквартирных дом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56 руб/м2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мер обеспечения заявки на участие</w:t>
            </w:r>
          </w:p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конкурсе в валюте ло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8,30 руб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рес официального сай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www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torgi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gov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ru</w:t>
              </w:r>
            </w:hyperlink>
            <w:r>
              <w:rPr>
                <w:sz w:val="26"/>
                <w:szCs w:val="26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www.pechoraonline.r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Cs/>
                <w:sz w:val="26"/>
                <w:szCs w:val="26"/>
              </w:rPr>
              <w:t xml:space="preserve">Место, порядок и срок подачи заявок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Место подачи заявок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Администрация МР «Печора»,  Республика Коми, г. Печора, ул. Ленинградская, 15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Порядок: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участия в конкурсе заинтересованное лицо подает заявку по форме (приложение 3)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ка на участие в конкурсе Начало приема заявок на участие в конкурсе </w:t>
            </w:r>
            <w:r>
              <w:rPr>
                <w:b/>
                <w:sz w:val="26"/>
                <w:szCs w:val="26"/>
              </w:rPr>
              <w:t>с 9.00 часов по московскому времени 22.05.2017г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интересованное лицо подает заявку на участие в конкурсе в письменной форме. Одно лицо вправе подать в отношении одного лота только одну заявку. Представление заявки на участие в конкурсе являетс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гласием претендента выполнять обязательные работы и услуги за плату за содержание и ремонт жилого помещения, а также предоставлять коммунальные услуги 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окончания приема заявок на участие в конкурсе – </w:t>
            </w:r>
            <w:r>
              <w:rPr>
                <w:b/>
                <w:sz w:val="26"/>
                <w:szCs w:val="26"/>
              </w:rPr>
              <w:t>10.00 часов по московскому времени 26 июня 2017г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, дата и время вскрытия конвертов с заявками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 xml:space="preserve">26 июня 2017г. </w:t>
            </w:r>
            <w:r>
              <w:rPr>
                <w:b/>
                <w:bCs/>
                <w:sz w:val="26"/>
                <w:szCs w:val="26"/>
              </w:rPr>
              <w:t>в 10.00 часов (время московское)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 и дата рассмотрения заявок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 июн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сто и дата подведения итогов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>26 июн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17"/>
        <w:spacing w:before="0" w:after="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98" w:after="0"/>
      <w:outlineLvl w:val="3"/>
    </w:pPr>
    <w:rPr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pechoraonlin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1:26:00Z</dcterms:created>
  <dc:creator>Comp 11</dc:creator>
  <dc:description/>
  <cp:keywords/>
  <dc:language>en-US</dc:language>
  <cp:lastModifiedBy>Alexis</cp:lastModifiedBy>
  <cp:lastPrinted>2017-05-25T14:27:00Z</cp:lastPrinted>
  <dcterms:modified xsi:type="dcterms:W3CDTF">2017-05-30T12:38:00Z</dcterms:modified>
  <cp:revision>5</cp:revision>
  <dc:subject/>
  <dc:title>ИЗВЕЩЕНИЕ О ПРОВЕДЕНИИ КОНКУРСА</dc:title>
</cp:coreProperties>
</file>