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1-4 классов муниципальных образовательных организаций, охваченных питанием в общем количестве обучающихся 1-4 классов образовательных организаций муниципального райо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Bahareva</cp:lastModifiedBy>
  <cp:lastPrinted>2017-05-25T17:28:00Z</cp:lastPrinted>
  <dcterms:modified xsi:type="dcterms:W3CDTF">2017-05-26T09:52:00Z</dcterms:modified>
  <cp:revision>29</cp:revision>
  <dc:subject/>
  <dc:title>УТВЕРЖДАЮ</dc:title>
</cp:coreProperties>
</file>