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02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6"/>
                <w:szCs w:val="26"/>
                <w:u w:val="single"/>
              </w:rPr>
              <w:t>« 16  » июня  2017 г.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               </w:t>
            </w: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832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Об утверждении Порядк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лучения муниципальными служащими  администрации муниципального    района    «Печора»     разрешения    представителя     нанимателя (работодателя)   на   участие   на безвозмездной основе в управлении общественной организацией,    жилищным,    жилищно-строительным,   гаражным кооперативами, садоводческим,    огородническим,     дачным     потребительскими   кооперативами, товариществом собственников недвижимости </w:t>
      </w:r>
    </w:p>
    <w:p>
      <w:pPr>
        <w:pStyle w:val="Normal"/>
        <w:tabs>
          <w:tab w:val="clear" w:pos="709"/>
          <w:tab w:val="left" w:pos="8364" w:leader="none"/>
        </w:tabs>
        <w:ind w:right="9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В целях обеспечения реализации </w:t>
      </w:r>
      <w:r>
        <w:rPr>
          <w:bCs/>
          <w:sz w:val="26"/>
          <w:szCs w:val="26"/>
        </w:rPr>
        <w:t>пункта 3 части 1 статьи 14 Федерального закона от 02 марта 2007 г. № 25-ФЗ «О муниципальной службе в Российской Федерации»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Утвердить </w:t>
      </w:r>
      <w:hyperlink w:anchor="P36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получения муниципальными служащими  администрации муниципального района «Печора» разрешения представителя нанимателя (работодателя) на участие на безвозмездной основе в управлении общественной организацией,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 Главному специалисту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тветственному за профилактику коррупционных и иных правонарушений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уководителям отраслевых органов администрации ознакомить с настоящим постановлением муниципальных служащих администрации муниципального района «Печора», отраслевых органов администрации муниципального района «Печора»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3. Настоящее постановление вступает в силу со дня официального опубликов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    А.М. Сосно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0" w:name="Par66"/>
      <w:bookmarkStart w:id="1" w:name="Par66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15:00Z</dcterms:created>
  <dc:creator>Сидельников</dc:creator>
  <dc:description/>
  <cp:keywords/>
  <dc:language>en-US</dc:language>
  <cp:lastModifiedBy>Цицилкина ЯА</cp:lastModifiedBy>
  <cp:lastPrinted>2016-04-01T10:45:00Z</cp:lastPrinted>
  <dcterms:modified xsi:type="dcterms:W3CDTF">2017-06-16T11:48:00Z</dcterms:modified>
  <cp:revision>3</cp:revision>
  <dc:subject/>
  <dc:title/>
</cp:coreProperties>
</file>