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Приложение 2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к изменениям, вносимым в постановление администрации</w:t>
      </w:r>
    </w:p>
    <w:p>
      <w:pPr>
        <w:pStyle w:val="Normal"/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>муниципального района «Печора»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>от 24.12.2013г.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витие образования МО МР «Печор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 xml:space="preserve">Перечень целевых  показателей (индикаторов) муниципальной программы «Развитие образования МО МР «Печора»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9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28"/>
        <w:gridCol w:w="1292"/>
        <w:gridCol w:w="1797"/>
        <w:gridCol w:w="1078"/>
        <w:gridCol w:w="1078"/>
        <w:gridCol w:w="1078"/>
        <w:gridCol w:w="29"/>
        <w:gridCol w:w="1049"/>
        <w:gridCol w:w="1078"/>
        <w:gridCol w:w="1078"/>
        <w:gridCol w:w="1078"/>
        <w:gridCol w:w="1079"/>
        <w:gridCol w:w="1079"/>
      </w:tblGrid>
      <w:tr>
        <w:trPr>
          <w:tblHeader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(индикатор) (наименование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9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образования МО МР  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ей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разовательных организаций, имеющих неисполненные предписания в общем количестве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личество реализованных народных проектов в сфере образования в рамках проекта «Народный бюджет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2"/>
                <w:szCs w:val="22"/>
              </w:rPr>
              <w:t>Доля базовых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3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Обеспечение доступности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2"/>
                <w:szCs w:val="22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Доля обучающихся 1-4 классов муниципальных образовательных организаций, охваченных питанием в общем количестве обучающихся 1-4 классов образовательных организаций муниципального район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Повышение качества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Создание условий для повышения эффективности системы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1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Доля  учителей  коми языка  с  высшей  и  первой категорией от общего количества учителей коми язы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рограмма 3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Дети и Молодежь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rFonts w:cs="Courier New"/>
                <w:iCs/>
                <w:sz w:val="22"/>
                <w:szCs w:val="22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-инвалидов в возрасте от 5 до 18 лет, получающих дополнительное образование, от общей численности детей-инвалидов данного возр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 : «</w:t>
            </w:r>
            <w:r>
              <w:rPr>
                <w:b/>
                <w:bCs/>
                <w:sz w:val="22"/>
                <w:szCs w:val="22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3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</w:t>
            </w:r>
            <w:r>
              <w:rPr>
                <w:b/>
                <w:bCs/>
                <w:sz w:val="22"/>
                <w:szCs w:val="22"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/>
            </w:pPr>
            <w:r>
              <w:rPr>
                <w:rFonts w:cs="Courier New"/>
                <w:iCs/>
                <w:sz w:val="22"/>
                <w:szCs w:val="22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2"/>
                <w:szCs w:val="22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rFonts w:eastAsia="Arial"/>
                <w:b/>
                <w:sz w:val="22"/>
                <w:szCs w:val="22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6.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«Отряд главы администрации МР «Печор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6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трудовые брига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6.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трудоустройство подро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в трудной жизненной ситуации, охваченных оздоровительной кампани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охваченных отдыхом в каникулярное врем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5  «Обеспечение  создания условий для реализации муниципальной программы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1134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0:00Z</dcterms:created>
  <dc:creator>User</dc:creator>
  <dc:description/>
  <cp:keywords/>
  <dc:language>en-US</dc:language>
  <cp:lastModifiedBy>Меньшикова НМ</cp:lastModifiedBy>
  <cp:lastPrinted>2017-06-29T11:44:00Z</cp:lastPrinted>
  <dcterms:modified xsi:type="dcterms:W3CDTF">2017-07-06T06:20:00Z</dcterms:modified>
  <cp:revision>37</cp:revision>
  <dc:subject/>
  <dc:title>УТВЕРЖДАЮ</dc:title>
</cp:coreProperties>
</file>