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525"/>
        <w:gridCol w:w="3986"/>
      </w:tblGrid>
      <w:tr>
        <w:trPr/>
        <w:tc>
          <w:tcPr>
            <w:tcW w:w="41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  </w:t>
            </w:r>
          </w:p>
          <w:p>
            <w:pPr>
              <w:pStyle w:val="Heading9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pt;height:61.65pt" filled="f" o:ole="">
                  <v:imagedata r:id="rId3" o:title=""/>
                </v:shape>
                <o:OLEObject Type="Embed" ProgID="" ShapeID="ole_rId2" DrawAspect="Content" ObjectID="_1953262390" r:id="rId2"/>
              </w:object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«ПЕЧОРА»</w:t>
            </w:r>
          </w:p>
          <w:p>
            <w:pPr>
              <w:pStyle w:val="Heading6"/>
              <w:jc w:val="center"/>
              <w:rPr/>
            </w:pPr>
            <w:r>
              <w:rPr>
                <w:sz w:val="24"/>
                <w:szCs w:val="24"/>
              </w:rPr>
              <w:t>МУНИЦИПАЛЬНÖЙ РАЙОНСА</w:t>
            </w:r>
            <w:r>
              <w:rPr/>
              <w:t xml:space="preserve"> </w:t>
            </w:r>
          </w:p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ÖВЕТ</w:t>
            </w:r>
          </w:p>
        </w:tc>
      </w:tr>
    </w:tbl>
    <w:p>
      <w:pPr>
        <w:pStyle w:val="Heading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К Ы В К Ö Р Т Ö Д</w:t>
      </w:r>
    </w:p>
    <w:p>
      <w:pPr>
        <w:pStyle w:val="3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муниципального района </w:t>
      </w:r>
    </w:p>
    <w:p>
      <w:pPr>
        <w:pStyle w:val="3"/>
        <w:suppressAutoHyphens w:val="false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Печора» от 23 декабря 2009 года № 4-20/393 «Об утверждении </w:t>
      </w:r>
    </w:p>
    <w:p>
      <w:pPr>
        <w:pStyle w:val="3"/>
        <w:suppressAutoHyphens w:val="false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я о муниципальной службе в муниципальном </w:t>
      </w:r>
    </w:p>
    <w:p>
      <w:pPr>
        <w:pStyle w:val="3"/>
        <w:suppressAutoHyphens w:val="false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овании муниципального района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 марта 2007 г. № 25-ФЗ «О муниципальной службе в Российской Федерации», Законом Республики Коми от 21 декабря 2007 г. № 133-РЗ «О некоторых вопросах муниципальной службы в Республике Коми», Постановлением Правительства Республики Коми от 30 августа 2012 года № 363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в Республике Коми», Указом Главы Республики Коми от 5 сентября 2013 года № 107 «Об увеличении денежного содержания государственных гражданских служащих Республики Коми», руководствуясь статьей 26 Устава муниципального образования муниципального района «Печора», Совет 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муниципального района «Печора» от 23 декабря 2009 года № 4-20/393 «Об утверждении Положения о муниципальной службе в муниципальном образовании муниципального района «Печора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Часть 2 статьи 6 Положения о муниципальной службе в муниципальном образовании муниципального района «Печора» (далее – Положение)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При составлении и утверждении штатных расписаний органов местного самоуправления МО МР «Печора» используются наименования должностей муниципальной службы, предусмотренные Реестром должностей муниципальной службы МО МР «Печора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кается двойное наименование должностей муниципальной службы в случае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ервый заместитель главы администрации, заместитель главы администрации, является руководителем комитета, управления, заведующим  отдел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уководитель комитета, управления, заместитель руководителя комитета, управления является заведующим отделом комитета,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лицо, замещающее должность муниципальной службы, является главным бухгалтером или заместителем главного бухгал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руководитель комитета, управления, заведующий отделом комитета, управления, заведующий отделом администрации, заместитель руководителя комитета, управления, заместитель, заведующего отделом комитета, управления, заместитель заведующего отделом администрации является главным архитектором или заместителем главного архитек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а лицо, замещающее должность муниципальной службы, возлагается соответственно исполнение функций старшего инспектора, инспектора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Часть 1 статьи 15 Положения дополнить пунктом 2.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.1) выплата единовременного поощрения в связи с выходом на пенсию за выслугу лет;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Положени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дополнит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атьей 15(1)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тья 15(1). Единовременное поощрение в связи с выходом на пенсию за выслугу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Муниципальным служащим за безупречную и эффективную муниципальную службу выплачивается единовременное поощрение в связи с выходом на пенсию за выслугу лет. Единовременное поощрение выплачивается при соблюдении следующи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вольнение с муниципальной службы по инициативе муниципального служащего в связи с выходом на пенсию за выслугу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тсутствие у муниципального служащего на день увольнения с муниципальной службы дисциплинарного взыск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мер единовременного поощрения рассчитывается исходя из одного должностного оклада в соответствии с замещаемой должностью муниципальной службы на день увольнения за каждый полный год стажа муниципальной службы свыше 10 лет, но не более десяти должностных окла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Исчисление стажа муниципальной службы для единовременного поощрения определяется наличием стажа муниципальной службы непосредственно в органах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ешение о выплате единовременного поощрения муниципальному служащему принимается на основании распоряжения (приказа) представителя нанимателя (работода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Муниципальный служащий имеет право на получение единовременного поощрения один раз за весь период муниципальной службы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риложение 1 к Положению изложить в редакции согласно приложению 1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иложение 2 к Положению изложить в редакции согласно приложению 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риложение 5 к Положению изложить в редакции согласно приложению 3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7. Приложение 6 к Положению </w:t>
      </w:r>
      <w:bookmarkStart w:id="0" w:name="Par21"/>
      <w:bookmarkEnd w:id="0"/>
      <w:r>
        <w:rPr>
          <w:rFonts w:cs="Times New Roman" w:ascii="Times New Roman" w:hAnsi="Times New Roman"/>
          <w:sz w:val="26"/>
          <w:szCs w:val="26"/>
        </w:rPr>
        <w:t>изложить в редакции согласно приложению 4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Приложение 7 к Положению изложить в редакции согласно приложению 5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выполнением настоящего решения возложить на постоянные комиссии Совета муниципального района «Печора» по законности и работе с общественными организациями (Аликин Ю.А.) и по бюджету, налогам и экономическому развитию муниципального района (Родинский О.А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официального опубликования. Положение пункта 1.3. вступает в силу с 1 января 2014 года. Положения пунктов 1.5, 1.6 настоящего решения распространяются на правоотношения, возникшие с 1 января 2013 года. Положения пунктов 1.7, 1.8. настоящего решения распространяются на правоотношения, возникшие с 1 октября 2013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«Печора» -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района                                                                     </w:t>
        <w:tab/>
        <w:t xml:space="preserve">      К.В. Гаркайс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Печор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 сентября 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5-19/28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FD573B8364A42DB59570B8323834C98AB4A58DECDADC1E6B0C6006040EF1E961DDD3459BC4D009B85959ArCQ8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44:00Z</dcterms:created>
  <dc:creator>ConsultantPlus</dc:creator>
  <dc:description/>
  <cp:keywords/>
  <dc:language>en-US</dc:language>
  <cp:lastModifiedBy>Дячук</cp:lastModifiedBy>
  <cp:lastPrinted>2013-10-07T16:40:00Z</cp:lastPrinted>
  <dcterms:modified xsi:type="dcterms:W3CDTF">2013-10-07T12:40:00Z</dcterms:modified>
  <cp:revision>53</cp:revision>
  <dc:subject/>
  <dc:title>ПРОЕКТ</dc:title>
</cp:coreProperties>
</file>