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 01 » сентября 2017 г.  № 109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7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7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7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6  годы  составляет 1 304 402 517,03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          577 385 820,59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535 520 829,99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85 214 374,65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106 281 491,8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693 330 833,20  рублей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онда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50 359 992,60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04 602 145,2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91 457 442,25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205 644 844,19  рубл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6 094 672,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717 925,66  рублей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/>
            </w:pPr>
            <w:r>
              <w:rPr>
                <w:sz w:val="26"/>
                <w:szCs w:val="26"/>
              </w:rPr>
              <w:t>Всего: 319 614 241,58  рублей, в том числе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214 720 303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88 078 135,4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 136 456,39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 679 346,60 рублей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6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7 639,08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не менее 2 026,95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-  16 327,2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1388 человека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99 464,63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7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101 128,82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граммы являются строительство жилья для переселения граждан  из многоквартирных домов, признанных аварийными до 1 января 2012 года и подлежащими сносу или реконструкции в связи с физическим износом в процессе эксплуатации, путем предоставления  жилых помещений в построенных многоквартирных домах; ликвидация освободившегося аварийного жилищного фонда;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10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выкупа у собственников изымаемых жилых помещений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 и четвер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1 304 263 989,23 </w:t>
      </w:r>
      <w:r>
        <w:rPr>
          <w:sz w:val="26"/>
          <w:szCs w:val="26"/>
          <w:lang w:eastAsia="ru-RU"/>
        </w:rPr>
        <w:t xml:space="preserve"> рублей, в том числе из них: средства Фонда содействия реформированию ЖКХ – </w:t>
      </w:r>
      <w:r>
        <w:rPr>
          <w:sz w:val="26"/>
          <w:szCs w:val="26"/>
        </w:rPr>
        <w:t>577 354 447,79</w:t>
      </w:r>
      <w:r>
        <w:rPr>
          <w:sz w:val="26"/>
          <w:szCs w:val="26"/>
          <w:lang w:eastAsia="ru-RU"/>
        </w:rPr>
        <w:t xml:space="preserve"> рублей, средства республиканского бюджета Республики Коми – </w:t>
      </w:r>
      <w:r>
        <w:rPr>
          <w:sz w:val="26"/>
          <w:szCs w:val="26"/>
        </w:rPr>
        <w:t xml:space="preserve">535 444 636,49 </w:t>
      </w:r>
      <w:r>
        <w:rPr>
          <w:sz w:val="26"/>
          <w:szCs w:val="26"/>
          <w:lang w:eastAsia="ru-RU"/>
        </w:rPr>
        <w:t xml:space="preserve">рублей,  средства  бюджета МО МР «Печора» – 85 204 312,71  рублей, дополнительные источники финансирования – 106 260 592,24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99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4 402 517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 385 820,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520 82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214 37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281 491,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 330 833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48 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359 99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602 145,2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 72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457 44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 644 844,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094 67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17 92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0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934 89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720 303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78 135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 136 456,3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9 346,6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7 639,08 кв. м. расселяемой площади жилых помещ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2 026,95 кв. м. расселяемой площади жилых помещ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16 327,2 кв. м. расселяемой площад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1388 человека;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ликвидировать 99 464,63 кв. м. общей площади   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правляют и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муниципальных программ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Цицилкина ЯА</cp:lastModifiedBy>
  <cp:lastPrinted>2017-08-31T11:24:00Z</cp:lastPrinted>
  <dcterms:modified xsi:type="dcterms:W3CDTF">2017-09-02T07:13:00Z</dcterms:modified>
  <cp:revision>496</cp:revision>
  <dc:subject/>
  <dc:title/>
</cp:coreProperties>
</file>