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« 01 » сентября 2017 г. № 1095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иложение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от « 01 » июля 2014 г.  № 969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«ПЕЧОР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ПЕРИОД 2014 - 2015 ГОДЫ» 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 С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УЧЕТОМ НЕОБХОДИМОСТИ РАЗВИТИЯ МАЛОЭТАЖНОГО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ЖИЛИЩНОГО СТРОИТЕЛЬСТВА НА ТЕРРИТОРИ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ЕРИОД 2014 - 2015 ГОДЫ»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112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ая  адресная программа «Переселение граждан из  аварийного жилищного  фонда с учетом необходимости развития малоэтажного жилищного строительства на территории  муниципального района «Печора» на период 2014 - 2015 годы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 по управлению муниципальной собственностью МР «Печора»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переселения  граждан из многоквартирных домов, признанных до 1 января 2012 года аварийными и подлежащими сносу или реконструкции в связи с физическим износом в процессе эксплуатации, путем предоставления жилых помещений в построенных малоэтажных многоквартирных домах.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ешение вопросов переселения граждан из аварийного жилищного фонда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троительство жилья для переселения граждан из аварийного жилищного фонда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оздание безопасных и благоприятных  условий  для проживания   граждан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Ликвидация освободившегося аварийного жилого фонда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4. Создание благоприятных условий на территории МР «Печора» для развития малоэтажного жилищного строительства. 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бщий объем финансирования программы  на  2014-2015  годы  составляет  516 212 580,41  рублей;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нда содействия реформированию ЖКХ –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 761 219,17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 – 122 902 018,94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 – 20 640 827,76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источники финансирования – 183 908 514,54 рублей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реализации Программы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5 г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Реализация программы позволит: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ить строительство не менее 8 246,73 кв. м.  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переселить из аварийного жилищного фонда 427 человек;   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ликвидировать 33 557,25 кв. м. общей площади    аварийного жилья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редусмотренного к сносу в рамках Программы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полнить государственные обязательства по переселению граждан из аварийных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spacing w:before="12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программно-целевым методом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адресная программа «Переселение граждан из аварийного жилищного  фонда с учетом необходимости развития малоэтажного жилищного строительства на территории  МР «Печора» на период 2014 - 2015 годы разработана во исполнение Федерального закона Российской Федерации от 21 июля 2007 года № 185-ФЗ «О фонде содействия реформированию жилищно-коммунального хозяйства»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дним из приоритетов жилищной политики на территории муниципального района «Печора» является обеспечение комфортных условий проживания населения, в том числе выполнение обязательств государства по реализации права на улучшение жилищных условий граждан, проживающих в жилых домах, не отвечающих установленным санитарным и техническим требованиям, то есть аварийных дома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блема аварийного жилищного фонда - источник целого ряда отрицательных социальных тенденций. 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ловия проживания в аварийном жилищном фонде негативно влияют на здоровье граждан, понижают социальный статус гражданина, не дают возможности реализовать право на приватизацию жилого помещения. Проживание в аварийных жилых помещениях практически всегда сопряжено с низким уровнем благоустройства, что создает неравенство доступа граждан к ресурсам городского хозяйства и снижает возможности их использования. Переселение граждан из аварийного жилищного фонда является одной из наиболее актуальных проблем, на территории муниципального образ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ериод с 2008-2012 годы аварийный жилищный фонд расселялся преимущественно в рамках региональных программ по переселению граждан из аварийного жилищного фонда с участием средств Фонда содействия реформированию жилищно-коммунального хозяйств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Фонда содействия реформированию жилищно-коммунального хозяйства показала свою эффективность по улучшению жилищных условий граждан, в частности, по их переселению из аварийного жилищного фонда в субъектах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ериод 2008-2012 годов реализация программных мероприятий по переселению граждан из аварийного жилищного фонда в рамках муниципальных адресных программ с привлечением средств Фонда содействия реформированию жилищно-коммунального хозяйства позволила переселить 152 человека из 12 аварийных жилых домов, общая площадь которых составила 4 325 кв. м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ощадь жилищного фонда на территории МР «Печора» составляет 1 520,7 тыс. кв. м. Наибольшую долю ветхого и аварийного фонда составляет малоэтажное жилье. По состоянию на 01.01.2012 признаны аварийными и подлежащими сносу или реконструкции 230 жилых домов общей площадью 71,98 тыс. кв. м., в которых проживают 2 538 человек.</w:t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 решения указанной проблемы на территории муниципального района  «Печора» осуществляется реализация Муниципальной адресной программы «Переселение граждан из аварийного жилищного фонда на 2013-2017 годы»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а на   2013-2017 годы разработана в целях реализации мероприятий по переселению граждан из аварийного жилищного фонда на территории муниципального образования МР «Печора»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который признан до 1 января 2012 года в установленном порядке аварийным и подлежащим сносу в связи с физическим износом в процессе эксплуатации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Завершение реализации мероприятий по  данной программе позволит переселить 427 человек из аварийных жилых домов, общая площадь которых составляет  33 557,25 кв. метров.</w:t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проблемы улучшения жилищных условий и качества жизни населения требует значительных бюджетных расходов, что невозможно в пределах за счет средств бюджета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ходя из размеров аварийного жилищного фонда, а также средней стоимости затрат на переселение граждан с учетом необходимости развития малоэтажного жилищного строительства на территории  муниципального района «Печора» для реализации мероприятий Программы на период 2014 - 2015 годы необходимо 516 212 580,41 рублей.</w:t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left="48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left="480"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.</w:t>
      </w:r>
      <w:r>
        <w:rPr/>
        <w:t xml:space="preserve">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Целью Программы является финансовое и организационное обеспечение переселения граждан из аварийных многоквартирных домов путем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предоставления жилых помещений гражданам, проживающим в муниципальном жилищном фонде по договорам социального найма, в построенных малоэтажных многоквартирных домах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предоставления жилых помещений в построенных малоэтажных многоквартирных домах путем заключения договоров мены с собственниками жилых помещений взамен изымаемых жилых помещений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Задачами Программы являются строительство малоэтажных многоквартирных домов для переселения граждан из многоквартирных домов, признанных аварийными по состоянию на 1 января 2012 г. и подлежащими сносу или реконструкции, а также ликвидация освободившегося аварийного жилищного фонда и создание комфортных и безопасных условий для проживания граждан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Срок реализации муниципальной адресной программы «Переселение граждан из  аварийного жилищного  фонда с учетом необходимости развития малоэтажного жилищного строительства на территории  муниципального района «Печора» - 2014-2015 годы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знанных аварийными до 1 января 2012 года и подлежащих сносу или реконструкции в связи с физическим износом в процессе эксплуат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ях 1 и 4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1. Программой предусмотрено предоставление гражданам, проживающим в многоквартирных домах, признанных аварийными по состоянию на 1 января 2012 года и подлежащими сносу или реконструкции в связи с физическим износом в процессе эксплуатации, жилых помещений в построенных многоквартирных домах следующими способами:</w:t>
      </w:r>
    </w:p>
    <w:p>
      <w:pPr>
        <w:pStyle w:val="Style17"/>
        <w:tabs>
          <w:tab w:val="clear" w:pos="708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8"/>
          <w:tab w:val="left" w:pos="1571" w:leader="none"/>
        </w:tabs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исходя из стоимости  одного квадратного метра общей площади жилого помещения, 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строительства и жилищно-коммунального хозяйства Российской Федерации от 27.02.2014 г. № 67/пр «О стоимости одного квадрат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6 430 рублей, а также сметной стоимости строительства многоквартирных домов, строящихся для переселения граждан из аварийного жилищного фон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 xml:space="preserve">В рамках программы гражданам предоставляются взамен изымаемых жилых помещений другие жилые помещения, равнозначные по общей площади ранее занимаемым жилым помещениям. 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еречень аварийных многоквартирных домов сформирован исходя из года признания жилых домов аварийными и подлежащими сносу или реконструкции в соответствии с изменениями, внесенными с 01.08.2013 г.  в Федеральный закон от 21.07.2007 № 185-ФЗ «О Фонде содействия реформированию жилищно-коммунального хозяйства».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Способы переселения граждан из аварийных многоквартирных домов представлены в приложении 2  к Программе. </w:t>
      </w:r>
    </w:p>
    <w:p>
      <w:pPr>
        <w:pStyle w:val="Style17"/>
        <w:tabs>
          <w:tab w:val="clear" w:pos="708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ConsPlusCel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Программы составляет 516 212 580,41 рублей, в том числе: средства Фонда содействия реформированию ЖКХ – 188 761 219,17 рублей, средства республиканского бюджета Республики Коми  – 122 902 018,94 рублей, средства  бюджета МО МР «Печора» – 20 640 827,76 рублей, дополнительные источники финансирования – 146 779 630,54 рублей.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ов муниципальных образований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ов муниципальных образований определена в объеме не менее 4 % от общего объема финансирования. 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реализации мероприятий Программы ожидается: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- предоставление жилых помещений 427  гражданам, проживающим в настоящее время в аварийном жилищном фонде, признанном до 01.01.2012 года аварийным и подлежащим сносу в связи с физическим износом в процессе его эксплуатации (реестр аварийных многоквартирных домов по способам переселения - приложение 2 к Программе);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- ликвидация 33 557,25 кв. м. аварийного жилищного фонда, признанного до 01.01.2012 года аварийным и подлежащим сносу в связи с физическим износом в процессе его эксплуатации;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сселение жилых помещений общей площадью 8 246,73 кв. м (приложение 3 к Программе).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Результатом реализации программы станет не только решение проблемы переселения граждан из аварийного жилищного фонда, но и улучшение городской среды за счет ликвидации аварийного фонда и комплексного освоения территорий.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обеспечит также: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а) создание благоприятных условий на территории муниципалитета для развития малоэтажного жилищного строительства;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увеличение объемов жилищного строительства за счет направления бюджетных средств;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преодоление тенденции к старению жилищного фонда;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предупреждение возникновения аварийных ситуаций в жилищном фонде;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д) привлечение средств республиканского бюджета Республики Коми и Фонда содействия реформированию жилищно-коммунального хозяйства.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I. Система управления и контроля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2 года аварийным и подлежащим сносу или реконструкции в связи с физическим износом в процессе его эксплуатации, путем предоставления жилых помещений в построенных многоквартирных домах. 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зработчики программы для обеспечения мониторинга и аналитического хода реализации программы представляют в отдел муниципальных программ администрации МР «Печора» отчеты о ходе реализации Программы.</w:t>
      </w:r>
    </w:p>
    <w:p>
      <w:pPr>
        <w:pStyle w:val="Normal"/>
        <w:tabs>
          <w:tab w:val="clear" w:pos="708"/>
          <w:tab w:val="left" w:pos="2475" w:leader="none"/>
        </w:tabs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07:00Z</dcterms:created>
  <dc:creator>user</dc:creator>
  <dc:description/>
  <cp:keywords/>
  <dc:language>en-US</dc:language>
  <cp:lastModifiedBy>Цицилкина ЯА</cp:lastModifiedBy>
  <cp:lastPrinted>2017-09-01T15:08:00Z</cp:lastPrinted>
  <dcterms:modified xsi:type="dcterms:W3CDTF">2017-09-02T07:20:00Z</dcterms:modified>
  <cp:revision>113</cp:revision>
  <dc:subject/>
  <dc:title/>
</cp:coreProperties>
</file>