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30 сентября  2013 года  № 5-19/257 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Normal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от  25 декабря 2012 года № 5-13/198</w:t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бюджетные  инвестиции  в  объекты   капитального строительства собственности муниципальных образований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2 02 02132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муниципальных районов на приобретение оборудования для быстровозводимых  физкультурно-оздоровительных  комплексов, включая металлоконструкции и металлоиздел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145 05 0000 151 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сидии  бюджетам  муниципальных   районов   на  модернизацию    региональных    систем    общего 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240"/>
              <w:ind w:hanging="0"/>
              <w:textAlignment w:val="baselin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делам гражданской обороны и чрезвычайным ситуациям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jc w:val="left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spacing w:lineRule="auto" w:line="216"/>
              <w:jc w:val="left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9" w:gutter="0" w:header="284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Администратор</cp:lastModifiedBy>
  <cp:lastPrinted>2013-05-20T14:33:00Z</cp:lastPrinted>
  <dcterms:modified xsi:type="dcterms:W3CDTF">2013-10-04T06:13:00Z</dcterms:modified>
  <cp:revision>52</cp:revision>
  <dc:subject/>
  <dc:title>Перечень администраторов доходов, зачисляемых в федеральный бюджет</dc:title>
</cp:coreProperties>
</file>