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2  »     сентября    2017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94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 29 ноября 2016 года № 6-12/106, на основании протоколов заседания комиссии по приватизации муниципального имущества муниципального района "Печора" от  20 сентября</w:t>
      </w:r>
      <w:r>
        <w:rPr>
          <w:color w:val="FF0000"/>
        </w:rPr>
        <w:t xml:space="preserve"> </w:t>
      </w:r>
      <w:r>
        <w:rPr/>
        <w:t xml:space="preserve"> 2017 г. №№ 23,24,25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 (приложение 1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 (приложение 2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12, номера на поэтажном плане 21-22, общей  площадью 31,7 кв.м., этаж цокольный, расположенное по адресу: Республика Коми, г. Печора, ул. Социалистическая, д. 74 (приложение 3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а Е.И.) в срок до 2 октября 2017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</w:rPr>
              <w:t>294-р от «22» сентября 2017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1</w:t>
      </w:r>
      <w:r>
        <w:rPr>
          <w:szCs w:val="26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b/>
          <w:b/>
          <w:szCs w:val="26"/>
        </w:rPr>
      </w:pPr>
      <w:r>
        <w:rPr>
          <w:b/>
          <w:szCs w:val="26"/>
        </w:rPr>
        <w:t>Обременено договором аренды: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>от 27.01.2011г. № 28-н, срок действия договора на неопределенный сро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2 октября 2017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6 октября  2017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30 октября 2017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01 ноября 2017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szCs w:val="26"/>
        </w:rPr>
        <w:t>________________________________________________________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</w:rPr>
              <w:t>294-р от «22» сентября 2017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2</w:t>
      </w:r>
      <w:r>
        <w:rPr>
          <w:szCs w:val="26"/>
        </w:rPr>
        <w:t xml:space="preserve"> -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b/>
          <w:b/>
          <w:szCs w:val="26"/>
        </w:rPr>
      </w:pPr>
      <w:r>
        <w:rPr>
          <w:b/>
          <w:szCs w:val="26"/>
        </w:rPr>
        <w:t>Обременено договорами аренды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от 29.09.2010г. № 126-н, срок действия договора на неопределенный срок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от 12.01.2011г. № 5-н, срок действия договора на неопределенный сро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2 октября 2017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6 октября  2017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30 октября 2017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01 ноября 2017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</w:rPr>
              <w:t>294-р от «22» сентября 2017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3</w:t>
      </w:r>
      <w:r>
        <w:rPr>
          <w:szCs w:val="26"/>
        </w:rPr>
        <w:t xml:space="preserve"> - Нежилое помещение Н-12, номера на поэтажном плане 21-22, общей  площадью 31,7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2 октября 2017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6 октября  2017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30 октября 2017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01 ноября 2017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41:00Z</dcterms:created>
  <dc:creator>Customer</dc:creator>
  <dc:description/>
  <cp:keywords/>
  <dc:language>en-US</dc:language>
  <cp:lastModifiedBy>Евгения</cp:lastModifiedBy>
  <cp:lastPrinted>2017-09-22T15:40:00Z</cp:lastPrinted>
  <dcterms:modified xsi:type="dcterms:W3CDTF">2017-10-01T13:53:00Z</dcterms:modified>
  <cp:revision>4</cp:revision>
  <dc:subject/>
  <dc:title>КОМИТЕТ ПО УПРАВЛЕНИЮ МУНИЦИПАЛЬНОЙ СОБСТВЕННОСТЬЮ МУНИЦИПАЛЬНОГО РАЙОНА «ПЕЧОРА»</dc:title>
</cp:coreProperties>
</file>