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486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ПЕЧОРА»  </w:t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  РАЙОНСА</w:t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>« 04  »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  <w:u w:val="single"/>
              </w:rPr>
              <w:t>октября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  <w:u w:val="single"/>
              </w:rPr>
              <w:t>201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/>
            </w:pPr>
            <w:r>
              <w:rPr>
                <w:sz w:val="24"/>
              </w:rPr>
              <w:tab/>
            </w: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Cs w:val="26"/>
              </w:rPr>
              <w:t>1900/1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ind w:right="4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49" w:hanging="0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 внесении  изменений в постановление администрации муниципального района «Печора» от 31 октября 2012 года № 205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31 октября 2012 года № 2052 «Об утверждении долгосрочной муниципальной целевой программы муниципального района «Печора» «Пожарная безопасность и защита населения и территорий муниципального района «Печора» от чрезвычайных ситуаций на 2013-2015 годы» согласно прилож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6"/>
        </w:rPr>
        <w:t>2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>
          <w:szCs w:val="26"/>
        </w:rPr>
      </w:pPr>
      <w:r>
        <w:rPr>
          <w:szCs w:val="26"/>
        </w:rPr>
        <w:t>Глава администрации</w:t>
        <w:tab/>
        <w:tab/>
        <w:tab/>
        <w:t xml:space="preserve">                                                     В.А. Никола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49:00Z</dcterms:created>
  <dc:creator>Специалист</dc:creator>
  <dc:description/>
  <cp:keywords/>
  <dc:language>en-US</dc:language>
  <cp:lastModifiedBy>admin</cp:lastModifiedBy>
  <cp:lastPrinted>2013-10-15T09:31:00Z</cp:lastPrinted>
  <dcterms:modified xsi:type="dcterms:W3CDTF">2013-10-15T05:32:00Z</dcterms:modified>
  <cp:revision>6</cp:revision>
  <dc:subject/>
  <dc:title/>
</cp:coreProperties>
</file>