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2 »     декабря     2017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  <w:u w:val="single"/>
              </w:rPr>
              <w:t>446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Об утверждении условий приватизации </w:t>
            </w:r>
            <w:r>
              <w:rPr/>
              <w:t>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/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25 ноября 2014 года № 5-31/416 (в редакции Решения совета МР «Печора» от 29.02.2016 №6-6/52, от 29.11.2016 № 6-12/115), на основании протокола заседания комиссии по приватизации муниципального имущества муниципального района "Печора" от  20 декабря</w:t>
      </w:r>
      <w:r>
        <w:rPr>
          <w:color w:val="FF0000"/>
        </w:rPr>
        <w:t xml:space="preserve"> </w:t>
      </w:r>
      <w:r>
        <w:rPr/>
        <w:t xml:space="preserve"> 2017 № 4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>- здание мастерской, (кад.номер 11:12:3401001:244), общей площадью 222,5 кв.м., и земельный участок разрешенное использование: для обслуживания здания мастерской, кадастровый номер 11:12:3401001:651, общей площадью 532 кв.м., расположенные по адресу: Республика Коми, г. Печора, п.Каджером, ул. Строительная, д. 7а (приложение 1);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>- нежилое помещение в части административного здания, социально-культурное  назначение – спортзал, кадастровый номер 11:12:1701007:1823, общей  площадью 364,5 кв.м., расположенное по адресу: Республика Коми, г. Печора, ул. Мира, д. 6 (приложение 2).</w:t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>2. Отделу имущественных отношений и казны (Кравцовой Е.И.) в срок до 27 декабря 2017 г. подготовить и разместить на официальных сайта в сети «Интернет» информационное сообщение о приватизации муниципального  имуществ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Контроль  за   выполнением  распоряж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 Комитета                                                                              Г.С.Яков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№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/>
              <w:t>446</w:t>
            </w:r>
            <w:r>
              <w:rPr>
                <w:lang w:val="en-US"/>
              </w:rPr>
              <w:t>-</w:t>
            </w:r>
            <w:r>
              <w:rPr/>
              <w:t xml:space="preserve">р </w:t>
            </w:r>
            <w:r>
              <w:rPr>
                <w:lang w:val="en-US"/>
              </w:rPr>
              <w:t xml:space="preserve"> </w:t>
            </w:r>
            <w:r>
              <w:rPr/>
              <w:t>от «22» декабря 2017 г.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1. Объект приватизации: Здание мастерской, (кад.номер 11:12:3401001:244), общей площадью 222,5 кв.м., и земельный участок разрешенное использование: для обслуживания здания мастерской, кадастровый номер 11:12:3401001:651, общей площадью 532 кв.м., расположенные по адресу: Республика Коми, г. Печора, п.Каджером, ул. Строительная, д. 7а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2. Способ приватизации – открытый аукцион; форма подачи предложений – закрытая.</w:t>
      </w:r>
    </w:p>
    <w:p>
      <w:pPr>
        <w:pStyle w:val="TextBody"/>
        <w:spacing w:before="0" w:after="0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106 400</w:t>
      </w:r>
      <w:r>
        <w:rPr>
          <w:szCs w:val="26"/>
        </w:rPr>
        <w:t xml:space="preserve"> руб. (без  учета НДС), в т.ч цена здания – 75 800 руб. (без учета НДС), цена земельного участка – 30 600 руб.</w:t>
      </w:r>
    </w:p>
    <w:p>
      <w:pPr>
        <w:pStyle w:val="TextBody"/>
        <w:spacing w:before="0" w:after="0"/>
        <w:rPr/>
      </w:pPr>
      <w:r>
        <w:rPr>
          <w:szCs w:val="26"/>
        </w:rPr>
        <w:t xml:space="preserve">         </w:t>
      </w:r>
      <w:r>
        <w:rPr>
          <w:szCs w:val="26"/>
        </w:rPr>
        <w:t xml:space="preserve">4. Задаток для участия в аукционе – </w:t>
      </w:r>
      <w:r>
        <w:rPr>
          <w:b/>
          <w:szCs w:val="26"/>
        </w:rPr>
        <w:t>21 280</w:t>
      </w:r>
      <w:r>
        <w:rPr>
          <w:szCs w:val="26"/>
        </w:rPr>
        <w:t xml:space="preserve"> руб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Cs w:val="26"/>
        </w:rPr>
        <w:t>5. Дата и время начала приема заявок – 28 декабря  2017 г. с 09 час. 00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Cs w:val="26"/>
        </w:rPr>
        <w:t>6. Дата и время окончания</w:t>
      </w:r>
      <w:r>
        <w:rPr/>
        <w:t xml:space="preserve"> приема заявок – 23 января 2018 г. до 17 час. 00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7. Дата и время определения участников аукциона – 29 января 2018 г. в 12 час. 00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Cs w:val="26"/>
        </w:rPr>
      </w:pPr>
      <w:r>
        <w:rPr/>
        <w:t>8. Дата и время проведения торгов и подведения итогов аукциона – 31 января 2018 г. в 11 час</w:t>
      </w:r>
      <w:r>
        <w:rPr>
          <w:szCs w:val="26"/>
        </w:rPr>
        <w:t>. 00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Cs w:val="26"/>
        </w:rPr>
        <w:t>9. Форма платежа – единовременная, в течение 10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№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/>
              <w:t>446</w:t>
            </w:r>
            <w:r>
              <w:rPr>
                <w:lang w:val="en-US"/>
              </w:rPr>
              <w:t>-</w:t>
            </w:r>
            <w:r>
              <w:rPr/>
              <w:t xml:space="preserve">р </w:t>
            </w:r>
            <w:r>
              <w:rPr>
                <w:lang w:val="en-US"/>
              </w:rPr>
              <w:t xml:space="preserve"> </w:t>
            </w:r>
            <w:r>
              <w:rPr/>
              <w:t>от «22» декабря 2017 г.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-284" w:leader="none"/>
        </w:tabs>
        <w:spacing w:before="0" w:after="0"/>
        <w:jc w:val="both"/>
        <w:rPr>
          <w:szCs w:val="26"/>
        </w:rPr>
      </w:pPr>
      <w:r>
        <w:rPr/>
        <w:t xml:space="preserve">          </w:t>
      </w:r>
      <w:r>
        <w:rPr>
          <w:szCs w:val="26"/>
        </w:rPr>
        <w:t>1. Объект приватизации: Нежилое помещение в части административного здания, социально-культурное  назначение – спортзал, кадастровый номер 11:12:1701007:1823, общей  площадью 364,5 кв.м., расположенное по адресу: Республика Коми, г. Печора, ул. Мира, д. 6.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2. Способ приватизации – открытый аукцион; форма подачи предложений  – закрытая.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 xml:space="preserve">3.  Начальная цена продажи – </w:t>
      </w:r>
      <w:r>
        <w:rPr>
          <w:b/>
          <w:szCs w:val="26"/>
        </w:rPr>
        <w:t>1 048 700</w:t>
      </w:r>
      <w:r>
        <w:rPr>
          <w:szCs w:val="26"/>
        </w:rPr>
        <w:t xml:space="preserve"> руб. (без учета НДС).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 xml:space="preserve">4.  Задаток для участия в аукционе – </w:t>
      </w:r>
      <w:r>
        <w:rPr>
          <w:b/>
          <w:szCs w:val="26"/>
        </w:rPr>
        <w:t>209 740 руб.</w:t>
      </w:r>
      <w:r>
        <w:rPr>
          <w:szCs w:val="26"/>
        </w:rPr>
        <w:t xml:space="preserve"> 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5. В соответствии с пунктом 4 статьи 30 Федерального закона № 178-ФЗ от 21.12.2001г., в отношении нежилого помещение в части административного здания установить обременение – сохранение его назначения в течение 5 (пяти) лет со дня перехода прав на приватизируемое имущество к его приобретателю в порядке приватизации.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>6. Дата и время начала приема заявок – 28 декабря  2017 г. с 09 час. 00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Cs w:val="26"/>
        </w:rPr>
        <w:t>7. Дата и время окончания приема заявок – 23 января 2018 г. до 17 час. 00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Cs w:val="26"/>
        </w:rPr>
        <w:t>8. Дата и время определения</w:t>
      </w:r>
      <w:r>
        <w:rPr/>
        <w:t xml:space="preserve"> участников аукциона – 29 января 2018 г. в 12 час. 10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9. Дата и время проведения торгов и подведения итогов аукциона – 31 января 2018 г. в 11 час</w:t>
      </w:r>
      <w:r>
        <w:rPr>
          <w:szCs w:val="26"/>
        </w:rPr>
        <w:t>. 15 мин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6"/>
        </w:rPr>
        <w:t xml:space="preserve">          </w:t>
      </w:r>
      <w:r>
        <w:rPr>
          <w:szCs w:val="26"/>
        </w:rPr>
        <w:t>10. Форма платежа – единовременная, в течение 10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34:00Z</dcterms:created>
  <dc:creator>Customer</dc:creator>
  <dc:description/>
  <cp:keywords/>
  <dc:language>en-US</dc:language>
  <cp:lastModifiedBy>Евгения</cp:lastModifiedBy>
  <cp:lastPrinted>2017-12-22T11:25:00Z</cp:lastPrinted>
  <dcterms:modified xsi:type="dcterms:W3CDTF">2017-12-22T15:12:00Z</dcterms:modified>
  <cp:revision>10</cp:revision>
  <dc:subject/>
  <dc:title/>
</cp:coreProperties>
</file>