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  27  »   декабря   201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1569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а 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1, 41.1, 41.2, 42, 43, 45, 46 Градостроительного  кодекса  Российской Федерации,  ст. 15  Федерального закона  от 06.10.2003г. №131-ФЗ «Об общих  принципах организации местного самоуправления в Российской Федерации», по результатам  проведений публичных  слушаний от 26.12.2017 г. и заявления ООО «Лукойл-Ко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ОО «Лукойл-Коми» проект планировки и проект межевания территории по объекту: «Высоконапорный водовод от БКНС до БНГ-2 Кыртаельского нефтяного месторождения», расположенного по адресу: Республика Коми, МР «Печора», ГУ «Каджеромское лесничество», Березовское участковое лесничество, ГУ «Печорское лесничество» Левобережное участковое лесничество, общей площадью 5,4223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Чикшин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администрации                                                                        А.М. Соснора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4:00Z</dcterms:created>
  <dc:creator>Computer</dc:creator>
  <dc:description/>
  <cp:keywords/>
  <dc:language>en-US</dc:language>
  <cp:lastModifiedBy>Меньшикова НМ</cp:lastModifiedBy>
  <cp:lastPrinted>2017-12-26T10:46:00Z</cp:lastPrinted>
  <dcterms:modified xsi:type="dcterms:W3CDTF">2017-12-28T09:32:00Z</dcterms:modified>
  <cp:revision>6</cp:revision>
  <dc:subject/>
  <dc:title>попопопо</dc:title>
</cp:coreProperties>
</file>