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sz w:val="26"/>
          <w:szCs w:val="26"/>
        </w:rPr>
        <w:t xml:space="preserve">Приложение 4 к изменениям, 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носимым в постановление администрации МР «Печора» 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24.12.2013г. № 2512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к муниципальной программе «Развитие 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гропромышленного и рыбохозяйственного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мплексов МО МР «Печора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из  бюджета МО МР «Печора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center"/>
        <w:rPr/>
      </w:pPr>
      <w:r>
        <w:rPr>
          <w:sz w:val="26"/>
          <w:szCs w:val="26"/>
        </w:rPr>
        <w:t>субсидий хозяйствующим субъектам  на реализацию малых проектов в сфере сельского хозяйств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 о предоставлении субсид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.1. Настоящий Порядок определяет механизм предоставления субсидий юридическим лицам (за исключением муниципальных учреждений), индивидуальным предпринимателям, физическим лицам (далее – хозяйствующие субъекты) на реализацию малых проектов в сфере сельского хозяйства в рамках подпрограммы «Развитие сельского хозяйства и рыбоводства на территории муниципального района «Печора» муниципальной программы «Развитие агропромышленного и рыбохозяйственного комплексов МО МР «Печора» (далее соответственно - Порядок, субсидия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Субсидии хозяйствующим субъектам предоставляются на безвозмездной и безвозвратной основе в целях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3. Администрация МР «Печора» осуществляет предоставление субсидии в пределах бюджетных ассигнований, предусмотренных в бюджете МО МР «Печора» на соответствующий финансовый год и плановый период, и лимитов бюджетных обязательств, утвержденных в установленном порядке на предоставление субсидий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Calibri"/>
          <w:sz w:val="26"/>
          <w:szCs w:val="26"/>
          <w:lang w:eastAsia="en-US"/>
        </w:rPr>
        <w:t>2. Условия и порядок предоставления субсидий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2.1.  Для целей настоящего Порядка под малыми проектами в сфере сельского хозяйства (далее - малые проекты) понимается предоставление субсидий хозяйствующим субъектам на выполнение следующих мероприятий по организации убойных пунктов и площадок по убою скот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нового помещения или реконструкция имеющегося здания для создания убойных пунктов и площадок по убою ско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технологического оборудования для убоя скота и оборудования для утилизации биологических отход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модульных цехов по убою ско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устройство канализации, вентиляции, электроснабжения, теплоснабжения, холодного и горячего водоснабжения и очистных сооружений с учетом приобретения соответствующего оборудова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устройство территории дезинфекционными барьерами и ограждения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2.2. Субсидия предоставляется хозяйствующим субъектам соответствующим на первое число месяца, предшествующего месяцу, в котором планируется заключение соглашения  следующим требованиям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) получатели субсидий должны быть зарегистрированы и осуществлять деятельность в сфере сельского хозяйства на территории муниципального образования муниципального района «Печора»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) </w:t>
      </w:r>
      <w:r>
        <w:rPr>
          <w:sz w:val="26"/>
          <w:szCs w:val="26"/>
        </w:rPr>
        <w:t xml:space="preserve">у получателей субсидий должна отсутствовать задолженность </w:t>
      </w:r>
      <w:r>
        <w:rPr>
          <w:rFonts w:eastAsia="Calibri"/>
          <w:sz w:val="26"/>
          <w:szCs w:val="26"/>
          <w:lang w:eastAsia="en-US"/>
        </w:rPr>
        <w:t>по заработной плате перед наемными работника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у получателей субсидий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у получателей субсидий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,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получатели субсидий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7) получатели субсидий не должны получать средства из бюджета МО МР «Печора» в соответствии с иными нормативными правовыми актами, муниципальными правовыми актами на цели, указанные в пункте 2.1. настоящего Поряд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прещено приобретение получателями субсидий за счет полученных из бюджета МО МР «Печора»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правовым акт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2.3. Субсидии предоставляются хозяйствующему субъекту единовременно на реализацию малого проекта, со сроком реализации до 10 сентября текущего финансового года, отобранных Комиссией по отбору малых проект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4. Объем  средств хозяйствующих субъектов на реализацию малых проектов должен составлять не менее 20 процентов от общей стоимости малых проектов.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/>
      </w:pPr>
      <w:r>
        <w:rPr>
          <w:sz w:val="26"/>
          <w:szCs w:val="26"/>
        </w:rPr>
        <w:t>2.5. Для получения субсидии хозяйствующие субъекты представляют в администрацию МР «Печора» следующие документы: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6"/>
          <w:szCs w:val="26"/>
        </w:rPr>
        <w:t>1) заявку на получение субсидии по форме, установленной  приложением 1 к настоящему порядку;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6"/>
          <w:szCs w:val="26"/>
        </w:rPr>
        <w:t>2) сведения о средней численности работников за предшествующий календарный год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 выручке от реализации товаров (работ, услуг) без учета налога на добавленную стоимость за предшествующий календарный год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сведения об отсутствии задолженности по заработной плате более одного месяца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6"/>
          <w:szCs w:val="26"/>
        </w:rPr>
        <w:t>5) выписку из единого государственного реестра юридических лиц (индивидуальных предпринимателей), сформированная не ранее чем за три месяца до дня представления заявки, в случае если хозяйствующий субъект представляет ее самостоятельно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сведения о постановке на учет в налоговом органе хозяйствующего субъекта по месту жительства на территории Российской Федерации, заверенные в установленном порядке или с предъявлением оригинала, в случае если хозяйствующий субъект представляет их самостоятельно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7) </w:t>
      </w:r>
      <w:hyperlink r:id="rId2">
        <w:r>
          <w:rPr>
            <w:rStyle w:val="InternetLink"/>
            <w:bCs/>
            <w:sz w:val="26"/>
            <w:szCs w:val="26"/>
          </w:rPr>
          <w:t>справку</w:t>
        </w:r>
      </w:hyperlink>
      <w:r>
        <w:rPr>
          <w:bCs/>
          <w:sz w:val="26"/>
          <w:szCs w:val="26"/>
        </w:rPr>
        <w:t xml:space="preserve"> об исполнении налогоплательщиком обязанности по уплате налогов, сборов, страховых взносов, пеней и налоговых санкций, сформированная не ранее чем за месяц до дня представления, в случае если </w:t>
      </w:r>
      <w:r>
        <w:rPr>
          <w:sz w:val="26"/>
          <w:szCs w:val="26"/>
        </w:rPr>
        <w:t>хозяйствующий</w:t>
      </w:r>
      <w:r>
        <w:rPr>
          <w:bCs/>
          <w:sz w:val="26"/>
          <w:szCs w:val="26"/>
        </w:rPr>
        <w:t xml:space="preserve"> субъект представляет ее самостоятельно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8) справку территориального Отделения Пенсионного фонда Российской Федерации по Республике Коми об исполнении обязательств по уплате страховых взносов на обязательное пенсионное страхование и обязательное медицинское страхование, сформированная на последнюю отчетную дату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) сведения из Фонда социального страхования Российской Федерации по Республике Коми о наличии/отсутствии задолженности плательщика страховых взносов, сформированные на последнюю отчетную дату, в случае если хозяйствующий субъект представляет их самостоятельно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0) описание малого проекта, с обязательным указанием целей, задач проекта, финансово-экономического обоснования проекта с приложением сметы расходов, поэтапного плана реализации проекта, ожидаемых результатов реализации проекта;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1) документы, подтверждающие наличие собственных средств хозяйствующего субъекта на реализацию малого проекта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опии всех документов, поданых к заявке, должны быть заверены заявителем. </w:t>
      </w:r>
    </w:p>
    <w:p>
      <w:pPr>
        <w:pStyle w:val="Normal"/>
        <w:autoSpaceDE w:val="false"/>
        <w:ind w:firstLine="567"/>
        <w:jc w:val="both"/>
        <w:rPr/>
      </w:pPr>
      <w:bookmarkStart w:id="0" w:name="Par32"/>
      <w:bookmarkEnd w:id="0"/>
      <w:r>
        <w:rPr>
          <w:rFonts w:eastAsia="Calibri"/>
          <w:sz w:val="26"/>
          <w:szCs w:val="26"/>
          <w:lang w:eastAsia="en-US"/>
        </w:rPr>
        <w:t xml:space="preserve">Документы, указанные в </w:t>
      </w:r>
      <w:hyperlink w:anchor="Par26">
        <w:r>
          <w:rPr>
            <w:rStyle w:val="InternetLink"/>
            <w:rFonts w:eastAsia="Calibri"/>
            <w:sz w:val="26"/>
            <w:szCs w:val="26"/>
            <w:lang w:eastAsia="en-US"/>
          </w:rPr>
          <w:t>подпунктах 1</w:t>
        </w:r>
      </w:hyperlink>
      <w:r>
        <w:rPr>
          <w:rFonts w:eastAsia="Calibri"/>
          <w:sz w:val="26"/>
          <w:szCs w:val="26"/>
          <w:lang w:eastAsia="en-US"/>
        </w:rPr>
        <w:t xml:space="preserve">,2,3,4,6,10,11 настоящего пункта, представляются хозяйствующим субъектом самостоятельно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ведения, содержащиеся в документах, указанные в </w:t>
      </w:r>
      <w:hyperlink w:anchor="Par28">
        <w:r>
          <w:rPr>
            <w:rStyle w:val="InternetLink"/>
            <w:rFonts w:eastAsia="Calibri"/>
            <w:sz w:val="26"/>
            <w:szCs w:val="26"/>
            <w:lang w:eastAsia="en-US"/>
          </w:rPr>
          <w:t xml:space="preserve">подпунктах </w:t>
        </w:r>
      </w:hyperlink>
      <w:r>
        <w:rPr>
          <w:rFonts w:eastAsia="Calibri"/>
          <w:sz w:val="26"/>
          <w:szCs w:val="26"/>
          <w:lang w:eastAsia="en-US"/>
        </w:rPr>
        <w:t>5,7,8,9 настоящего пункта, запрашиваются администрацией МР «Печора» в течение 5 рабочих дней со дня поступления заявки в порядке межведомственного информационного взаимодействия у органов, предоставляющих государственные услуги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6. </w:t>
      </w:r>
      <w:r>
        <w:rPr>
          <w:sz w:val="26"/>
          <w:szCs w:val="26"/>
        </w:rPr>
        <w:t>Проверенные на соответствие требованиям настоящего Порядка документы направляются в Комиссию по отбору малых проектов (далее - Комиссия).</w:t>
      </w:r>
    </w:p>
    <w:p>
      <w:pPr>
        <w:pStyle w:val="Normal"/>
        <w:overflowPunct w:val="false"/>
        <w:autoSpaceDE w:val="false"/>
        <w:spacing w:before="63" w:after="63"/>
        <w:ind w:firstLine="567"/>
        <w:jc w:val="both"/>
        <w:rPr/>
      </w:pPr>
      <w:r>
        <w:rPr>
          <w:sz w:val="26"/>
          <w:szCs w:val="26"/>
        </w:rPr>
        <w:t xml:space="preserve">2.7. Состав и порядок работы Комиссии утверждается постановлением администрации муниципального района «Печора». </w:t>
      </w:r>
    </w:p>
    <w:p>
      <w:pPr>
        <w:pStyle w:val="Normal"/>
        <w:overflowPunct w:val="false"/>
        <w:autoSpaceDE w:val="false"/>
        <w:spacing w:before="63" w:after="63"/>
        <w:ind w:firstLine="567"/>
        <w:jc w:val="both"/>
        <w:rPr/>
      </w:pPr>
      <w:r>
        <w:rPr>
          <w:sz w:val="26"/>
          <w:szCs w:val="26"/>
        </w:rPr>
        <w:t xml:space="preserve">2.8. Комиссия рассматривает документы и осуществляет оценку соответствия хозяйствующего субъекта условиям предоставления субсидии и требованиям, установленным Федеральным законом. 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6"/>
          <w:szCs w:val="26"/>
        </w:rPr>
        <w:t>2.9. Основанием для отказа получателю субсидии в предоставлении субсидии является несоответствие представленных получателем субсидии документов требованиям, определенным пунктом 2.5. настоящего порядка, или непредставление (предоставление не в полном объеме) указанных документов и(или) недостоверность представленной получателем субсидии информации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Хозяйствующий субъект, в отношении которого принято решение об отказе в предоставлении субсидии, вправе обратиться повторно после устранения выявленных недостатков на условиях, установленных настоящим Порядком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0. Субсидии предоставляются на основании соглашения, заключенного  между хозяйствующим субъектом и администрацией муниципального района «Печора»</w:t>
      </w:r>
      <w:r>
        <w:rPr>
          <w:rFonts w:eastAsia="Calibri"/>
          <w:sz w:val="26"/>
          <w:szCs w:val="26"/>
          <w:lang w:eastAsia="en-US"/>
        </w:rPr>
        <w:t xml:space="preserve"> в соответствии с формой, установленной приложением 9 к муниципальной программе  (далее - соглашение)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рок подготовки соглашения Администрацией не может превышать 5 рабочих дней с даты принятия Администрацией решения о предоставлении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Обязательным условием для предоставления субсидии, включаемым в соглашение о предоставлении субсидии, является согласие производителя продукции на осуществление Администрацией и иными органами государственного (муниципального) финансового контроля проверок соблюдения производителем продукции условий, целей и порядка ее предост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2.11. Перечисление субсидий хозяйствующим субъектам осуществляется на основании распоряжения о выделении средств, в сроки, установленные согла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Субсидия перечисляется не позднее 10 рабочих дней после принятия главным распорядителем решения по результатам рассмотрения им документов и в сроки, установленные в настоящем пункте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убсидия перечисляется на расчетные счета, открытые получателями субсидий в учреждениях Центрального банка Российской Федерации или  иных кредитных организациях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12. Хозяйствующий субъект – получатель субсидий обязан вернуть полученные в виде субсидий бюджетные средства в случае выявления необоснованности суммы затрат, установленной по результатам проверки предоставляемых документов или в результате проведения иных контрольных мероприятий,  в объеме необоснованного предъявления, в том числе по итогам проверок, проведенных главным распорядителем бюджетных средств. 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2.13. Выявленные нарушения оформляются актом, который подписывается администрацией и предоставляется хозяйствующему субъекту – получателю субсид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2.14. Возврат субсидий осуществляется в бюджет МО МР «Печора» в течение 30-ти (тридцати) календарных дней со дня получения акта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 возврат (несвоевременный возврат) субсидии организацией – получателем субсидии влечет за собой бесспорное взыскание суммы субсидии либо применение мер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Calibri"/>
          <w:sz w:val="26"/>
          <w:szCs w:val="26"/>
          <w:lang w:eastAsia="en-US"/>
        </w:rPr>
        <w:t>3. Требования к отчетности</w:t>
      </w:r>
    </w:p>
    <w:p>
      <w:pPr>
        <w:pStyle w:val="Normal"/>
        <w:autoSpaceDE w:val="false"/>
        <w:ind w:firstLine="567"/>
        <w:jc w:val="center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Calibri"/>
          <w:color w:val="FF0000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3.1. Порядок, сроки и формы представления получателем субсидии отчетности об осуществлении расходов, устанавливаются в соглашении (Приложение 9 к муниципальной программе).</w:t>
      </w:r>
    </w:p>
    <w:p>
      <w:pPr>
        <w:pStyle w:val="Normal"/>
        <w:autoSpaceDE w:val="false"/>
        <w:ind w:firstLine="567"/>
        <w:jc w:val="center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Calibri"/>
          <w:color w:val="FF0000"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4. Требования об осуществлении контроля за соблюдением </w:t>
      </w:r>
    </w:p>
    <w:p>
      <w:pPr>
        <w:pStyle w:val="Normal"/>
        <w:autoSpaceDE w:val="false"/>
        <w:ind w:firstLine="567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словий, целей и порядка предоставления субсидий и ответственности за их нарушение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 В течение срока действия соглашения о предоставлении субсидии, заключаемого между администрацией муниципального района «Печора» и получателем субсидий, Администрация осуществляет контроль за соблюдением условий, целей и порядка целевого использования субсид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4.2. Органы  внешнего и внутреннего муниципального  финансового контроля осуществляет последующий контроль в соответствии с планами контрольно-ревизионных и иных проверочных мероприят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3. Субсидии являются целевыми и не могут быть направлены на иные цели. Нецелевое использование средств субсидии влечет применение мер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4.4. Не использованная в отчетном году субсидия подлежит возврату в бюджет МО МР «Печора» в срок до 15 января года, следующего за отчетным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Style3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Style3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из  бюджета МО МР «Печора»</w:t>
      </w:r>
    </w:p>
    <w:p>
      <w:pPr>
        <w:pStyle w:val="Style3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й хозяйствующим субъектам</w:t>
      </w:r>
    </w:p>
    <w:p>
      <w:pPr>
        <w:pStyle w:val="Style3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малых проектов в </w:t>
      </w:r>
    </w:p>
    <w:p>
      <w:pPr>
        <w:pStyle w:val="Style3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е сельского хозяйств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517"/>
      <w:bookmarkEnd w:id="1"/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лучение субсид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лное наименование юридического лица/фамилия, имя, отчество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индивидуального предпринимателя)</w:t>
      </w:r>
      <w:r>
        <w:rPr/>
        <w:t xml:space="preserve">                 </w:t>
      </w: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телефон, факс, адрес электронной почты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м предоставить субсидию на 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наименование мероприят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мере 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сумма цифрами и прописью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щие сведения об организации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егистрационный номер 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ата регистрации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есто регистрации 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Юридический адрес 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Фактический адрес 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мер уставного капитала по состоянию на последнюю отчетную дату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анковские реквизиты для оказания перечисления субсидии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Лицевой счет 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счетный счет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НН 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ПП 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КАТО 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КПО 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ИК 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ГРН 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еречень предоставленных материалов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3.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именование основного вида деятельности 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уководитель организации __________________ (_____________________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лавный бухгалтер        __________________ (_____________________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 "____" _______________ 20___ 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SchoolBook;Times New Roman" w:hAnsi="SchoolBook;Times New Roman" w:cs="SchoolBook;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TimesNewRomanPSMT;Times New Roman" w:hAnsi="TimesNewRomanPSMT;Times New Roman" w:cs="TimesNewRomanPSMT;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SchoolBook;Times New Roman" w:hAnsi="SchoolBook;Times New Roman" w:eastAsia="Times New Roman" w:cs="Times New Roman"/>
      <w:sz w:val="4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onsolas" w:hAnsi="Consolas" w:eastAsia="Calibri" w:cs="Times New Roman"/>
      <w:sz w:val="21"/>
      <w:szCs w:val="21"/>
      <w:lang w:val="en-US"/>
    </w:rPr>
  </w:style>
  <w:style w:type="character" w:styleId="Style13">
    <w:name w:val="Название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4"/>
      <w:szCs w:val="24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Style20">
    <w:name w:val="Гипертекстовая ссылка"/>
    <w:qFormat/>
    <w:rPr>
      <w:color w:val="008000"/>
    </w:rPr>
  </w:style>
  <w:style w:type="character" w:styleId="Style21">
    <w:name w:val="Цветовое выделение"/>
    <w:qFormat/>
    <w:rPr>
      <w:b/>
      <w:bCs/>
      <w:color w:val="26282F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</w:rPr>
  </w:style>
  <w:style w:type="character" w:styleId="11">
    <w:name w:val="Текст сноски Знак1"/>
    <w:qFormat/>
    <w:rPr/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right="567" w:firstLine="708"/>
      <w:jc w:val="both"/>
    </w:pPr>
    <w:rPr>
      <w:sz w:val="28"/>
    </w:rPr>
  </w:style>
  <w:style w:type="paragraph" w:styleId="Header">
    <w:name w:val="Header"/>
    <w:basedOn w:val="Normal"/>
    <w:pPr/>
    <w:rPr/>
  </w:style>
  <w:style w:type="paragraph" w:styleId="12">
    <w:name w:val="Основной текст1"/>
    <w:basedOn w:val="Normal"/>
    <w:qFormat/>
    <w:pPr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34">
    <w:name w:val="Стиль3"/>
    <w:basedOn w:val="23"/>
    <w:qFormat/>
    <w:pPr>
      <w:widowControl w:val="false"/>
      <w:numPr>
        <w:ilvl w:val="0"/>
        <w:numId w:val="4"/>
      </w:numPr>
      <w:textAlignment w:val="baseline"/>
    </w:pPr>
    <w:rPr>
      <w:sz w:val="24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3">
    <w:name w:val="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30">
    <w:name w:val="Скобки буквы"/>
    <w:basedOn w:val="Normal"/>
    <w:qFormat/>
    <w:pPr>
      <w:ind w:left="360" w:hanging="360"/>
    </w:pPr>
    <w:rPr/>
  </w:style>
  <w:style w:type="paragraph" w:styleId="35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Style31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4">
    <w:name w:val="Основной текст 2"/>
    <w:basedOn w:val="Normal"/>
    <w:qFormat/>
    <w:pPr>
      <w:jc w:val="center"/>
    </w:pPr>
    <w:rPr>
      <w:sz w:val="28"/>
      <w:szCs w:val="24"/>
    </w:rPr>
  </w:style>
  <w:style w:type="paragraph" w:styleId="Style3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33">
    <w:name w:val="Маркированный список"/>
    <w:basedOn w:val="TextBody"/>
    <w:qFormat/>
    <w:pPr>
      <w:numPr>
        <w:ilvl w:val="0"/>
        <w:numId w:val="3"/>
      </w:numPr>
      <w:suppressAutoHyphens w:val="true"/>
      <w:ind w:left="1080" w:hanging="1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rFonts w:cs="Arial"/>
      <w:sz w:val="24"/>
      <w:szCs w:val="24"/>
    </w:rPr>
  </w:style>
  <w:style w:type="paragraph" w:styleId="CharChar41">
    <w:name w:val="Char Char4 Знак Знак Знак1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2FC0D827312F8847ECB14CE137F85E618FF13F55E070413F1982443F4DD72501F14FBC3349FC7618q4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становления ГП по малым проектам с_х 1877_ГПУ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6:22:00Z</dcterms:created>
  <dc:creator>Лютоева Юлия Леонидовна</dc:creator>
  <dc:description/>
  <cp:keywords/>
  <dc:language>en-US</dc:language>
  <cp:lastModifiedBy>Широкая ОА</cp:lastModifiedBy>
  <cp:lastPrinted>2017-12-06T12:17:00Z</cp:lastPrinted>
  <dcterms:modified xsi:type="dcterms:W3CDTF">2017-12-25T08:36:00Z</dcterms:modified>
  <cp:revision>319</cp:revision>
  <dc:subject/>
  <dc:title/>
</cp:coreProperties>
</file>