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к изменениям, вносимым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в постановление администрации МР «Печора»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от 24.12.2013 г. № 2520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«Социальное развитие МО МР «Печора»</w:t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х мероприятий муниципальной программы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Социальное развитие МО МР «Печора</w:t>
      </w:r>
      <w:r>
        <w:rPr>
          <w:sz w:val="24"/>
          <w:szCs w:val="24"/>
        </w:rPr>
        <w:t>»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977"/>
        <w:gridCol w:w="1559"/>
        <w:gridCol w:w="1134"/>
        <w:gridCol w:w="1134"/>
        <w:gridCol w:w="2835"/>
        <w:gridCol w:w="1701"/>
        <w:gridCol w:w="2694"/>
      </w:tblGrid>
      <w:tr>
        <w:trPr>
          <w:tblHeader w:val="true"/>
          <w:trHeight w:val="8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 </w:t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  <w:br/>
              <w:t xml:space="preserve"> основного 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</w:t>
              <w:br/>
              <w:t xml:space="preserve"> исполнитель, соисполнит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  </w:t>
              <w:br/>
              <w:t>реализ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жидаемый    </w:t>
              <w:br/>
              <w:t>непосредственный</w:t>
              <w:br/>
              <w:t xml:space="preserve"> результат    </w:t>
              <w:br/>
              <w:t xml:space="preserve"> (краткое    </w:t>
              <w:br/>
              <w:t>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ледствия </w:t>
              <w:br/>
              <w:t>нереализации</w:t>
              <w:br/>
              <w:t xml:space="preserve"> основного  </w:t>
              <w:br/>
              <w:t>меропри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язь с    </w:t>
              <w:br/>
              <w:t xml:space="preserve"> показателями </w:t>
              <w:br/>
              <w:t xml:space="preserve">муниципальной </w:t>
              <w:br/>
              <w:t xml:space="preserve">  программы   </w:t>
              <w:br/>
              <w:t>(подпрограммы)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а реализ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я реализ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146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1 «Содействие занятости населения МО МР «Печора</w:t>
            </w:r>
          </w:p>
        </w:tc>
      </w:tr>
      <w:tr>
        <w:trPr>
          <w:trHeight w:val="281" w:hRule="atLeast"/>
        </w:trPr>
        <w:tc>
          <w:tcPr>
            <w:tcW w:w="146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. Создание условий для содействия занятости населения</w:t>
            </w:r>
          </w:p>
        </w:tc>
      </w:tr>
      <w:tr>
        <w:trPr>
          <w:trHeight w:val="10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1.1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ие в организации временного трудоустройства </w:t>
            </w:r>
            <w:r>
              <w:rPr>
                <w:color w:val="000000"/>
                <w:sz w:val="18"/>
                <w:szCs w:val="18"/>
              </w:rPr>
              <w:t xml:space="preserve">безработных граждан, испытывающих трудности в поиске работы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Администрация МР «Печора»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ременной занятостью безработных граждан,</w:t>
              <w:br/>
              <w:t>испытывающих трудности в поиске  рабо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иск роста социальной          </w:t>
              <w:br/>
              <w:t xml:space="preserve">напряженности на рынке труда       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ременно трудоустроенных безработных граждан, испытывающих трудности в поиске работы;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1.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Участие в организации проведения оплачиваемых общественных работ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Печор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        </w:t>
              <w:br/>
              <w:t>временной занятостью</w:t>
              <w:br/>
              <w:t xml:space="preserve">незанятых трудовой  </w:t>
              <w:br/>
              <w:t xml:space="preserve">деятельностью и     </w:t>
              <w:br/>
              <w:t xml:space="preserve">безработных граждан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иск роста напряженности на    </w:t>
              <w:br/>
              <w:t xml:space="preserve">рынке труда       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астников проведения оплачиваемых общественных работ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46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18"/>
                <w:szCs w:val="18"/>
              </w:rPr>
              <w:t xml:space="preserve">Подпрограмма 2 </w:t>
            </w:r>
            <w:r>
              <w:rPr>
                <w:b/>
                <w:color w:val="000000"/>
                <w:sz w:val="18"/>
                <w:szCs w:val="18"/>
              </w:rPr>
              <w:t xml:space="preserve">«Социальная поддержка отдельных категорий граждан, развитие и укрепление института семьи на территории  </w:t>
            </w:r>
            <w:r>
              <w:rPr>
                <w:b/>
                <w:sz w:val="18"/>
                <w:szCs w:val="18"/>
              </w:rPr>
              <w:t>МО МР «Печора»</w:t>
            </w:r>
          </w:p>
        </w:tc>
      </w:tr>
      <w:tr>
        <w:trPr>
          <w:trHeight w:val="565" w:hRule="atLeast"/>
        </w:trPr>
        <w:tc>
          <w:tcPr>
            <w:tcW w:w="146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1. Поддержка семей  при рождении первого,  второго, третьего и каждого последующего ребенка в семье, а  также при  усыновлении  (удочерении)  ребенка,  являющегося  первым,  вторым, третьим и  каждым последующим ребенком в семье. 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1.1</w:t>
            </w:r>
          </w:p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 xml:space="preserve">Обеспечение единовременной выплаты  при рождении первого,  второго, третьего и каждого последующего ребенка в семье, а  также при  усыновлении  (удочерении)  ребенка,  являющегося  первым,  вторым, третьим и  каждым последующим ребенком в семье.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муниципального района «Печор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ая социальная поддержка отдельных категорий населения МО МР «Печора», снижение социальной напряженности в обществ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уровня жизни отдельныхкатегорий граждан,</w:t>
              <w:br/>
              <w:t xml:space="preserve">имеющих гарантированное   </w:t>
              <w:br/>
              <w:t xml:space="preserve">право на меры социальной        </w:t>
              <w:br/>
              <w:t>поддержки, снижение рождаемост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емей, получивших единовременную выплату  при рождении первого,  второго, третьего и каждого последующего ребенка в семье, а  также при  усыновлении  (удочерении)  ребенка,  являющегося  первым,  вторым, третьим и  каждым последующим ребенком в семье</w:t>
            </w:r>
          </w:p>
        </w:tc>
      </w:tr>
      <w:tr>
        <w:trPr>
          <w:trHeight w:val="173" w:hRule="atLeas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18"/>
                <w:szCs w:val="18"/>
              </w:rPr>
              <w:t xml:space="preserve">Задача 2.  </w:t>
            </w:r>
            <w:r>
              <w:rPr>
                <w:sz w:val="18"/>
                <w:szCs w:val="18"/>
              </w:rPr>
              <w:t>Осуществление мероприятий, направленных на развитие и укрепление института семьи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2.1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развитие и укрепление института семьи, повышение авторитета и общественного значения рождения ребен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и туризма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престижа и укрепление института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ньшение состава семьи, обусловлено сознательным ограничением количества детей, и снижение ценности семьи и брака у молодого поколения;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а разводов и уходов из семьи;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личение числа детей, рожденных вне брака, и матерей-одиночек;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зис семьи как важнейшего социального института, обеспечивающего социализацию личности и включение человека в систему социальных отношени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мероприятий, направленных на развитие и укрепление института семьи, повышение авторитета и общественного значения рождения ребенка.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емей, принявших участие в мероприятиях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3.</w:t>
            </w:r>
            <w:r>
              <w:rPr>
                <w:sz w:val="18"/>
                <w:szCs w:val="18"/>
              </w:rPr>
              <w:t xml:space="preserve">  Оказание поддержки в обеспечении жилыми помещениями  ветеранов боевых действий,  инвалидов, семей имеющих детей инвалидов,  детей-сирот и детей, оставшихся без попечения родителей и </w:t>
            </w:r>
            <w:r>
              <w:rPr>
                <w:rFonts w:eastAsia="Batang;바탕"/>
                <w:sz w:val="18"/>
                <w:szCs w:val="18"/>
              </w:rPr>
              <w:t>осуществление мероприятий связанных с проведением капитального или текущего ремонта жилых помещений в которых проживают ветераны ВОВ, члены семей ветеранов ВОВ.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3.1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жильем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Отдел управления жилым фондом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жилыми помещениями детей-сирот и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освоение средств федерального и республиканского бюджета, отсутствие возможности предоставить жилые помеще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етей-сирот и детей, оставшихся без попечения родителей, обеспеченных жилыми помещениями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3.2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в Российской Федерации»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Отдел управления жилым фондом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единовременных денежных выплат ветеранам боевых действий, инвалидам, семьям, имеющим детей-инвалидов на строительство или приобретение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своение средств федерального и республиканского бюджета, отсутствие возможности предоставить единовременн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етеранов боевых действий, инвалидов, семей, имеющих детей-инвалидов, получивших единовременную денежную выплату на строительство или приобретение жилых помещений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3.3. Проведение капитального или текущего ремонта жилых помещений ветеранов Великой Отечественной  Войны1941-1945 годов, членов семей ветеранов Великой Отечественной Войны 1941-1945 годов, не имеющих оснований для обеспечения жильем в соответствии с Указом Президента РФ от 07.05.2008 г. № 714 "Об обеспечении жильем ветеранов Великой Отечественной Войны 1941-1945 годо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стоимости строительных материалов и инженерного оборудования, необходимых для проведения капитального или текущего ремонта жилых помещений, находящихся на территории МР "Печора", требующих капитального или текущего ремонта, в которых проживают ветераны Великой Отечественной Войны, члены семей ветеранов Великой Отечественной Вой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своение средств Республиканского бюджета, отсутствие возможности провести капитальный или текущий ремонт жилых помещений ветеранов Великой Отечественной  Войны1941-1945 годов, членов семей ветеранов Великой Отечественной Войны 1941-1945 годов, не имеющих оснований для обеспечения жильем в соответствии с Указом Президента РФ от 07.05.2008 г. № 714 "Об обеспечении жильем ветеранов Великой Отечественной Войны 1941-1945 годов"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жилых помещений ветеранов ВОВ, членов семей ветеранов ВОВ, в которых проведен капитальный ремонт;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жилых помещений ветеранов ВОВ, членов семей ветеранов ВОВ, в которых проведен текущий ремонт;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Задача 4</w:t>
            </w:r>
            <w:r>
              <w:rPr>
                <w:rFonts w:eastAsia="Calibri"/>
                <w:sz w:val="18"/>
                <w:szCs w:val="18"/>
              </w:rPr>
              <w:t>. Предоставление молодым семьям социальных выплат на приобретение жилья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4.1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олодым семьям социальных выплат для приобретения (строительства)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Главный специалист по организации предоставления социальных выплат на строительство и приобретение жилья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жилищных условий 14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возможности улучшить жилищные услов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олодых семей, которым предоставлены социальные выплаты на улучшение жилищных условий</w:t>
            </w:r>
          </w:p>
        </w:tc>
      </w:tr>
      <w:tr>
        <w:trPr>
          <w:trHeight w:val="221" w:hRule="atLeast"/>
        </w:trPr>
        <w:tc>
          <w:tcPr>
            <w:tcW w:w="146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3 «Поддержка некоммерческих общественных организаций МО МР «Печора»</w:t>
            </w:r>
          </w:p>
        </w:tc>
      </w:tr>
      <w:tr>
        <w:trPr>
          <w:trHeight w:val="164" w:hRule="atLeast"/>
        </w:trPr>
        <w:tc>
          <w:tcPr>
            <w:tcW w:w="146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18"/>
                <w:szCs w:val="18"/>
              </w:rPr>
              <w:t>Задача 1.</w:t>
            </w:r>
            <w:r>
              <w:rPr>
                <w:sz w:val="18"/>
                <w:szCs w:val="18"/>
              </w:rPr>
              <w:t xml:space="preserve"> Поддержка некоммерческих общественных организаций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1.1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субсидий общественным некоммерческим организациям на частичное финансовое обеспечение расхо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Отдел информационно-аналитических работы и общественных связей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 реализованных некоммерческими организациями проектов в сфере социальной поддержк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эффективность деятельности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енных некоммерческих организац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щественных некоммерческих организаций, деятельность которых освещалась в С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1.2 Предоставление на конкурсной основе субсидий социально ориентированным некоммерческим организациям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аналитических работы и общественных связей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беспечение  реализованных некоммерческими организациями проектов в сфере социальной поддержк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эффективность деятельности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енных некоммерческих организац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щественных некоммерческих организаций, деятельность которых освещалась в С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1.3 Оказание информационной и консультационной поддержки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социально ориентирован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нформационно-аналитических работы и общественных связей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нформационной поддержки в целях эффективного использования потенциал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эффективность деятельности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енных некоммерческих организац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щественных некоммерческих организаций, деятельность которых освещалась в СМИ</w:t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18"/>
                <w:szCs w:val="18"/>
              </w:rPr>
              <w:t>Подпрограмма 4 «Здоровое население МО МР «Печора»</w:t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дача 1. </w:t>
            </w:r>
            <w:r>
              <w:rPr>
                <w:sz w:val="18"/>
                <w:szCs w:val="18"/>
              </w:rPr>
              <w:t>Формирование культуры здорового образа жизни населения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4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Основное мероприятие 4.1.1 Содействие в проведении диспансеризации, вакцинации на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образования МР «Печора»;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 и туризма МР «Печора»; Ведущий эксперт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улучшения состояния здоровья населения муниципального района «Печора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удшение условий состояния населения муниципального района «Печора»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ртность от болезней системы кровообращения;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ртность от новообразований (в том числе от злокачественных);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ртность от туберкуле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4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Основное мероприятие 4.1.2 Проведение политики по ограничению употребления табака, алкоголя и психоактивных веществ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образования МР «Печора»;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и туризма  МР «Печора»; Ведущий эксперт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улучшения состояния здоровья населения муниципального района «Печора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удшение условий состояния населения муниципального района «Печора»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ртность от болезней системы кровообращения;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ртность от новообразований (в том числе от злокачественных);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ртность от туберкулеза</w:t>
            </w:r>
          </w:p>
        </w:tc>
      </w:tr>
      <w:tr>
        <w:trPr>
          <w:trHeight w:val="280" w:hRule="atLeas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дача 2.  </w:t>
            </w:r>
            <w:r>
              <w:rPr>
                <w:sz w:val="18"/>
                <w:szCs w:val="18"/>
              </w:rPr>
              <w:t>Привлечение и закрепление медицинских кадров</w:t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4.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4.2.3 Содействие  в проведении профориентационной работы сред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МР «Печора»; Управление культуры и туризма  МР «Печора»; Ведущий эксперт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влечение для работы в учреждения здравоохранения молодых специалис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хватка врач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ность врачам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sz w:val="16"/>
          <w:szCs w:val="16"/>
        </w:rPr>
      </w:pPr>
      <w:r>
        <w:rPr>
          <w:sz w:val="16"/>
          <w:szCs w:val="16"/>
        </w:rPr>
        <w:t>____________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Batang;바탕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20:13:00Z</dcterms:created>
  <dc:creator>Широкая</dc:creator>
  <dc:description/>
  <cp:keywords/>
  <dc:language>en-US</dc:language>
  <cp:lastModifiedBy>Широкая ОА</cp:lastModifiedBy>
  <cp:lastPrinted>2017-12-08T10:37:00Z</cp:lastPrinted>
  <dcterms:modified xsi:type="dcterms:W3CDTF">2017-12-29T07:47:00Z</dcterms:modified>
  <cp:revision>23</cp:revision>
  <dc:subject/>
  <dc:title/>
</cp:coreProperties>
</file>