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изменениям, вносимым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МР «Печора»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«Социальное развитие МО 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(индикаторов) муниципальной программы «Социальное развитие МО МР «Печора»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 муниципальной программы и их знач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6378"/>
        <w:gridCol w:w="1418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>
          <w:tblHeader w:val="true"/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униципальная программа «Социальное развитие МО МР «Печора»</w:t>
            </w:r>
          </w:p>
        </w:tc>
      </w:tr>
      <w:tr>
        <w:trPr>
          <w:trHeight w:val="347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 повышение социальной защищенности граждан муниципального района «Печора» и эффективное    использование    потенциала     социально ориентированных  некоммерческих  организаций  в  решении задач социально-экономического  развития  район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вень регистрируемой безработицы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эффициент рождае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эффициент смерт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проведенных мероприятий, направленных на развитие и укрепление института семь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граждан из числа детей 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молодых семей, которым предоставлены социальные выпл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лесо (пило) материалов, поставляемых населению от общей потреб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1 «Содействие занятости населения МО МР «Печора»</w:t>
            </w:r>
          </w:p>
        </w:tc>
      </w:tr>
      <w:tr>
        <w:trPr>
          <w:trHeight w:val="293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участников проведения оплачиваемых общественных раб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/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ременно трудоустроенных безработных граждан, испытывающих трудности в поиске рабо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/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2 «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</w:tr>
      <w:tr>
        <w:trPr>
          <w:trHeight w:val="423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2. 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емей, принявших участие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Задача 3.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</w:t>
            </w:r>
            <w:r>
              <w:rPr>
                <w:b/>
                <w:sz w:val="24"/>
                <w:szCs w:val="24"/>
              </w:rPr>
              <w:t>и 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ветеранов ВОВ, членов семей ветеранов ВОВ, в которых проведен капитальны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ветеранов ВОВ, членов семей ветеранов ВОВ, в которых проведен текущи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4. Предоставление молодым семьям социальных выплат на приобретение жилья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молодых семей, улучшивших жилищные условия с использованием социальных выпл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277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Поддержка некоммерческих общественных организаций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общественных некоммерческих организаций, деятельность которых освещалась в СМИ  (с 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4 «Здоровое население МО МР «Печора»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Формирование культуры здорового образа жизни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новообразований (в том числе от злокачеств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2. Привлечение и закрепление медицинских кадров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врач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2:00Z</dcterms:created>
  <dc:creator>Широкая</dc:creator>
  <dc:description/>
  <cp:keywords/>
  <dc:language>en-US</dc:language>
  <cp:lastModifiedBy>Федорова</cp:lastModifiedBy>
  <cp:lastPrinted>2017-12-11T11:39:00Z</cp:lastPrinted>
  <dcterms:modified xsi:type="dcterms:W3CDTF">2017-12-11T08:41:00Z</dcterms:modified>
  <cp:revision>48</cp:revision>
  <dc:subject/>
  <dc:title/>
</cp:coreProperties>
</file>