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6</w:t>
      </w:r>
    </w:p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___»_________2017 г. № 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7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субсидий из бюджета муниципаль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ования муниципального района «Печор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коммерческим общественным организациям, не являющимися муниципальными учреждениями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54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Порядок регулирует предоставление субсидий социально ориентированным некоммерческим организациям (далее – СО НКО), зарегистрированным и осуществляющим на территории МР «Печора» в соответствии с учредительными документами виды деятельности, предусмотренные статьей 31.1 Федерального закона от 12.01.1996г. №7-ФЗ «О некоммерческих организациях», и не являющимся государственными (муниципальными) учреждениями (далее соответственно - субсидия, Заявитель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убсидия предоставляется администрацией МР «Печора» в пределах средств, предусмотренных бюджетом МО МР «Печора» на очередной финансовый год и плановый период на реализацию муниципальной программы «Социальное развитие МО МР «Печора», утвержденной постановлением администрации МР «Печора» от 24.12.2013г. №  252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Главным распорядителем бюджетных средств (далее - главный распорядитель), предусмотренных в бюджете МО МР «Печора» на предоставление субсидий, является администрация МР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в целях частичного финансового обеспечения расходов для укрепления материально-технической базы получателей субсидий, на реализацию мероприятий, проводимых получателями субсидий, и частичное возмещение затрат на осуществление уставной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Субсидии предоставляются некоммерческим общественны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циальное обслуживание, социальная поддержка и защита гражд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храна окружающей среды и защита животны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офилактика социально опасных форм поведения гражда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формирование в обществе нетерпимости к коррупционному повед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социальная и культурная адаптация и интеграция мигран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содействие повышению мобильности трудовых ресурс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увековечение памяти жертв политических репресс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ля получения субсидии некоммерческая организация подает в администрацию МР «Печора» не позднее 1 (первого) ноября текущего финансового года следующую информацию:</w:t>
      </w:r>
    </w:p>
    <w:p>
      <w:pPr>
        <w:pStyle w:val="Style18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ходатайство о выделении субсидии с указанием цели выделения субсиди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редительные докумен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В течение 10 (десяти) рабочих дней со дня поступления ходатайства администрация МР «Печора» проверяет полноту (комплектность) документов, их соответствие условиям, установленным пунктом 2.1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в заявке описок, опечаток, орфографических и арифметических ошибок не может являться основанием для отказа в их дальнейшем рассмотр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, в отношении которого принято решение об отказе в предоставлении субсидии, вправе обратиться повторно после устранения выявленных недостатков на условиях, установленных настоящим Порядк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анием для отказа получателю субсидии в предоставлении субсидии явля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соответствие представленных получателем субсидии документов требованиям, определенным пунктом 2.1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достоверность представленной получателем субсидии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3. Основанием для предоставления субсидии является соглашение о предоставлении субсидии из бюджета муниципального образования муниципального района «Печора» (приложение 1 к Порядку предоставления субсидий из бюджета МО МР «Печора» некоммерческим общественным организациям), заключенное между главным распорядителем и получателями субсидий. Указанное соглашение должено устанавливать цели, условия и порядок предоставления субсидий, а также порядок возврата субсидий в случае нарушения условий, установленных при предоставл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язательным условием включаемым в соглашение является согласие некоммерческих организаций на осуществление главным распорядителем бюджетных средств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распорядитель в течение 10 календарных дней с даты подписания соглашения перечисляет субсидию на расчетные счета получателей субсидий, открытые в кредитных организ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тсутствия расчетного счета у получателя субсидии в кредитной организации перечисление средств производится на расчетный счет вышестоящего органа по прямой подчин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ные субсидии должны быть использованы в сроки, предусмотренные соглаш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Получатель субсидии, претендующий на получение субсидии должен соответствовать на дату подачи заявки следующим требова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тсутствие просроченной задолженности по возврату в бюджет муниципального образования муниципального района «Печора»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муниципального образования муниципального района «Печор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тсутствие в отношении Заявителя процедур ликвидации, реорганизации, банкротства, приостановления ее деятельности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получатель субсидий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получатель субсидий не должен получать средства из бюджета МО МР «Печора» в соответствии с правовым актом, на основании иных нормативных правовых актов или муниципальных правовых актов на цели, указанные в пункте 1.4. настоящего Поряд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(или) иной отчетности, которая предусмотрена соглашением о предоставлении субсидии в течение 3 последних отчетных пери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еделение субсидий между некоммерческими организациями осуществляется по формуле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9248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размер субсидии, предусмотренный для i-й некоммерческой орган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C - объем бюджетных ассигнований на предоставление субсид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 - численность некоммерческих организаций, прошедших конкурсный отбор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убсидии предоставляются получателям субсидий по распоряжению администрации МР «Печор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За счет предоставленной субсидии Заявитель вправе осуществлять расходы  на реализацию мероприятий, определенных проектом, связанные с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труда, за исключением административного персонал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товаров, работ, услуг, в том числе жилищно-коммунальных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ой плат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латой налогов, сборов, страховых взносов и иных обязательных платежей в бюджет соответствующего уровня бюджетной систе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ой командировочных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предоставленной субсидии получателю субсидии запрещается осуществлять следующие расход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осуществлением предпринимательской деятельности и оказанием финансовой помощи коммерческим организациям, единственным учредителем которых является получатель субсидии, а также всех видов помощи иным коммерческим организация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осуществлением деятельности, напрямую не связанной с проектами, расходы на поддержку политических партий и избирательных камп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проведение митингов, демонстраций, пикетир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фундаментальные научные исслед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приобретение алкогольных напитков и табачной продук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о уплате штраф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оказание материальной помощи, а также платных услуг насел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приобретение за счет полученных средств иностранной валюты, за исключением операций, осуществляемых 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 нормативными  правовыми  актами, муниципальными   правовыми  актами,  регулирующими  порядок  предоставления субсидий некоммерческим   организация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Требования к отчет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лучатели субсидий представляют в администрацию МР «Печора» отчет (приложение 2 к Порядку предоставления субсидий из бюджета МО МР «Печора» некоммерческим общественным организациям) об использовании субсидий в сроки, установленные в соглашении о предоставлении субсидии из бюджета муниципального образования муниципального района «Печора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" w:name="Par47"/>
      <w:bookmarkEnd w:id="1"/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предоставляющий субсидию, и орган муниципального финансового контроля в обязательном порядке осуществляют проверку соблюдения получателем субсидии условий, целей и порядка предоставления субсид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Субсидии подлежат возврату в бюджет МО МР «Печора» в случае нецелевого использования средст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т бюджетных средств (субсидии) обеспечивается в следующем порядке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Р «Печора» в течение 10 рабочих дней со дня подписания акта проверки целевого использования бюджетных средств (субсидии) или получения сведений об установлении фактов нарушения условий их предоставления, выявленных в ходе проверок, направляет получателю субсидии, получившему субсидию письмо – уведомление о возврате бюджетных средств (субсидии) (уведомление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 субсидии в течение 30 календарных дней (если в уведомлении не указан иной срок) с даты получения уведомления перечисляет на лицевой счет администрации МР «Печора», сумму бюджетных средств (субсидии), использованных не по назначению или с нарушением установленных условий их предоставл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или недостатка источников на возврат бюджетных средств (субсидии), использованных не по целевому назначению или с нарушением установленных условий их предоставления, получатель субсидии представляет в Администрацию на согласование график, в соответствии  с которым устанавливается срок возврата бюджетных средств (субсидии), но не более чем на 6 месяцев с даты получения уведомл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и считаются расходы по смете, заявленной в ходатайстве о выделении субсид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ыполнения в установленный срок требования или несоблюдение графика, в соответствии с которым устанавливается срок возврата бюджетных средств (субсидии), администрация МР «Печора» обеспечивает взыскание бюджетных средств (субсидии) в судебном порядк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и з бюджета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м общественным организациям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из бюджета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муниципального района «Печора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Печора                                                                                              «___» __________ 201__ года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МР «Печора», именуемая в дальнейшем «Администрация», в лице____________________________, действующего на основании ______________________, с одной стороны, и ________________________ в лице ______________________, именуемое в дальнейшем «Получатель субсидии», действующей на основании _________, с другой стороны, совместно именуемые «Стороны», заключили  настоящее соглашение о нижеследующем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соглаше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1. «Администрация» предоставляет «Получателю субсидии» субсидию  на частичное финансовое обеспечение расходов по___________________________________. Размер субсидии, предоставленной «Получателю субсидии», составляет _______ рублей по коду БК 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анием для финансирования являю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окол заседания комиссии по рассмотрению заявок социально ориентированных некоммерческих организаций, претендующих на получение субсидии от «__» ________ 201__ год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администрации МР «Печора» «__» ________ 201__ года №____ «О предоставлении субсидии социально ориентированным некоммерческим организациям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Источником предоставления субсидии, предусмотренной настоящим соглашением, является бюджет МО МР «Печора» на 201__ год в рамках реализации муниципальной программы «Социальное развитие МО МР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рядок финансирова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еречисление субсидии «Получателю субсидии» производится на его банковский счет, указанный в разделе 9 настоящего соглаш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язанности «Сторон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«Администрация» обязу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На основании представленного «Получателем субсидии» отчета осуществлять контроль за целевым использованием субсидии, предоставленной «Получателю субсиди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«Получатель субсидии» обязуетс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дать согласие на осуществление «Администрацией» и органами муниципального финансового контроля проверок соблюдения условий, целей и порядка предоставления субсид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до «__»_________ 201__ года предоставить в «Администрацию» отчет о расходовании субсидии по форме, согласно приложению 2 к порядку предоставления субсидии из бюджета МО МР «Печора» некоммерческим общественным организациям, являющимся неотъемлемой частью настоящего соглашения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использовать субсидию до «__»_________ 201__ года в соответствии с целевым назначением (п.1.1) и условиями настоящего соглаш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соблюдать запрет на приобретение за счет полученных средств субсидии иностранную валюту, за исключением операций, осуществляемых 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 иных операций, определенных  нормативными  правовыми  актами, муниципальными   правовыми  актами,  регулирующими  порядок  предоставления субсидий некоммерческим   организациям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 регистрировать на имя организации все активы, приобретенные за счет субсидии, и использовать только в деятельности некоммерческой организац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 сообщать в «Администрацию» данные об изменении  места жительства, банковских реквизитов и иных сведений в течение 5 рабочих дней с момента измен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 обеспечивать доступ к объекту и имуществу «Получателя субсидии», приобретенному за счет средств субсиди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 осуществить возврат остатков бюджетных средств на лицевой счет «Администрации» в течение 30 календарных дней по истечению установленного срока исполь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тветственность «Сторон»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случае ненадлежащего исполнения или неисполнения своих обязанностей по настоящему соглашению «Стороны» несут ответственность в соответствии с действующим законодательство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Денежные средства подлежат возврату в бюджет МО МР «Печора» в полном объеме, в случае нецелевого использования средств субсид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озврат бюджетных средств (субсидии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 Возврат бюджетных средств (субсидии) обеспечивается в порядке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 «Администрация» в течение 10 рабочих дней со дня подписания акта проверки целевого использования бюджетных средств (субсидии) или получения сведений об установлении фактов нарушения условий их предоставления, выявленных в ходе проверок, направляет «Получателю субсидии», получившему субсидию письмо – уведомление о возврате бюджетных средств (субсидии) (уведомление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 «Получатель субсидии» в течение 30 календарных дней (если в уведомлении не указан иной срок) с даты получения уведомления перечисляет на лицевой счет «Администрации» сумму бюджетных средств (субсидии), использованных не по назначению или с нарушением установленных условий их предоставл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рядок разрешения споров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 и разногласия между «Сторонами», которые могут возникнуть при выполнении настоящего Соглашения и (или) в связи с ним, подлежат разрешению путем переговоров между «Сторонам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 случае не достижения «Сторонами» согласия, споры, возникшие между «Сторонами», рассматриваются в соответствии с законодательством Российской Федерации и Республики Ко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расторжения Соглашения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ее соглашение может быть расторгнуто по соглашению «Сторон» или по требованию одной из сторон по решению суда.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Основаниями для расторжения настоящего соглашения по требованию «Администрации» являются: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целевое расходование средств субсидии;</w:t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недостоверных сведений о расходовании средств субсид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ее соглашение вступает в силу с момента его подписания и действует до полного исполнения «Сторонами» своих обязательст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Любые изменения и дополнения к настоящему соглашению действительны лишь при условии, что они совершены в письменной форме и подписаны «Сторонам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Настоящее соглашение составлено в двух экземплярах – по одному для каждой из «Сторон», имеющих равную юридическую сил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Юридические адреса и реквизиты:</w:t>
      </w:r>
    </w:p>
    <w:p>
      <w:pPr>
        <w:pStyle w:val="Normal"/>
        <w:overflowPunct w:val="false"/>
        <w:autoSpaceDE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Администрация»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олучатель субсидии»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(ФИ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(ФИО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из бюджета МО МР «Печора»</w:t>
      </w:r>
    </w:p>
    <w:p>
      <w:pPr>
        <w:pStyle w:val="Normal"/>
        <w:widowControl w:val="false"/>
        <w:spacing w:lineRule="auto" w:line="240" w:before="0" w:after="0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м общественным организация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130"/>
      <w:bookmarkStart w:id="3" w:name="Par130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сходовании субсидий 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ериод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бщественной или некоммерческой организации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1701"/>
        <w:gridCol w:w="2410"/>
        <w:gridCol w:w="2835"/>
        <w:gridCol w:w="4678"/>
      </w:tblGrid>
      <w:tr>
        <w:trPr>
          <w:trHeight w:val="1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омер распоряжения администрации муниципального района «Печора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какие цели выделен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выделенная по распоряжению администрации, (руб.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израсходованная (руб.)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документов, подтверждающих целевое использование субсидии (договоры, акты сдачи-приемки выполненных работ, платежные документы, иные документы)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   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widowControl w:val="false"/>
        <w:spacing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rFonts w:eastAsia="Times New Roman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0" w:after="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34:00Z</dcterms:created>
  <dc:creator>Gosha</dc:creator>
  <dc:description/>
  <cp:keywords/>
  <dc:language>en-US</dc:language>
  <cp:lastModifiedBy>Широкая ОА</cp:lastModifiedBy>
  <cp:lastPrinted>2017-12-28T12:31:00Z</cp:lastPrinted>
  <dcterms:modified xsi:type="dcterms:W3CDTF">2017-12-29T07:54:00Z</dcterms:modified>
  <cp:revision>42</cp:revision>
  <dc:subject/>
  <dc:title/>
</cp:coreProperties>
</file>