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 «29» декабря 2017 г.  №  1609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 вносимые в постановление администрации муниципального района «Печора» от 24.12.2013 г. № 2520 «Об утверждении муниципальной программы «Социальное развитие МО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. В приложении к постановлению администрации МР «Печора»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.1. Паспорт муниципальной программы «Социальное развитие МО МР «Печора»</w:t>
      </w:r>
      <w:r>
        <w:rPr>
          <w:sz w:val="22"/>
          <w:szCs w:val="22"/>
        </w:rPr>
        <w:t xml:space="preserve"> изложить в редакции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31"/>
        <w:gridCol w:w="931"/>
        <w:gridCol w:w="932"/>
        <w:gridCol w:w="931"/>
        <w:gridCol w:w="932"/>
        <w:gridCol w:w="931"/>
        <w:gridCol w:w="932"/>
      </w:tblGrid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ых программ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исполнители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образования МР «Печора», Управление культуры и туризма МР «Печора», отдел информационно-аналитической работы и общественных связей администрации МР «Печора», отдел управления жилым фондом администрации МР «Печора», ведущий специалист по организации предоставления социальных выплат на строительство и приобретение жилья администрации МР «Печора», ведущий эксперт по социальным вопросам администрации МР «Печора, сектор по кадрам и муниципальной службе администрации МР «Печора».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РК «Печорская ЦРБ»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одействие занятости населения  МО МР «Печора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циальная поддержка отдельных категорий граждан, развитие и укрепление института семьи на территории МО МР «Печора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ддержка некоммерческих общественных организаций МО МР «Печора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доровое население МО МР «Печора»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оциальной защищенности граждан муниципального района «Печора» и эффективное использование потенциала социально ориентированных  некоммерческих  организаций в  решении задач социально-экономического  развития  района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одействие занятости населения муниципального образования муниципального района «Печора»  и обеспечение социальной поддержки безработных гражда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казание социальной поддержки отдельным категориям граждан, повышение авторитета, общественного значения рождения ребенка и престижа семь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Эффективное использование  потенциала  социаль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ных  некоммерческих  организаций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Улучшение состояния здоровья населения муниципального района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 (процент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рождаемости (число родившихся на 1000 человек населения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смертности населения (на 1000 населения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веденных мероприятий, направленных на развитие и укрепление института семьи (проценты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из числа детей-сирот и детей, оставшихся без попечения родителей, обеспеченных жилыми помещениями, к общей численности граждан из числа детей-сирот и детей, оставшихся без попечения родителей, состоящих на учете в качестве нуждающихся в жилых помещениях (проценты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, от общего числа граждан данной категории, состоящих на учете в качестве нуждающихся в жилых помещениях (проценты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семей, которым предоставлены социальные выплаты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циально ориентированных некоммерческих организаций, получивших поддержку со стороны органов местного самоуправления, в общем  количестве некоммерческих организаций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, характеризующие  достижение  целей подпрограмм, отражены в паспортах подпрограмм.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ализуется в 2014 - 2020 год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219 997,6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97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4 59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832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2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1 178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8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2 12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56,6</w:t>
            </w:r>
          </w:p>
        </w:tc>
      </w:tr>
      <w:tr>
        <w:trPr>
          <w:trHeight w:val="2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5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20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9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3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3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7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06,6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1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 55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020 году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снижение уровня регистрируемой безработицы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укрепление института семьи, улучшение демографической ситуаци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лучшение жилищных условий  молодых сем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социальная поддержка гражданам, обратившимся  и  имеющим  право  на  получение  данной поддерж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повышение эффективности деятельности некоммерческих общественных организаци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создание условий для улучшения состояния здоровья населения муниципального района «Печора».</w:t>
            </w:r>
          </w:p>
        </w:tc>
      </w:tr>
    </w:tbl>
    <w:p>
      <w:pPr>
        <w:pStyle w:val="Normal"/>
        <w:overflowPunct w:val="true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overflowPunct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паспорте подпрограммы 1 «Содействие занятости населения МО МР «Печора» позиции 1, 2 и 8 изложить в следующей редакции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9"/>
        <w:gridCol w:w="1415"/>
        <w:gridCol w:w="870"/>
        <w:gridCol w:w="871"/>
        <w:gridCol w:w="871"/>
        <w:gridCol w:w="870"/>
        <w:gridCol w:w="871"/>
        <w:gridCol w:w="871"/>
        <w:gridCol w:w="871"/>
      </w:tblGrid>
      <w:tr>
        <w:trPr>
          <w:trHeight w:val="49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(соисполнители подпрограммы)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ктор по кадрам и муниципальной службе администрации МР «Печора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одпрограммы составляет 1 115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26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7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программных мероприятий  в течение  2014-2020 годов  позволит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хранить ситуацию на рынке труда стабильной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допустить роста уровня регистрируемой  безработиц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3. В паспорте подпрограммы 2 </w:t>
      </w:r>
      <w:r>
        <w:rPr>
          <w:color w:val="000000"/>
          <w:sz w:val="24"/>
          <w:szCs w:val="24"/>
        </w:rPr>
        <w:t xml:space="preserve">«Социальная поддержка отдельных категорий граждан, развитие и укрепление института семьи на территории  </w:t>
      </w:r>
      <w:r>
        <w:rPr>
          <w:sz w:val="24"/>
          <w:szCs w:val="24"/>
        </w:rPr>
        <w:t>МО МР «Печора» позицию 1, 8 изложить в следующей редакции:</w:t>
      </w:r>
    </w:p>
    <w:p>
      <w:pPr>
        <w:pStyle w:val="Normal"/>
        <w:widowControl w:val="false"/>
        <w:overflowPunct w:val="tru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134"/>
        <w:gridCol w:w="931"/>
        <w:gridCol w:w="932"/>
        <w:gridCol w:w="931"/>
        <w:gridCol w:w="932"/>
        <w:gridCol w:w="931"/>
        <w:gridCol w:w="932"/>
        <w:gridCol w:w="932"/>
      </w:tblGrid>
      <w:tr>
        <w:trPr>
          <w:trHeight w:val="4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(соисполнители подпрограммы)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ых программ администрации МР «Печора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равление образования МР «Печора»; управление культуры и туризма МР «Печора», отдел управления жилым фондом администрации МР «Печора», ведущий специалист по организации предоставления социальных выплат на строительство и приобретение жилья администрации МР «Печора»).</w:t>
            </w:r>
          </w:p>
        </w:tc>
      </w:tr>
      <w:tr>
        <w:trPr>
          <w:trHeight w:val="4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217 922,6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5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92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9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8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19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 94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3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7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06,6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5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7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2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94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90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9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5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37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3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7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06,6</w:t>
            </w:r>
          </w:p>
        </w:tc>
      </w:tr>
      <w:tr>
        <w:trPr>
          <w:trHeight w:val="29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9 30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 40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5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531" w:right="907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 В приложении к постановлению администрации МР «Печора» в паспорте подпрограммы 3 «Поддержка некоммерческих общественных организаций МО МР «Печора» позицию 8 изложить в следующей редакции:</w:t>
      </w:r>
    </w:p>
    <w:p>
      <w:pPr>
        <w:pStyle w:val="Normal"/>
        <w:widowControl w:val="false"/>
        <w:overflowPunct w:val="tru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9"/>
        <w:gridCol w:w="1703"/>
        <w:gridCol w:w="850"/>
        <w:gridCol w:w="851"/>
        <w:gridCol w:w="851"/>
        <w:gridCol w:w="851"/>
        <w:gridCol w:w="851"/>
        <w:gridCol w:w="851"/>
        <w:gridCol w:w="851"/>
      </w:tblGrid>
      <w:tr>
        <w:trPr>
          <w:trHeight w:val="495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одпрограммы составляет 960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28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0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58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51" w:leader="none"/>
          <w:tab w:val="center" w:pos="4677" w:leader="none"/>
        </w:tabs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5. В приложении к постановлению администрации МР «Печора»  подпрограмму 4 «Содействие в обеспечении населения МО МР «Печора» лесо (пило) материалами» исключить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51" w:leader="none"/>
          <w:tab w:val="center" w:pos="4677" w:leader="none"/>
        </w:tabs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6. Подпрограмму 5 «</w:t>
      </w:r>
      <w:r>
        <w:rPr>
          <w:rFonts w:eastAsia="Times New Roman"/>
          <w:sz w:val="24"/>
          <w:szCs w:val="24"/>
        </w:rPr>
        <w:t>Здоровое население МО МР «Печора» считать п</w:t>
      </w:r>
      <w:r>
        <w:rPr>
          <w:sz w:val="24"/>
          <w:szCs w:val="24"/>
        </w:rPr>
        <w:t xml:space="preserve">одпрограммой  4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51" w:leader="none"/>
          <w:tab w:val="center" w:pos="4677" w:leader="none"/>
        </w:tabs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7. Паспорт подпрограммы 4 «Здоровое население МО МР «Печора» изложить в редакции:</w:t>
      </w:r>
    </w:p>
    <w:p>
      <w:pPr>
        <w:pStyle w:val="Normal"/>
        <w:widowControl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0"/>
        <w:gridCol w:w="552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тветственный исполнитель подпрограммы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eastAsia="Calibri"/>
                <w:sz w:val="20"/>
              </w:rPr>
              <w:t>Ведущий эксперт по социальным вопросам администрации МР «Печора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исполнители подпрограммы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БУЗ РК «Печорская ЦРБ» (по согласованию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-целевые инструменты подпрограммы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ели подпрограммы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действие в улучшении состояния здоровья населения муниципального района «Печора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ачи подпрограммы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.Формирование культуры здорового образа жизни населения муниципального района;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 Привлечение и закрепление медицинских кадр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елевые индикаторы и показатели подпрограммы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 смертность от болезней системы кровообращения (случаев на 100 тыс. человек);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 смертность от новообразований, в том числе от злокачественных (случаев на 100 тыс. человек);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 смертность от туберкулеза (случаев на 100 тыс. человек);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 обеспеченность врачами (на 10 тыс. человек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тапы и сроки реализации подпрограммы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015-2020 годы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тапы реализации не выделяются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ъемы финансирования подпрограммы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ализация подпрограммы в  2015-2020 гг. не требует финансирова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жидаемые результаты реализации подпрограммы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создание условий для улучшения здоровья населения, снижение смертности и рост продолжительности жизни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создание условий для обеспечения доступности и качества медицинской помощи для всех слоев на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 Приложение 1 к муниципальной программе изложить в редакции согласно приложению 1 к изменениям, вносимым в постановление администрации МР «Печора» от 24.12.2013 г. № 2520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Приложение 2 к муниципальной программе изложить в редакции согласно приложению 2 к изменениям, вносимым в постановление администрации МР «Печора» от 24.12.2013 г. № 2520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 Приложение 3 к муниципальной программе изложить в редакции согласно приложению 3 к изменениям, вносимым в постановление администрации МР «Печора» от 24.12.2013 г. № 2520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Приложение 4 к муниципальной программе изложить в редакции согласно приложению 4 к изменениям, вносимым в постановление администрации МР «Печора» от 24.12.2013 г. № 2520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Times New Roman"/>
          <w:sz w:val="24"/>
          <w:szCs w:val="24"/>
        </w:rPr>
        <w:t xml:space="preserve">6. Приложение 6 к муниципальной программе изложить в редакции согласно приложению 5 </w:t>
      </w:r>
      <w:r>
        <w:rPr>
          <w:sz w:val="24"/>
          <w:szCs w:val="24"/>
        </w:rPr>
        <w:t>к изменениям, вносимым в постановление администрации МР «Печора» от 24.12.2013 г. № 2520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Times New Roman"/>
          <w:sz w:val="24"/>
          <w:szCs w:val="24"/>
        </w:rPr>
        <w:t xml:space="preserve">7. Приложение 7 к муниципальной программе изложить в редакции согласно приложению 6 </w:t>
      </w:r>
      <w:r>
        <w:rPr>
          <w:sz w:val="24"/>
          <w:szCs w:val="24"/>
        </w:rPr>
        <w:t>к изменениям, вносимым в постановление администрации МР «Печора» от 24.12.2013 г. № 2520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90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Lavrenova</cp:lastModifiedBy>
  <cp:lastPrinted>2017-12-20T09:39:00Z</cp:lastPrinted>
  <dcterms:modified xsi:type="dcterms:W3CDTF">2018-01-09T13:43:00Z</dcterms:modified>
  <cp:revision>112</cp:revision>
  <dc:subject/>
  <dc:title/>
</cp:coreProperties>
</file>