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28 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декабря  2017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8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б утверждении плана мероприятий по реализации муниципальной программы «Развитие образования МО МР «Печора» на 2018-2020 годы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«Развитие образования МО МР «Печора» на 2018-2020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18 г.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.о.главы администрации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. П. Кислицы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01-11T12:23:00Z</cp:lastPrinted>
  <dcterms:modified xsi:type="dcterms:W3CDTF">2018-01-11T09:25:00Z</dcterms:modified>
  <cp:revision>6</cp:revision>
  <dc:subject/>
  <dc:title>АДМИНИСТРАЦИЯ</dc:title>
</cp:coreProperties>
</file>