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9  » декабря 2017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603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муниципальной программы «Развитие культуры и туризма на территории МО МР «Печора» на 2018-2020 год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реализации муниципальной программы «Развитие культуры и туризма на территории МО МР «Печора» на 2018-2020 год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01.01.2018 г.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 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Меньшикова НМ</cp:lastModifiedBy>
  <cp:lastPrinted>2018-01-11T15:37:00Z</cp:lastPrinted>
  <dcterms:modified xsi:type="dcterms:W3CDTF">2018-01-11T12:37:00Z</dcterms:modified>
  <cp:revision>6</cp:revision>
  <dc:subject/>
  <dc:title/>
</cp:coreProperties>
</file>