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 16  » января  2017 г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5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 мерах  реализации  в  администрациях сельских поселений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расположенных  на территории    муниципального   образования   муниципального  района  «Печора», </w:t>
      </w:r>
    </w:p>
    <w:p>
      <w:pPr>
        <w:pStyle w:val="Normal"/>
        <w:rPr/>
      </w:pPr>
      <w:r>
        <w:rPr>
          <w:sz w:val="26"/>
          <w:szCs w:val="26"/>
        </w:rPr>
        <w:t xml:space="preserve">законодательства      о       противодействии     коррупции      в    отношении     лиц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щающих  должности,  не относящиеся к должностям муниципальной службы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13.3</w:t>
        </w:r>
      </w:hyperlink>
      <w:r>
        <w:rPr>
          <w:sz w:val="26"/>
          <w:szCs w:val="26"/>
        </w:rPr>
        <w:t xml:space="preserve"> Федерального закона от 25.12.2008 г. № 273-ФЗ «О противодействии коррупции», в целях организации работы по профилактике коррупционных и иных правонарушений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9"/>
        <w:jc w:val="both"/>
        <w:rPr/>
      </w:pPr>
      <w:r>
        <w:rPr>
          <w:sz w:val="22"/>
        </w:rPr>
        <w:t>1</w:t>
      </w:r>
      <w:r>
        <w:rPr>
          <w:sz w:val="26"/>
          <w:szCs w:val="26"/>
        </w:rPr>
        <w:t xml:space="preserve">. Утвердить </w:t>
      </w:r>
      <w:hyperlink w:anchor="P32">
        <w:r>
          <w:rPr>
            <w:rStyle w:val="InternetLink"/>
            <w:sz w:val="26"/>
            <w:szCs w:val="26"/>
          </w:rPr>
          <w:t>Кодекс</w:t>
        </w:r>
      </w:hyperlink>
      <w:r>
        <w:rPr>
          <w:sz w:val="26"/>
          <w:szCs w:val="26"/>
        </w:rPr>
        <w:t xml:space="preserve"> этики и служебного поведения лиц, замещающих в администрациях сельских поселений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сположенных  на территории    муниципального   образования   муниципального  района  «Печора», должности, не относящиеся к должностям муниципальной службы, согласно приложению  1.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 xml:space="preserve">2. Утвердить </w:t>
      </w:r>
      <w:hyperlink w:anchor="P103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редотвращении и урегулировании конфликта интересов лиц, замещающих в администрациях сельских поселений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сположенных  на территории    муниципального   образования   муниципального  района  «Печора», должности, не относящиеся к должностям муниципальной службы, согласно приложению  2</w:t>
      </w:r>
      <w:r>
        <w:rPr>
          <w:sz w:val="22"/>
        </w:rPr>
        <w:t>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главам сельских поселений, расположенных на территории муниципального образования муниципального района «Печора», ознакомить с настоящим постановлением лиц, замещающих должности, не относящиеся к должностям муниципальной службы, администраций сельских поселений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И.о. главы администрации                                                                            Н.Н. Панш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Normal"/>
        <w:widowControl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« 16 »  января 2018 г. № 25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ДЕКС ЭТИКИ И СЛУЖЕБНОГО ПОВЕДЕНИЯ ЛИЦ, ЗАМЕЩАЮЩИ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ЦИЯХ СЕЛЬСКИХ ПОСЕЛЕНИЙ, РАСПОЛОЖЕННЫХ НА ТЕРРИТОРИИ МУНИЦИПАЛЬНОГО ОБРАЗОВАНИЯ МУНИЦИПАЛЬНОГО РАЙОНА «ПЕЧОРА» ДОЛЖНОСТИ, НЕ ОТНОСЯЩИЕСЯ К ДОЛЖНОСТЯМ МУНИЦИПАЛЬНОЙ СЛУЖБЫ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 Настоящий Кодекс этики и служебного поведения лиц, замещающих в администрациях сельских поселений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расположенных  на территории    муниципального   образования   муниципального  района  «Печора»,  должности, не относящиеся к должностям муниципальной службы (далее соответственно - Кодекс, Администрация сельского поселения, работники Администрации сельского поселения), разработан в соответствии с положениями </w:t>
      </w:r>
      <w:hyperlink r:id="rId4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ого </w:t>
      </w:r>
      <w:hyperlink r:id="rId5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«О противодействии коррупции», иных нормативных правовых актов Российской Федерации и основан на общепризнанных нравственных принципах и нормах российского общества и государ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 xml:space="preserve">2. Основные термины и понятия, используемые в Кодексе, применяются в том же значении, что и в Федеральном </w:t>
      </w:r>
      <w:hyperlink r:id="rId6">
        <w:r>
          <w:rPr>
            <w:rStyle w:val="InternetLink"/>
            <w:sz w:val="26"/>
            <w:szCs w:val="26"/>
          </w:rPr>
          <w:t>законе</w:t>
        </w:r>
      </w:hyperlink>
      <w:r>
        <w:rPr>
          <w:sz w:val="26"/>
          <w:szCs w:val="26"/>
        </w:rPr>
        <w:t xml:space="preserve"> «О противодействии коррупции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3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работники Администрации сельского поселения, независимо от занимаемой ими должн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4. Каждый работник Администрации сельского поселения обязан принимать все необходимые меры для соблюдения положений Кодекс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5. Целью Кодекса является установление этических норм и правил служебного поведения работников Администрации сельского поселения для достойного выполнения ими своей профессиональной деятельности, а также обеспечение единых норм поведения работников Администрации сельского по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6. Кодекс призван повысить эффективность выполнения работниками Администрации сельского поселения своих должностных обязанност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7. Кодекс служит основой для формирования взаимоотношений в Администрации сельского поселения, основанных на нормах морали, выступает как институт общественного сознания и нравственности работников Администрации сельского поселения, их самоконтро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8. Деятельность работников Администрации сельского поселения основывается на следующих принципах профессиональной этики:</w:t>
      </w:r>
    </w:p>
    <w:p>
      <w:pPr>
        <w:pStyle w:val="ConsPlus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конность;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- профессионализм;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- добросовестность;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- справедливость;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- ответственность;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- объективность;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- доверие, уважение и доброжелательность к коллегам по работ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9. Работники Администрации сельского поселения призван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) исполнять должностные обязанности добросовестно и на высоком профессиональном уровне в целях обеспечения эффективной работы Администрации сельско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2)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3) осуществлять свою деятельность в пределах полномочий Администрации сельско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4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6) уведомлять Главу  сельского поселения, органы прокуратуры или другие государственные органы обо всех случаях обращения к работнику Администрации сельского поселения каких-либо лиц в целях склонения к совершению коррупционных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7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ConsPlusNormal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соблюдать нормы служебной этики и правила делового п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9) проявлять корректность и внимательность в обращении с гражданами и должностными лица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0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1) воздерживаться от поведения, которое могло бы вызвать сомнение в добросовестном исполнении работниками Администрации сельского поселения должностных обязанностей, а также избегать конфликтных ситуаций, способных нанести ущерб его репутации или авторитету Администрации сельско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2) принимать меры по предотвращению и урегулированию конфликта интерес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3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4) воздерживаться от публичных высказываний, суждений и оценок в отношении деятельности Администрации сельского поселения, Главы сельского поселения, если это не входит в должностные обязанности работника Администрации сельско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5) соблюдать установленные в Администрации сельского поселения правила публичных выступлений и предоставления служебной информ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6) уважительно относиться к деятельности представителей средств массовой информации по информированию общества о работе Администрации сельского поселения, а также оказывать содействие в получении достоверной информации в установленном порядк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7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8) постоянно стремиться к обеспечению как можно более эффективного распоряжения ресурсами, находящимися в сфере ответственности работника Администрации сельского по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 xml:space="preserve">10. Работники Администрации сельского поселения обязаны соблюдать </w:t>
      </w:r>
      <w:hyperlink r:id="rId7">
        <w:r>
          <w:rPr>
            <w:rStyle w:val="InternetLink"/>
            <w:sz w:val="26"/>
            <w:szCs w:val="26"/>
          </w:rPr>
          <w:t>Конституцию</w:t>
        </w:r>
      </w:hyperlink>
      <w:r>
        <w:rPr>
          <w:sz w:val="26"/>
          <w:szCs w:val="26"/>
        </w:rPr>
        <w:t xml:space="preserve"> Российской Федерации, федеральные конституционные законы и федеральные законы, иные нормативные правовые акты Российской Федерации, </w:t>
      </w:r>
      <w:hyperlink r:id="rId8">
        <w:r>
          <w:rPr>
            <w:rStyle w:val="InternetLink"/>
            <w:sz w:val="26"/>
            <w:szCs w:val="26"/>
          </w:rPr>
          <w:t>Конституцию</w:t>
        </w:r>
      </w:hyperlink>
      <w:r>
        <w:rPr>
          <w:sz w:val="26"/>
          <w:szCs w:val="26"/>
        </w:rPr>
        <w:t xml:space="preserve"> Республики Коми, законы Республики Коми, иные нормативные правовые акты Республики Ко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1. Работники Администрации сельского поселения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2. Работники Администрации сельского поселения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и законодательством Республики Ко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3. Работники Администрации сельского поселения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При назначении на соответствующую должность и исполнении должностных обязанностей работник Администрации сельского поселения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4. Работник Администрации сельского поселения может обрабатывать и передавать служебную информацию при соблюдении действующих в Администрации сельского поселения норм и требований, принятых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5. Работник Администрации сельского поселения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6. Работник Администрации сельского поселения, наделенный организационно-распорядительными полномочиями по отношению к другим сотрудникам, должен быть для них образцом профессионализма, безупречной репутации, способствовать формированию в Администрации сельского поселения либо его подразделении благоприятного для эффективной работы морально-психологического клима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7. Работник Администрации сельского поселения, наделенный организационно-распорядительными полномочиями по отношению к другим сотрудникам, должен принимать меры к тому, чтобы подчиненные ему сотрудник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8. Работник Администрации сельского поселения, наделенный организационно-распорядительными полномочиями по отношению к другим сотрудника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профессиональной служебной этики и правила служебного поведения, если он не принял меры по недопущению таких действий или без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9. В служебном поведении работник Администрации сельского поселения воздерживается о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ConsPlusNormal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Normal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ConsPlusNormal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курения во время служебных совещаний, бесед, иного служебного общения с граждана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20. Работники Администрации сельского поселения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Работники Администрации сельского поселения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21. Внешний вид работника Администрации сельского поселения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сельского посе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6"/>
          <w:szCs w:val="26"/>
        </w:rPr>
        <w:t>22. Знание и соблюдение работником Администрации сельского поселения положений Кодекса учитывается при его поощрении, при наложении дисциплинарных взысканий.</w:t>
      </w:r>
    </w:p>
    <w:p>
      <w:pPr>
        <w:pStyle w:val="Normal"/>
        <w:autoSpaceDE w:val="false"/>
        <w:jc w:val="both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</w:t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« 16   »  января 2018 г. № 25 </w:t>
      </w:r>
    </w:p>
    <w:p>
      <w:pPr>
        <w:pStyle w:val="Normal"/>
        <w:autoSpaceDE w:val="false"/>
        <w:jc w:val="center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ТВРАЩЕНИИ И УРЕГУЛИРОВАНИИ КОНФЛИКТА ИНТЕРЕСОВ ЛИЦ, ЗАМЕЩАЮЩИХ В АДМИНИСТРАЦИЯХ СЕЛЬСКИХ ПОСЕЛЕНИЙ, РАСПОЛОЖЕННЫХ НА ТЕРРИТОРИИ МУНИЦИПАЛЬНОГО ОБРАЗОВАНИЯ МУНИЦИПАЛЬНОГО РАЙОНА «ПЕЧОРА» ДОЛЖНОСТИ, НЕ ОТНОСЯЩИЕСЯ К ДОЛЖНОСТЯМ МУНИЦИПАЛЬНОЙ СЛУЖБЫ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 Положение о предотвращении и урегулировании конфликта интересов лиц, замещающих в администрациях сельских поселений, расположенных на территории муниципального образования муниципального района «Печора» должности, не относящиеся к должностям муниципальной службы (далее - работники Администрации сельского поселения), разработано с целью урегулирования и предотвращения конфликта интересов в деятельности работников Администрации сельского поселения и возможных негативных последствий конфликта интересов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 Под конфликтом интересов в настоящем Положении понимается ситуация, при которой личная заинтересованность (прямая или косвенная) работника Администрации сельского поселения влияет или может повлиять на надлежащее, объективное и беспристрастное исполнение им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од личной заинтересованностью в настоящем Положении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работником Администрации сельского поселения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работник Администрации сельского поселения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 Действие настоящего Положения распространяется на всех работников Администрации сельского поселения вне зависимости от уровня занимаемой ими должности.</w:t>
      </w:r>
    </w:p>
    <w:p>
      <w:pPr>
        <w:pStyle w:val="ConsPlusNormal"/>
        <w:ind w:firstLine="540"/>
        <w:jc w:val="both"/>
        <w:rPr/>
      </w:pPr>
      <w:bookmarkStart w:id="2" w:name="P113"/>
      <w:bookmarkEnd w:id="2"/>
      <w:r>
        <w:rPr>
          <w:sz w:val="26"/>
          <w:szCs w:val="26"/>
        </w:rPr>
        <w:t>4. В случае возникновения у работника Администрации личной заинтересованности при исполнении должностных обязанностей, которая приводит или может привести к конфликту интересов, он обязан не позднее 1 рабочего дня, следующего за днем, когда ему стало об этом известно, а в случае отсутствия работника Администрации сельского поселения  по какой-либо причине на рабочем месте - при первой возможности, уведомить об этом Главу сельского поселения (в случаях его отсутствия - лицо, исполняющее его обязанности) (далее - Глава поселения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Работник Администрации сельского поселения представляет специалисту, ответственному за профилактику коррупционных правонарушений Администрации сельского поселения (далее - специалисту) на имя Главы поселения </w:t>
      </w:r>
      <w:hyperlink w:anchor="P166">
        <w:r>
          <w:rPr>
            <w:rStyle w:val="InternetLink"/>
            <w:sz w:val="26"/>
            <w:szCs w:val="26"/>
          </w:rPr>
          <w:t>уведомление</w:t>
        </w:r>
      </w:hyperlink>
      <w:r>
        <w:rPr>
          <w:sz w:val="26"/>
          <w:szCs w:val="26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1 к настоящему Положению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К уведомлению работником Администрации сельского поселения могут прилагаться дополнительные материалы, подтверждающие факт возникновения у него личной заинтересованности при исполнении должностных обязанностей, которая приводит или может привести к конфликту интересов, а также материалы, подтверждающие принятые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5. В день подачи уведомление регистрируется специалистом в </w:t>
      </w:r>
      <w:hyperlink w:anchor="P203">
        <w:r>
          <w:rPr>
            <w:rStyle w:val="InternetLink"/>
            <w:sz w:val="26"/>
            <w:szCs w:val="26"/>
          </w:rPr>
          <w:t>журнале</w:t>
        </w:r>
      </w:hyperlink>
      <w:r>
        <w:rPr>
          <w:sz w:val="26"/>
          <w:szCs w:val="26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лиц, замещающих в Администрации сельского поселения, должности, не относящиеся к должностям муниципальной службы (далее - журнал), который ведется по форме согласно приложению 2 к настоящему Положению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урнал должен быть прошнурован и пронумерован. Запись о количестве листов должна быть заверена на последней странице подписью Главы поселе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Журнал подлежит хранению в течение трех лет со дня регистрации в нем последнего уведомления, после чего передается в архив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6. Уведомление и материалы к нему, указанные в </w:t>
      </w:r>
      <w:hyperlink w:anchor="P113">
        <w:r>
          <w:rPr>
            <w:rStyle w:val="InternetLink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настоящего Положения, подлежат предварительному рассмотрению специалистом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По результатам предварительного рассмотрения уведомления и материалов к нему, указанных в </w:t>
      </w:r>
      <w:hyperlink w:anchor="P113">
        <w:r>
          <w:rPr>
            <w:rStyle w:val="InternetLink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настоящего Положения, специалистом в течение 5 рабочих дней со дня их поступления подготавливается мотивированное заключение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ри подготовке мотивированного заключения специалист имеет право проводить собеседование с работником Администрации сельского поселения, представившим уведомление, получать от него письменные пояснения, готовить для направления проекты запросов в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bookmarkStart w:id="3" w:name="P122"/>
      <w:bookmarkEnd w:id="3"/>
      <w:r>
        <w:rPr>
          <w:sz w:val="26"/>
          <w:szCs w:val="26"/>
        </w:rPr>
        <w:t xml:space="preserve">7. Мотивированное заключение, уведомление и материалы к нему, указанные в </w:t>
      </w:r>
      <w:hyperlink w:anchor="P113">
        <w:r>
          <w:rPr>
            <w:rStyle w:val="InternetLink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настоящего Положения, в течение одного рабочего дня со дня подготовки заключения представляются на рассмотрение Главе поселе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В случае направления запросов в государственные органы, органы местного самоуправления и заинтересованные организации мотивированное заключение, уведомление и материалы к нему, указанные в </w:t>
      </w:r>
      <w:hyperlink w:anchor="P113">
        <w:r>
          <w:rPr>
            <w:rStyle w:val="InternetLink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настоящего Положения, представляются Главе поселения в течение 45 дней со дня поступления уведомления и материалов к нему, указанных в </w:t>
      </w:r>
      <w:hyperlink w:anchor="P113">
        <w:r>
          <w:rPr>
            <w:rStyle w:val="InternetLink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настоящего Положения. Указанный срок может быть продлен Главой поселения, но не более чем на 30 дней.</w:t>
      </w:r>
    </w:p>
    <w:p>
      <w:pPr>
        <w:pStyle w:val="ConsPlusNormal"/>
        <w:ind w:firstLine="540"/>
        <w:jc w:val="both"/>
        <w:rPr/>
      </w:pPr>
      <w:bookmarkStart w:id="4" w:name="P124"/>
      <w:bookmarkEnd w:id="4"/>
      <w:r>
        <w:rPr>
          <w:sz w:val="26"/>
          <w:szCs w:val="26"/>
        </w:rPr>
        <w:t xml:space="preserve">8. Глава поселения в течение 3 рабочих дней со дня поступления к нему документов, указанных в </w:t>
      </w:r>
      <w:hyperlink w:anchor="P122">
        <w:r>
          <w:rPr>
            <w:rStyle w:val="InternetLink"/>
            <w:sz w:val="26"/>
            <w:szCs w:val="26"/>
          </w:rPr>
          <w:t>пункте 7</w:t>
        </w:r>
      </w:hyperlink>
      <w:r>
        <w:rPr>
          <w:sz w:val="26"/>
          <w:szCs w:val="26"/>
        </w:rPr>
        <w:t xml:space="preserve"> настоящего Положения, рассматривает их и по результатам их рассмотрен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) признать, что при исполнении должностных обязанностей работником Администрации сельского поселения, представившим уведомление,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5" w:name="P126"/>
      <w:bookmarkEnd w:id="5"/>
      <w:r>
        <w:rPr>
          <w:sz w:val="26"/>
          <w:szCs w:val="26"/>
        </w:rPr>
        <w:t>2) признать, что при исполнении должностных обязанностей работником Администрации сельского поселения, предст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6" w:name="P127"/>
      <w:bookmarkEnd w:id="6"/>
      <w:r>
        <w:rPr>
          <w:sz w:val="26"/>
          <w:szCs w:val="26"/>
        </w:rPr>
        <w:t>3) признать, что работником Администрации сельского поселения, предст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bookmarkStart w:id="7" w:name="P128"/>
      <w:bookmarkEnd w:id="7"/>
      <w:r>
        <w:rPr>
          <w:sz w:val="26"/>
          <w:szCs w:val="26"/>
        </w:rPr>
        <w:t xml:space="preserve">9. В случае принятия решения, предусмотренного </w:t>
      </w:r>
      <w:hyperlink w:anchor="P126">
        <w:r>
          <w:rPr>
            <w:rStyle w:val="InternetLink"/>
            <w:sz w:val="26"/>
            <w:szCs w:val="26"/>
          </w:rPr>
          <w:t>подпунктом 2 пункта 8</w:t>
        </w:r>
      </w:hyperlink>
      <w:r>
        <w:rPr>
          <w:sz w:val="26"/>
          <w:szCs w:val="26"/>
        </w:rPr>
        <w:t xml:space="preserve"> настоящего Положения, Глава поселения в соответствии с законодательством принимает меры (обеспечивает принятие мер) по предотвращению или урегулированию конфликта интересов, в том числе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) ограничение доступа работника Администрации сельского поселения к конкретной информации, которая может затрагивать личные интересы работника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) добровольный отказ работника Администрации сельского поселения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) пересмотр и изменение функциональных обязанностей работника Администрации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) отстранение работника Администрации сельского поселения от исполнения должностных (служебных) обязанностей, если его личные интересы входят в противоречие с этими обязанностям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5) перевод работника Администрации сельского поселения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6) передача работником Администрации сельского поселения принадлежащего ему имущества, являющегося основой возникновения конфликта интересов, в доверительное управление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7) отказ работника Администрации сельского поселения от выгоды, явившейся причиной возникновения конфликта интересов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0. В случае принятия решения, предусмотренного </w:t>
      </w:r>
      <w:hyperlink w:anchor="P127">
        <w:r>
          <w:rPr>
            <w:rStyle w:val="InternetLink"/>
            <w:sz w:val="26"/>
            <w:szCs w:val="26"/>
          </w:rPr>
          <w:t>подпунктом 3 пункта 8</w:t>
        </w:r>
      </w:hyperlink>
      <w:r>
        <w:rPr>
          <w:sz w:val="26"/>
          <w:szCs w:val="26"/>
        </w:rPr>
        <w:t xml:space="preserve"> настоящего Положения, Главой поселения рассматривается вопрос о применении к работнику Администрации сельского поселения дисциплинарных взысканий, предусмотренных Трудовым </w:t>
      </w:r>
      <w:hyperlink r:id="rId9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1. О принятом Главой поселения решении, указанном в </w:t>
      </w:r>
      <w:hyperlink w:anchor="P124">
        <w:r>
          <w:rPr>
            <w:rStyle w:val="InternetLink"/>
            <w:sz w:val="26"/>
            <w:szCs w:val="26"/>
          </w:rPr>
          <w:t>пункте 8</w:t>
        </w:r>
      </w:hyperlink>
      <w:r>
        <w:rPr>
          <w:sz w:val="26"/>
          <w:szCs w:val="26"/>
        </w:rPr>
        <w:t xml:space="preserve"> настоящего Положения, работник Администрации сельского поселения, представивший уведомление, письменно уведомляется специалистом в течение 3 рабочих дней со дня принятия решения Главой поселе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2. Способы разрешения конфликта интересов, указанные в </w:t>
      </w:r>
      <w:hyperlink w:anchor="P128">
        <w:r>
          <w:rPr>
            <w:rStyle w:val="InternetLink"/>
            <w:sz w:val="26"/>
            <w:szCs w:val="26"/>
          </w:rPr>
          <w:t>пункте 9</w:t>
        </w:r>
      </w:hyperlink>
      <w:r>
        <w:rPr>
          <w:sz w:val="26"/>
          <w:szCs w:val="26"/>
        </w:rPr>
        <w:t xml:space="preserve"> настоящего Положения, не являются исчерпывающими. В каждом конкретном случае между Главой поселения и работником Администрации сельского поселения, раскрывшим сведения о конфликте интересов, могут быть найдены иные формы его урегулирова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3. Работники Администрации сельского поселения, независимо от занимаемой должности, за несоблюдение требований настоящего Положения несут ответственность, предусмотренную законодательством Российской Федерации.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/>
      </w:pPr>
      <w:r>
        <w:rPr/>
        <w:t>________________________________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Normal"/>
        <w:jc w:val="right"/>
        <w:rPr/>
      </w:pPr>
      <w:r>
        <w:rPr>
          <w:sz w:val="26"/>
          <w:szCs w:val="26"/>
        </w:rPr>
        <w:t>к Положению о предотвращении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и урегулировании конфликта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интересов лиц, замещающих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в администрациях сельских поселений,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сположенных на территории муниципального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разования муниципального </w:t>
      </w:r>
    </w:p>
    <w:p>
      <w:pPr>
        <w:pStyle w:val="ConsPlusNormal"/>
        <w:jc w:val="right"/>
        <w:rPr/>
      </w:pPr>
      <w:r>
        <w:rPr>
          <w:sz w:val="26"/>
          <w:szCs w:val="26"/>
        </w:rPr>
        <w:t>района «Печора» должности, не являющиеся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должностями муниципальной службы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Главе сельского поселения «_______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от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     имя, отчество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замещаемая должность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8" w:name="P166"/>
      <w:bookmarkEnd w:id="8"/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тоятельства,     являющиеся    основанием    возникновения    личной заинтересованности: 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едлагаемые   меры  по  предотвращению  или  урегулированию  конфликта интересов: 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«___» ____________ 20__ г.        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подпись лица, представившего уведомление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____________________________________________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jc w:val="right"/>
        <w:rPr/>
      </w:pPr>
      <w:r>
        <w:rPr>
          <w:sz w:val="26"/>
          <w:szCs w:val="26"/>
        </w:rPr>
        <w:t>к Положению о предотвращении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и урегулировании конфликта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интересов лиц, замещающих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в администрациях сельских поселений,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сположенных на территории муниципального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разования муниципального </w:t>
      </w:r>
    </w:p>
    <w:p>
      <w:pPr>
        <w:pStyle w:val="ConsPlusNormal"/>
        <w:jc w:val="right"/>
        <w:rPr/>
      </w:pPr>
      <w:r>
        <w:rPr>
          <w:sz w:val="26"/>
          <w:szCs w:val="26"/>
        </w:rPr>
        <w:t>района «Печора» должности, не являющиеся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должностями муниципальной службы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/>
      </w:pPr>
      <w:r>
        <w:rPr/>
      </w:r>
      <w:bookmarkStart w:id="9" w:name="P203"/>
      <w:bookmarkStart w:id="10" w:name="P203"/>
      <w:bookmarkEnd w:id="1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егистрации уведомлений о возникновении личной         заинтересованности при исполнении должностных обязанностей, которая приводит или может привести к конфликту интересов лиц, замещающих в администрации  сельского поселения «______________» должности, не относящиеся к должностям муниципальной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т ________________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ен ______________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87"/>
        <w:gridCol w:w="1871"/>
        <w:gridCol w:w="1871"/>
        <w:gridCol w:w="1736"/>
        <w:gridCol w:w="18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>Дата регистрации уведом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>Фамилия, инициалы, должность лица, подавшего уведом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sz w:val="22"/>
              </w:rPr>
              <w:t>Фамилия, инициалы, должность лица, принявшего уведомл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одпись лица, приня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both"/>
              <w:rPr>
                <w:sz w:val="22"/>
              </w:rPr>
            </w:pPr>
            <w:r>
              <w:rPr>
                <w:sz w:val="22"/>
              </w:rPr>
              <w:t>Принятое решение по результатам рассмотрения уведом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right"/>
        <w:rPr>
          <w:sz w:val="22"/>
        </w:rPr>
      </w:pPr>
      <w:r>
        <w:rPr>
          <w:sz w:val="22"/>
        </w:rPr>
        <w:t>"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56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72EEEB5D769A5C015E44FDBE2EB15D7E7DCEBAC5B5B2D2F326CD37F8E14740CBC0ADC6G6gBL" TargetMode="External"/><Relationship Id="rId4" Type="http://schemas.openxmlformats.org/officeDocument/2006/relationships/hyperlink" Target="consultantplus://offline/ref=0A72EEEB5D769A5C015E44FDBE2EB15D7E74C9BFCAE6E5D0A273C3G3g2L" TargetMode="External"/><Relationship Id="rId5" Type="http://schemas.openxmlformats.org/officeDocument/2006/relationships/hyperlink" Target="consultantplus://offline/ref=0A72EEEB5D769A5C015E44FDBE2EB15D7E7DCEBAC5B5B2D2F326CD37F8GEg1L" TargetMode="External"/><Relationship Id="rId6" Type="http://schemas.openxmlformats.org/officeDocument/2006/relationships/hyperlink" Target="consultantplus://offline/ref=0A72EEEB5D769A5C015E44FDBE2EB15D7E7DCEBAC5B5B2D2F326CD37F8GEg1L" TargetMode="External"/><Relationship Id="rId7" Type="http://schemas.openxmlformats.org/officeDocument/2006/relationships/hyperlink" Target="consultantplus://offline/ref=0A72EEEB5D769A5C015E44FDBE2EB15D7E74C9BFCAE6E5D0A273C3G3g2L" TargetMode="External"/><Relationship Id="rId8" Type="http://schemas.openxmlformats.org/officeDocument/2006/relationships/hyperlink" Target="consultantplus://offline/ref=0A72EEEB5D769A5C015E5AF0A842EF597A7790B7C0B1B88CAD74CB60A7B141158BG8g0L" TargetMode="External"/><Relationship Id="rId9" Type="http://schemas.openxmlformats.org/officeDocument/2006/relationships/hyperlink" Target="consultantplus://offline/ref=0A72EEEB5D769A5C015E44FDBE2EB15D7E74CDBFC8B1B2D2F326CD37F8GEg1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30:00Z</dcterms:created>
  <dc:creator>Сидельников</dc:creator>
  <dc:description/>
  <cp:keywords/>
  <dc:language>en-US</dc:language>
  <cp:lastModifiedBy>Меньшикова НМ</cp:lastModifiedBy>
  <cp:lastPrinted>2018-01-17T11:40:00Z</cp:lastPrinted>
  <dcterms:modified xsi:type="dcterms:W3CDTF">2018-01-17T09:51:00Z</dcterms:modified>
  <cp:revision>6</cp:revision>
  <dc:subject/>
  <dc:title/>
</cp:coreProperties>
</file>