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993" w:leader="none"/>
          <w:tab w:val="left" w:pos="1134" w:leader="none"/>
        </w:tabs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ложение 1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993" w:leader="none"/>
          <w:tab w:val="left" w:pos="1134" w:leader="none"/>
        </w:tabs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 постановлению администрации МР «Печора»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993" w:leader="none"/>
          <w:tab w:val="left" w:pos="1134" w:leader="none"/>
        </w:tabs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 19.09. 2013 № 1760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993" w:leader="none"/>
          <w:tab w:val="left" w:pos="1134" w:leader="none"/>
        </w:tabs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993" w:leader="none"/>
          <w:tab w:val="left" w:pos="1134" w:leader="none"/>
        </w:tabs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993" w:leader="none"/>
          <w:tab w:val="left" w:pos="1134" w:leader="none"/>
        </w:tabs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993" w:leader="none"/>
          <w:tab w:val="left" w:pos="1134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АСПОРТ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993" w:leader="none"/>
          <w:tab w:val="left" w:pos="1134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униципальной программы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993" w:leader="none"/>
          <w:tab w:val="left" w:pos="1134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«Развитие культуры, физической культуры, спорта и туризма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993" w:leader="none"/>
          <w:tab w:val="left" w:pos="1134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муниципальном районе «Печора»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993" w:leader="none"/>
          <w:tab w:val="left" w:pos="1134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2013-2015 годы)»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993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993" w:leader="none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«</w:t>
      </w:r>
    </w:p>
    <w:tbl>
      <w:tblPr>
        <w:tblW w:w="94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5923"/>
      </w:tblGrid>
      <w:tr>
        <w:trPr>
          <w:trHeight w:val="416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Объем  и источники финансирования  программы 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Всего – 300 769,621 тыс. рублей</w:t>
            </w:r>
            <w:r>
              <w:rPr>
                <w:rFonts w:cs="Times New Roman" w:ascii="Times New Roman" w:hAnsi="Times New Roman"/>
                <w:sz w:val="26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з н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юджет МР «Печора» - 122 046,938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юджет ГП «Печора» - 7639,4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еспубликанский бюджет РК – 149673,783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едеральный бюджет – 2100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очие привлеченные средства – 409, 5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013 го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сего – 233 631,221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з н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юджет МР «Печора» - 69 200,038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юджет ГП «Печора» - 2112, 8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еспубликанский бюджет РК – 140986,883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едеральный бюджет – 210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очие привлеченные средства – 331, 5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014 го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сего – 42274, 9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з н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юджет МР «Печора» - 30841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юджет ГП «Печора» - 3660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еспубликанский бюджет РК – 7735, 4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очие привлеченные средства – 38, 5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015 год</w:t>
            </w:r>
            <w:r>
              <w:rPr>
                <w:rFonts w:cs="Times New Roman" w:ascii="Times New Roman" w:hAnsi="Times New Roman"/>
                <w:sz w:val="26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сего –24863, 5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з н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юджет МР «Печора» - 22005, 9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юджет ГП «Печора» - 1866, 6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еспубликанский бюджет РК – 951, 5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</w:rPr>
              <w:t>Прочие привлеченные средства – 39, 5 тыс. рублей</w:t>
            </w:r>
          </w:p>
        </w:tc>
      </w:tr>
      <w:tr>
        <w:trPr>
          <w:trHeight w:val="416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70C0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Объем  и источники финансирования  подпрограммы 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</w:rPr>
              <w:t>«Развитие физической культуры и спорта в муниципальном районе «Печора» (2013-2015 гг.)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b/>
                <w:color w:val="0070C0"/>
                <w:spacing w:val="-6"/>
                <w:sz w:val="26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Всего – 202108,138 тысяч рублей</w:t>
            </w:r>
            <w:r>
              <w:rPr>
                <w:rFonts w:cs="Times New Roman" w:ascii="Times New Roman" w:hAnsi="Times New Roman"/>
                <w:sz w:val="26"/>
              </w:rPr>
              <w:t>, из н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юджет МР «Печора» -40862,655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еспубликанский бюджет РК – 140245,483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едеральный бюджет – 2100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013 год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Всего –198107,738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 том чис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юджет МР «Печора» - 36862,255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еспубликанский бюджет РК – 140245,483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едеральный бюджет- 2100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014 го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сего – 1951,4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юджет МР «Печора» -1951,4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еспубликанский бюджет РК –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015 го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сего – 2049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юджет МР «Печора» - 2049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еспубликанский бюджет РК – 0</w:t>
            </w:r>
          </w:p>
        </w:tc>
      </w:tr>
      <w:tr>
        <w:trPr>
          <w:trHeight w:val="416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Объем и источники финансирования  подпрограммы «Развитие туризма в муниципальном районе «Печора» (2013-2015 гг.)»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Всего – 48828,583 тысяч</w:t>
            </w:r>
            <w:r>
              <w:rPr>
                <w:rFonts w:cs="Times New Roman" w:ascii="Times New Roman" w:hAnsi="Times New Roman"/>
                <w:sz w:val="26"/>
              </w:rPr>
              <w:t xml:space="preserve"> рублей, из н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юджет МР «Печора» - 48828,583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еспубликанский бюджет РК –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очие привлеченные средства –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013 го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сего – 20755,383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 том чис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юджет МР «Печора» - 20755,383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еспубликанский бюджет РК –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очие привлеченные средства –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014 го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сего – 16767,2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юджет МР «Печора» - 16767,2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еспубликанский бюджет РК –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очие привлеченные средства –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015 год</w:t>
            </w:r>
            <w:r>
              <w:rPr>
                <w:rFonts w:cs="Times New Roman" w:ascii="Times New Roman" w:hAnsi="Times New Roman"/>
                <w:sz w:val="26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сего – 11306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юджет МР «Печора» - 11306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еспубликанский бюджет РК –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очие привлеченные средства –0</w:t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993" w:leader="none"/>
          <w:tab w:val="left" w:pos="1134" w:leader="none"/>
        </w:tabs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»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142" w:leader="none"/>
          <w:tab w:val="left" w:pos="284" w:leader="none"/>
          <w:tab w:val="left" w:pos="993" w:leader="none"/>
          <w:tab w:val="left" w:pos="1134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__________________________________</w:t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ложение 2</w:t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 постановлению администрации МР «Печора»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993" w:leader="none"/>
          <w:tab w:val="left" w:pos="1134" w:leader="none"/>
        </w:tabs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 19.09. 2013 № 1760</w:t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IV. Система программных мероприятий</w:t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«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"/>
        <w:gridCol w:w="117"/>
        <w:gridCol w:w="702"/>
        <w:gridCol w:w="405"/>
        <w:gridCol w:w="498"/>
        <w:gridCol w:w="705"/>
        <w:gridCol w:w="498"/>
        <w:gridCol w:w="600"/>
        <w:gridCol w:w="487"/>
        <w:gridCol w:w="619"/>
        <w:gridCol w:w="484"/>
        <w:gridCol w:w="513"/>
        <w:gridCol w:w="310"/>
        <w:gridCol w:w="475"/>
        <w:gridCol w:w="600"/>
        <w:gridCol w:w="487"/>
        <w:gridCol w:w="619"/>
        <w:gridCol w:w="399"/>
        <w:gridCol w:w="705"/>
        <w:gridCol w:w="475"/>
        <w:gridCol w:w="487"/>
        <w:gridCol w:w="619"/>
        <w:gridCol w:w="399"/>
        <w:gridCol w:w="709"/>
        <w:gridCol w:w="475"/>
        <w:gridCol w:w="487"/>
        <w:gridCol w:w="619"/>
        <w:gridCol w:w="829"/>
      </w:tblGrid>
      <w:tr>
        <w:trPr>
          <w:trHeight w:val="414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 xml:space="preserve">№ </w:t>
            </w:r>
            <w:r>
              <w:rPr>
                <w:rFonts w:cs="Times New Roman" w:ascii="Times New Roman" w:hAnsi="Times New Roman"/>
                <w:sz w:val="12"/>
              </w:rPr>
              <w:t>п/п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Мероприятия по программе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Срок исполнения мероприя-тий (годы)</w:t>
            </w:r>
          </w:p>
        </w:tc>
        <w:tc>
          <w:tcPr>
            <w:tcW w:w="13098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310" w:hRule="atLeast"/>
        </w:trPr>
        <w:tc>
          <w:tcPr>
            <w:tcW w:w="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9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 xml:space="preserve">всего </w:t>
            </w:r>
          </w:p>
        </w:tc>
        <w:tc>
          <w:tcPr>
            <w:tcW w:w="1803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 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 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8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всего 2013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491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 </w:t>
            </w:r>
          </w:p>
        </w:tc>
        <w:tc>
          <w:tcPr>
            <w:tcW w:w="39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всего 2014</w:t>
            </w:r>
          </w:p>
        </w:tc>
        <w:tc>
          <w:tcPr>
            <w:tcW w:w="2286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 </w:t>
            </w:r>
          </w:p>
        </w:tc>
        <w:tc>
          <w:tcPr>
            <w:tcW w:w="3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всего 2015</w:t>
            </w:r>
          </w:p>
        </w:tc>
        <w:tc>
          <w:tcPr>
            <w:tcW w:w="2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200" w:hRule="atLeast"/>
          <w:cantSplit w:val="true"/>
        </w:trPr>
        <w:tc>
          <w:tcPr>
            <w:tcW w:w="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9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республиканский бюджет РК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бюджет МО МР "Печора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Федеральный бюджет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Бюджет ГП «Печора»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привлеченные средства</w:t>
            </w:r>
          </w:p>
        </w:tc>
        <w:tc>
          <w:tcPr>
            <w:tcW w:w="4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Республиканский бюджет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бюджет МО МР "Печора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Федеральный бюджет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Бюджет ГП «Печора»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привлеченные средства</w:t>
            </w:r>
          </w:p>
        </w:tc>
        <w:tc>
          <w:tcPr>
            <w:tcW w:w="39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республиканский бюджет РК</w:t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бюджет МО МР "Печора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Бюджет ГП «Печора»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привлеченные средства</w:t>
            </w:r>
          </w:p>
        </w:tc>
        <w:tc>
          <w:tcPr>
            <w:tcW w:w="3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Республиканский бюджет</w:t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бюджет МО МР "Печора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Бюджет ГП «Печора»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привлеченные средств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Исполнитель (бюджетополучатель)</w:t>
            </w:r>
          </w:p>
        </w:tc>
      </w:tr>
      <w:tr>
        <w:trPr>
          <w:trHeight w:val="310" w:hRule="atLeast"/>
        </w:trPr>
        <w:tc>
          <w:tcPr>
            <w:tcW w:w="25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9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0</w:t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1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6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8</w:t>
            </w:r>
          </w:p>
        </w:tc>
        <w:tc>
          <w:tcPr>
            <w:tcW w:w="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9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20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21</w:t>
            </w:r>
          </w:p>
        </w:tc>
        <w:tc>
          <w:tcPr>
            <w:tcW w:w="3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2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23</w:t>
            </w:r>
          </w:p>
        </w:tc>
        <w:tc>
          <w:tcPr>
            <w:tcW w:w="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25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26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7</w:t>
            </w:r>
          </w:p>
        </w:tc>
      </w:tr>
      <w:tr>
        <w:trPr>
          <w:trHeight w:val="489" w:hRule="atLeast"/>
        </w:trPr>
        <w:tc>
          <w:tcPr>
            <w:tcW w:w="14580" w:type="dxa"/>
            <w:gridSpan w:val="28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4. Развитие физической культуры и спорта в МР «Печора» (2013-2015 гг.)</w:t>
            </w:r>
          </w:p>
        </w:tc>
      </w:tr>
      <w:tr>
        <w:trPr>
          <w:trHeight w:val="940" w:hRule="atLeast"/>
          <w:cantSplit w:val="true"/>
        </w:trPr>
        <w:tc>
          <w:tcPr>
            <w:tcW w:w="25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2"/>
              </w:rPr>
              <w:t>Нормативно-правовое и организационное обеспечение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2013-201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Администрация МР «Печора»</w:t>
            </w:r>
          </w:p>
        </w:tc>
      </w:tr>
      <w:tr>
        <w:trPr>
          <w:trHeight w:val="969" w:hRule="atLeast"/>
          <w:cantSplit w:val="true"/>
        </w:trPr>
        <w:tc>
          <w:tcPr>
            <w:tcW w:w="25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2"/>
              </w:rPr>
              <w:t>2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Информационное обеспечение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2013-201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7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7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3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3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3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Администрация МР «Печора»</w:t>
            </w:r>
          </w:p>
        </w:tc>
      </w:tr>
      <w:tr>
        <w:trPr>
          <w:trHeight w:val="913" w:hRule="atLeast"/>
          <w:cantSplit w:val="true"/>
        </w:trPr>
        <w:tc>
          <w:tcPr>
            <w:tcW w:w="25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2"/>
              </w:rPr>
              <w:t>3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Кадровое обеспечение, повышение квалификации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2013-201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0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30</w:t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3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3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4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Администрация МР «Печора»</w:t>
            </w:r>
          </w:p>
        </w:tc>
      </w:tr>
      <w:tr>
        <w:trPr>
          <w:trHeight w:val="1196" w:hRule="atLeast"/>
          <w:cantSplit w:val="true"/>
        </w:trPr>
        <w:tc>
          <w:tcPr>
            <w:tcW w:w="25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4 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Смотры-конкурсы физкультурно-оздоровительной и спортивной направленности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2013-201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8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8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60</w:t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6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6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6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6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Администрация МР «Печора»</w:t>
            </w:r>
          </w:p>
        </w:tc>
      </w:tr>
      <w:tr>
        <w:trPr>
          <w:trHeight w:val="972" w:hRule="atLeast"/>
          <w:cantSplit w:val="true"/>
        </w:trPr>
        <w:tc>
          <w:tcPr>
            <w:tcW w:w="25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2"/>
              </w:rPr>
              <w:t>5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Физкультурные и спортивно-массовые мероприят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2013-201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5340,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5340,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2060</w:t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206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601,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601,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6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67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Администрация МР «Печора»</w:t>
            </w:r>
          </w:p>
        </w:tc>
      </w:tr>
      <w:tr>
        <w:trPr>
          <w:trHeight w:val="1255" w:hRule="atLeast"/>
          <w:cantSplit w:val="true"/>
        </w:trPr>
        <w:tc>
          <w:tcPr>
            <w:tcW w:w="25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2"/>
              </w:rPr>
              <w:t>6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Спортивно-массовые мероприятия среди лиц с ограниченными физическими возможностями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2013-201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5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5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55</w:t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5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7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7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8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Администрация МР «Печора»</w:t>
            </w:r>
          </w:p>
        </w:tc>
      </w:tr>
      <w:tr>
        <w:trPr>
          <w:trHeight w:val="977" w:hRule="atLeast"/>
          <w:cantSplit w:val="true"/>
        </w:trPr>
        <w:tc>
          <w:tcPr>
            <w:tcW w:w="25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2"/>
              </w:rPr>
              <w:t>7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Укрепление материально-технической базы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2013-201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5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50</w:t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5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5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 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 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5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 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Администрация МР «Печора»</w:t>
            </w:r>
          </w:p>
        </w:tc>
      </w:tr>
      <w:tr>
        <w:trPr>
          <w:trHeight w:val="976" w:hRule="atLeast"/>
          <w:cantSplit w:val="true"/>
        </w:trPr>
        <w:tc>
          <w:tcPr>
            <w:tcW w:w="25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8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Развитие инфраструктуры физической культуры и спорт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2013-201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95752,73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40245,48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34507,25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210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95752,738</w:t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40245,483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34507,25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210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Администрация МР «Печора»</w:t>
            </w:r>
          </w:p>
        </w:tc>
      </w:tr>
      <w:tr>
        <w:trPr>
          <w:trHeight w:val="913" w:hRule="atLeast"/>
          <w:cantSplit w:val="true"/>
        </w:trPr>
        <w:tc>
          <w:tcPr>
            <w:tcW w:w="25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Строительство крытого катк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2013-201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88697,72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33197,52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34500,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210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88697,728</w:t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33197,528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34500,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210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Администрация МР «Печора»</w:t>
            </w:r>
          </w:p>
        </w:tc>
      </w:tr>
      <w:tr>
        <w:trPr>
          <w:trHeight w:val="840" w:hRule="atLeast"/>
          <w:cantSplit w:val="true"/>
        </w:trPr>
        <w:tc>
          <w:tcPr>
            <w:tcW w:w="25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 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Строительство универсальной спортивной площадки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2013-201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705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7047,95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7,05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7055</w:t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7047,955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7,05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Администрация МР «Печора»</w:t>
            </w:r>
          </w:p>
        </w:tc>
      </w:tr>
      <w:tr>
        <w:trPr>
          <w:trHeight w:val="517" w:hRule="atLeast"/>
        </w:trPr>
        <w:tc>
          <w:tcPr>
            <w:tcW w:w="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 </w:t>
            </w:r>
          </w:p>
        </w:tc>
        <w:tc>
          <w:tcPr>
            <w:tcW w:w="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2"/>
              </w:rPr>
              <w:t>Итого по подпрограмме 4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2"/>
              </w:rPr>
              <w:t> 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2"/>
              </w:rPr>
              <w:t>202108,13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2"/>
              </w:rPr>
              <w:t>140245,483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2"/>
              </w:rPr>
              <w:t>40862,655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2"/>
              </w:rPr>
              <w:t>210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2"/>
              </w:rPr>
              <w:t>198107,738</w:t>
            </w:r>
          </w:p>
        </w:tc>
        <w:tc>
          <w:tcPr>
            <w:tcW w:w="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2"/>
              </w:rPr>
              <w:t>140245,483</w:t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2"/>
              </w:rPr>
              <w:t>36862,255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2"/>
              </w:rPr>
              <w:t>210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2"/>
              </w:rPr>
              <w:t>0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2"/>
              </w:rPr>
              <w:t>0</w:t>
            </w:r>
          </w:p>
        </w:tc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2"/>
              </w:rPr>
              <w:t>1951,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2"/>
              </w:rPr>
              <w:t>0</w:t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2"/>
              </w:rPr>
              <w:t>1951,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2"/>
              </w:rPr>
              <w:t>0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2"/>
              </w:rPr>
              <w:t>0</w:t>
            </w:r>
          </w:p>
        </w:tc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2"/>
              </w:rPr>
              <w:t>204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2"/>
              </w:rPr>
              <w:t>0</w:t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2"/>
              </w:rPr>
              <w:t>2049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2"/>
              </w:rPr>
              <w:t>0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2"/>
              </w:rPr>
              <w:t>0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517" w:hRule="atLeast"/>
        </w:trPr>
        <w:tc>
          <w:tcPr>
            <w:tcW w:w="14580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5. Развитие туризма в муниципальном районе «Печора» (2013-2015 гг.)</w:t>
            </w:r>
          </w:p>
        </w:tc>
      </w:tr>
      <w:tr>
        <w:trPr>
          <w:trHeight w:val="517" w:hRule="atLeast"/>
        </w:trPr>
        <w:tc>
          <w:tcPr>
            <w:tcW w:w="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Создание и совершенствование информационной и нормативно-правовой базы туристской отрасли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013-2015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5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40</w:t>
            </w:r>
          </w:p>
        </w:tc>
        <w:tc>
          <w:tcPr>
            <w:tcW w:w="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4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5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6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Управление культуры, и туризма, отдел правовой и кадровой работы администрации МР «Печора»</w:t>
            </w:r>
          </w:p>
        </w:tc>
      </w:tr>
      <w:tr>
        <w:trPr>
          <w:trHeight w:val="1008" w:hRule="atLeast"/>
          <w:cantSplit w:val="true"/>
        </w:trPr>
        <w:tc>
          <w:tcPr>
            <w:tcW w:w="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Совершенствование организации туристской деятельности и управления развитием туризма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013-2015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20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20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9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95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05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Управление культуры и туризма</w:t>
            </w:r>
          </w:p>
        </w:tc>
      </w:tr>
      <w:tr>
        <w:trPr>
          <w:trHeight w:val="517" w:hRule="atLeast"/>
        </w:trPr>
        <w:tc>
          <w:tcPr>
            <w:tcW w:w="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Содействие развитию объектов туристской индустрии муниципального района «Печора»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013-2015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47274,58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47274,583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20660,383</w:t>
            </w:r>
          </w:p>
        </w:tc>
        <w:tc>
          <w:tcPr>
            <w:tcW w:w="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20660,383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6097,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6097,2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051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051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Управление культуры и туризма, Управление архитектуры и градостроительства г.Печоры, Управление по муниципальному хозяйству и промышленности, управление экономики, инвестиций и целевых программ, МБУ «МКО «Меридиан»</w:t>
            </w:r>
          </w:p>
        </w:tc>
      </w:tr>
      <w:tr>
        <w:trPr>
          <w:trHeight w:val="517" w:hRule="atLeast"/>
        </w:trPr>
        <w:tc>
          <w:tcPr>
            <w:tcW w:w="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4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Создание современной системы рекламно-информационного обеспечения туристской деятельности и продвижения туристского продукта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013-2015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58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58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8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0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Управление культуры и туризма, отдел информационно-аналитической работы и связей с общественностью администрации МР «Печора»</w:t>
            </w:r>
          </w:p>
        </w:tc>
      </w:tr>
      <w:tr>
        <w:trPr>
          <w:trHeight w:val="517" w:hRule="atLeast"/>
        </w:trPr>
        <w:tc>
          <w:tcPr>
            <w:tcW w:w="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5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Повышение качества обслуживания в сфере туризма, подготовка кадров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013-2015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58,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58,5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,5</w:t>
            </w:r>
          </w:p>
        </w:tc>
        <w:tc>
          <w:tcPr>
            <w:tcW w:w="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,5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5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Управление культуры и туризма, ГБОУ ДОД «Печорская ДЮСШ», МБУ «МКО «Меридиан»</w:t>
            </w:r>
          </w:p>
        </w:tc>
      </w:tr>
      <w:tr>
        <w:trPr>
          <w:trHeight w:val="847" w:hRule="atLeast"/>
          <w:cantSplit w:val="true"/>
        </w:trPr>
        <w:tc>
          <w:tcPr>
            <w:tcW w:w="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6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Развитие различных видов и форм туризма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013-2015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561,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561,5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51,5</w:t>
            </w:r>
          </w:p>
        </w:tc>
        <w:tc>
          <w:tcPr>
            <w:tcW w:w="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51,5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2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2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9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Управление культуры и туризма</w:t>
            </w:r>
          </w:p>
        </w:tc>
      </w:tr>
      <w:tr>
        <w:trPr>
          <w:trHeight w:val="517" w:hRule="atLeast"/>
        </w:trPr>
        <w:tc>
          <w:tcPr>
            <w:tcW w:w="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2"/>
              </w:rPr>
              <w:t>Итого по подпрограмме 5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48828,58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2"/>
              </w:rPr>
              <w:t>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48828,583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0</w:t>
            </w:r>
          </w:p>
        </w:tc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20755,383</w:t>
            </w:r>
          </w:p>
        </w:tc>
        <w:tc>
          <w:tcPr>
            <w:tcW w:w="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0</w:t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20755,383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0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0</w:t>
            </w:r>
          </w:p>
        </w:tc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16767,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0</w:t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16767,2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0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0</w:t>
            </w:r>
          </w:p>
        </w:tc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113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0</w:t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11306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0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0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517" w:hRule="atLeast"/>
        </w:trPr>
        <w:tc>
          <w:tcPr>
            <w:tcW w:w="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2"/>
              </w:rPr>
              <w:t>ВСЕГО по программе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300 769,62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2"/>
              </w:rPr>
              <w:t>149673,783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2"/>
              </w:rPr>
              <w:t>122 046,938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210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2"/>
              </w:rPr>
              <w:t>7639,4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409,5</w:t>
            </w:r>
          </w:p>
        </w:tc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233631,221</w:t>
            </w:r>
          </w:p>
        </w:tc>
        <w:tc>
          <w:tcPr>
            <w:tcW w:w="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140986,883</w:t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9 200,038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210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2112,8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331,5</w:t>
            </w:r>
          </w:p>
        </w:tc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42274,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7735,4</w:t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30841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3660,0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38,5</w:t>
            </w:r>
          </w:p>
        </w:tc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24863,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951,5</w:t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22005,9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1866,6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39,5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»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01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___________________________________</w:t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ложение 3</w:t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 постановлению администрации МР «Печора»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993" w:leader="none"/>
          <w:tab w:val="left" w:pos="1134" w:leader="none"/>
        </w:tabs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 19.09. 2013 № 1760</w:t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V. Ресурсное обеспечение программы</w:t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«</w:t>
      </w:r>
    </w:p>
    <w:tbl>
      <w:tblPr>
        <w:tblW w:w="94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246"/>
        <w:gridCol w:w="2038"/>
        <w:gridCol w:w="1335"/>
        <w:gridCol w:w="1335"/>
        <w:gridCol w:w="982"/>
        <w:gridCol w:w="982"/>
      </w:tblGrid>
      <w:tr>
        <w:trPr>
          <w:trHeight w:val="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направления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сточник финансирования</w:t>
            </w:r>
          </w:p>
        </w:tc>
        <w:tc>
          <w:tcPr>
            <w:tcW w:w="4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ъем финансирования, тыс. рублей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0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хранение, развитие и использование историко - культурного наслед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0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5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2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3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МР «Печор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7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7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3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ГП «Печор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5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5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леч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ства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8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8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спубликанский бюджет Р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держка молодых дарова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5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5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МР «Печор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ГП «Печо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5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леч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ств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спубликанский бюджет Р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имулирование самодеятельного народного творчества, культурно-досуговой и культурно-образовательной деятельности, национальных и культурных инициатив, традиционной народной культуры КДУ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40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7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72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МР «Печор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2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ГП «Печор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6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2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леч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ств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спубликанский бюджет Р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4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нновационная деятельность в учреждениях культур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МР «Печор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ГП «Печор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леч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ств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спубликанский бюджет Р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5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ышение квалификации. Информатизация отрасл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85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885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2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7,8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МР «Печор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7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3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9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,7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ГП «Печор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,2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леч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ств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спубликанский бюджет Р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9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4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4,9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6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репление материально-технической баз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802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88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957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56,5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МР «Печор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989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87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9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41,9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ГП «Печор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7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леч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ств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спубликанский бюджет Р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78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1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0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6,6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дровое обеспечение отрасли культур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86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6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28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98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Р «Печор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46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3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98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18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П «Печор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8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ализация государственной политики в области государственных яз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 «Печор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П «Печор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леченные средств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9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зык как основа художественной и духовной культуры народ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49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4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2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,8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 «Печор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7,7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П «Печор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9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8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6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4,6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леченные средств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ые языки в системе образования. Кадровое обеспече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42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2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0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9,3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 «Печор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4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1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П «Печор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леченные средств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1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готовка изданий и деятельности в области расширения функционирования государственных языков Республики Ком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4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,2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 «Печор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П «Печор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7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,2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леченные средств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2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я, направленные на развитие государственных языков Республики Коми с использованием С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1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 «Печор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П «Печор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леченные средств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3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движение коми языка в детской и молодежной сред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1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9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8,8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 «Печор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58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9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П «Печор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9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леченные средств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4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рмативно-правовое и организационное обеспече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 «Печор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спубликанский бюджет Р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формационное обеспече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7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 «Печор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7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спубликанский бюджет Р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6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дровое обеспечение, повышение квалификаци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 «Печор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,0</w:t>
            </w:r>
          </w:p>
        </w:tc>
      </w:tr>
      <w:tr>
        <w:trPr>
          <w:trHeight w:val="56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спубликанский бюджет Р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</w:tr>
      <w:tr>
        <w:trPr>
          <w:trHeight w:val="56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7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мотры-конкурсы физкультурно-  спортивной направленност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 «Печор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спубликанский бюджет Р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8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зкультурные  и спортивно-массовые мероприят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1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79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 «Печо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1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79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спубликанский бюджет Р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9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ртивно-массовые мероприят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5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 «Печор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5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спубликанский бюджет Р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репление материально-технической баз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 «Печор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спублика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Р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1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инфраструктуры физической культуры и спор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52,73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52,73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МР «Печор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07,25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07,25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спубликански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245,48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245,48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еральны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2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и совершенствование информационной и нормативно-правовой базы туристской отрасл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 «Печор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П «Печор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леченные средств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спубликанский бюджет Р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3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ршенствование  организации туристской деятельности и управления развитием туризм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 «Печор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П «Печор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леченные средств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спубликанский бюджет Р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4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йствие развитию объектов туристской индустрии муниципального района «Печора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27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0660,38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97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17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 «Печор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27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0660,38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97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17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П «Печор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леченные средств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спубликанский бюджет Р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5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современной системы рекламно-информационного обеспечения туристской деятельности и продвижения туристского продук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4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 «Печор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4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П «Печор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леченные средств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спубликанский бюджет Р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6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ышение качества обслуживания в сфере туризма, подготовка кадр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МР «Печор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ГП «Печор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леченные средств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спубликанский бюджет Р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7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различных видов и форм туризм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1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МР «Печо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1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ГП «Печор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леченные средств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спубликанский бюджет Р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».</w:t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_________________________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01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ложение 4</w:t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 постановлению администрации МР «Печора»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993" w:leader="none"/>
          <w:tab w:val="left" w:pos="1134" w:leader="none"/>
        </w:tabs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 19.09. 2013 № 1760</w:t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АСПОРТ ПОДПРОГРАММЫ 4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«Развитие физической культуры и спорта в муниципальном районе «Печора» 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2013-2015 гг.)»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«</w:t>
      </w:r>
    </w:p>
    <w:tbl>
      <w:tblPr>
        <w:tblW w:w="94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5923"/>
      </w:tblGrid>
      <w:tr>
        <w:trPr>
          <w:trHeight w:val="416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70C0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Объем  и источники финансирования  подпрограммы 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</w:rPr>
              <w:t>«Развитие физической культуры и спорта в муниципальном районе «Печора» (2013-2015 гг.)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b/>
                <w:color w:val="0070C0"/>
                <w:spacing w:val="-6"/>
                <w:sz w:val="26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Всего – 202108,138 тысяч рублей</w:t>
            </w:r>
            <w:r>
              <w:rPr>
                <w:rFonts w:cs="Times New Roman" w:ascii="Times New Roman" w:hAnsi="Times New Roman"/>
                <w:sz w:val="26"/>
              </w:rPr>
              <w:t>, из н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юджет МР «Печора» -40862,655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еспубликанский бюджет РК – 140245,483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едеральный бюджет – 2100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013 год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Всего –198107,738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 том чис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юджет МР «Печора» - 36862,255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еспубликанский бюджет РК – 140245,483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едеральный бюджет- 2100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014 го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сего – 1951,4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юджет МР «Печора» -1951,4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еспубликанский бюджет РК –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015 го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сего – 2049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юджет МР «Печора» - 2049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еспубликанский бюджет РК – 0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»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ложение 5</w:t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 постановлению администрации МР «Печора»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993" w:leader="none"/>
          <w:tab w:val="left" w:pos="1134" w:leader="none"/>
        </w:tabs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 19.09. 2013 № 176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IV. Система программных мероприятий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«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"/>
        <w:gridCol w:w="767"/>
        <w:gridCol w:w="478"/>
        <w:gridCol w:w="512"/>
        <w:gridCol w:w="757"/>
        <w:gridCol w:w="503"/>
        <w:gridCol w:w="640"/>
        <w:gridCol w:w="662"/>
        <w:gridCol w:w="512"/>
        <w:gridCol w:w="762"/>
        <w:gridCol w:w="503"/>
        <w:gridCol w:w="640"/>
        <w:gridCol w:w="662"/>
        <w:gridCol w:w="381"/>
        <w:gridCol w:w="294"/>
        <w:gridCol w:w="567"/>
        <w:gridCol w:w="503"/>
        <w:gridCol w:w="640"/>
        <w:gridCol w:w="662"/>
        <w:gridCol w:w="381"/>
        <w:gridCol w:w="762"/>
        <w:gridCol w:w="503"/>
        <w:gridCol w:w="640"/>
        <w:gridCol w:w="662"/>
        <w:gridCol w:w="908"/>
        <w:gridCol w:w="8"/>
      </w:tblGrid>
      <w:tr>
        <w:trPr>
          <w:trHeight w:val="420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</w:rPr>
              <w:t>п/п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Мероприятия по программ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рок исполнения мероприя-тий (годы)</w:t>
            </w:r>
          </w:p>
        </w:tc>
        <w:tc>
          <w:tcPr>
            <w:tcW w:w="12148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1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 xml:space="preserve">всего </w:t>
            </w:r>
          </w:p>
        </w:tc>
        <w:tc>
          <w:tcPr>
            <w:tcW w:w="190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 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 </w:t>
            </w:r>
          </w:p>
        </w:tc>
        <w:tc>
          <w:tcPr>
            <w:tcW w:w="51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всего 2013</w:t>
            </w:r>
          </w:p>
        </w:tc>
        <w:tc>
          <w:tcPr>
            <w:tcW w:w="2567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 </w:t>
            </w:r>
          </w:p>
        </w:tc>
        <w:tc>
          <w:tcPr>
            <w:tcW w:w="38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всего 2014</w:t>
            </w:r>
          </w:p>
        </w:tc>
        <w:tc>
          <w:tcPr>
            <w:tcW w:w="2666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 </w:t>
            </w:r>
          </w:p>
        </w:tc>
        <w:tc>
          <w:tcPr>
            <w:tcW w:w="3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всего 2015</w:t>
            </w:r>
          </w:p>
        </w:tc>
        <w:tc>
          <w:tcPr>
            <w:tcW w:w="2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235" w:hRule="atLeast"/>
          <w:cantSplit w:val="true"/>
        </w:trPr>
        <w:tc>
          <w:tcPr>
            <w:tcW w:w="2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1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республиканский бюджет РК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бюджет МО МР "Печора"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Федеральный бюдж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привлеченные средства</w:t>
            </w:r>
          </w:p>
        </w:tc>
        <w:tc>
          <w:tcPr>
            <w:tcW w:w="51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Республиканский бюджет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бюджет МО МР "Печора"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Федеральный бюдж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привлеченные средства</w:t>
            </w:r>
          </w:p>
        </w:tc>
        <w:tc>
          <w:tcPr>
            <w:tcW w:w="38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6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республиканский бюджет РК</w:t>
            </w:r>
          </w:p>
        </w:tc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бюджет МО МР "Печора"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Федеральный бюджет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привлеченные средства</w:t>
            </w:r>
          </w:p>
        </w:tc>
        <w:tc>
          <w:tcPr>
            <w:tcW w:w="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Республиканский бюджет</w:t>
            </w:r>
          </w:p>
        </w:tc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бюджет МО МР "Печора"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Федеральный бюджет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привлеченные средства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Исполнитель (бюджетополучатель)</w:t>
            </w:r>
          </w:p>
        </w:tc>
      </w:tr>
      <w:tr>
        <w:trPr>
          <w:trHeight w:val="315" w:hRule="atLeast"/>
        </w:trPr>
        <w:tc>
          <w:tcPr>
            <w:tcW w:w="27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1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1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15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16</w:t>
            </w:r>
          </w:p>
        </w:tc>
        <w:tc>
          <w:tcPr>
            <w:tcW w:w="86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17</w:t>
            </w:r>
          </w:p>
        </w:tc>
        <w:tc>
          <w:tcPr>
            <w:tcW w:w="5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1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19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20</w:t>
            </w:r>
          </w:p>
        </w:tc>
        <w:tc>
          <w:tcPr>
            <w:tcW w:w="3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2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22</w:t>
            </w:r>
          </w:p>
        </w:tc>
        <w:tc>
          <w:tcPr>
            <w:tcW w:w="5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2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24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25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6</w:t>
            </w:r>
          </w:p>
        </w:tc>
      </w:tr>
      <w:tr>
        <w:trPr>
          <w:trHeight w:val="497" w:hRule="atLeast"/>
        </w:trPr>
        <w:tc>
          <w:tcPr>
            <w:tcW w:w="14580" w:type="dxa"/>
            <w:gridSpan w:val="25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4. Развитие физической культуры и спорта  в муниципальном районе «Печора» (2013-2015 годы)</w:t>
            </w:r>
          </w:p>
        </w:tc>
      </w:tr>
      <w:tr>
        <w:trPr>
          <w:trHeight w:val="1065" w:hRule="atLeast"/>
        </w:trPr>
        <w:tc>
          <w:tcPr>
            <w:tcW w:w="27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4"/>
              </w:rPr>
              <w:t>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</w:rPr>
              <w:t>Нормативно-правовое и организационное обеспечение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2013-201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705" w:hRule="atLeast"/>
        </w:trPr>
        <w:tc>
          <w:tcPr>
            <w:tcW w:w="27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4"/>
              </w:rPr>
              <w:t>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Информационное обеспечение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2013-201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7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4"/>
              </w:rPr>
              <w:t>7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3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3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3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050" w:hRule="atLeast"/>
        </w:trPr>
        <w:tc>
          <w:tcPr>
            <w:tcW w:w="27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4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Кадровое обеспечение, повышение квалификации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2013-201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10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10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3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3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3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4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4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335" w:hRule="atLeast"/>
        </w:trPr>
        <w:tc>
          <w:tcPr>
            <w:tcW w:w="27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4 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Смотры-конкурсы физкультурно-оздоровительной и спортивной направленности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2013-201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18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18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6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6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6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6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6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095" w:hRule="atLeast"/>
        </w:trPr>
        <w:tc>
          <w:tcPr>
            <w:tcW w:w="27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4"/>
              </w:rPr>
              <w:t>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Физкультурные и спортивно-массовые мероприятия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2013-201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5340,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5340,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206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206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1601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1601,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167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167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590" w:hRule="atLeast"/>
        </w:trPr>
        <w:tc>
          <w:tcPr>
            <w:tcW w:w="27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4"/>
              </w:rPr>
              <w:t>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Спортивно-массовые мероприятия среди лиц с ограниченными физическими возможностями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2013-201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51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5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15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15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17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18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18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4"/>
              </w:rPr>
              <w:t>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Укрепление материально-технической базы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2013-201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15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15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5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5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5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 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 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5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5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 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095" w:hRule="atLeast"/>
        </w:trPr>
        <w:tc>
          <w:tcPr>
            <w:tcW w:w="27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4"/>
              </w:rPr>
              <w:t>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Развитие инфраструктуры физической культуры и спорта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2013-201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95752,73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40245,4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34507,25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21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95752,73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40245,4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34507,25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21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847" w:hRule="atLeast"/>
        </w:trPr>
        <w:tc>
          <w:tcPr>
            <w:tcW w:w="27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Строительство крытого катка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2013-201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88697,72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33197,5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34500,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21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88697,72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33197,5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34500,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21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Администрация МР «Печора»</w:t>
            </w:r>
          </w:p>
        </w:tc>
      </w:tr>
      <w:tr>
        <w:trPr>
          <w:trHeight w:val="688" w:hRule="atLeast"/>
        </w:trPr>
        <w:tc>
          <w:tcPr>
            <w:tcW w:w="27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Строительство универсальной спортивной площадки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2013-201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705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7047,9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7,05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705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7047,9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7,05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Администрация МР «Печора»</w:t>
            </w:r>
          </w:p>
        </w:tc>
      </w:tr>
      <w:tr>
        <w:trPr>
          <w:trHeight w:val="525" w:hRule="atLeast"/>
        </w:trPr>
        <w:tc>
          <w:tcPr>
            <w:tcW w:w="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 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4"/>
              </w:rPr>
              <w:t>Итого по подпрограмме 4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4"/>
              </w:rPr>
              <w:t> 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2"/>
              </w:rPr>
              <w:t>202108,138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2"/>
              </w:rPr>
              <w:t>140245,483</w:t>
            </w:r>
          </w:p>
        </w:tc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2"/>
              </w:rPr>
              <w:t>40862,65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2"/>
              </w:rPr>
              <w:t>21000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0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2"/>
              </w:rPr>
              <w:t>198107,738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2"/>
              </w:rPr>
              <w:t>140245,483</w:t>
            </w:r>
          </w:p>
        </w:tc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2"/>
              </w:rPr>
              <w:t>36862,25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2"/>
              </w:rPr>
              <w:t>21000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4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4"/>
              </w:rPr>
              <w:t>1951,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4"/>
              </w:rPr>
              <w:t>0</w:t>
            </w:r>
          </w:p>
        </w:tc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4"/>
              </w:rPr>
              <w:t>1951,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4"/>
              </w:rPr>
              <w:t>0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4"/>
              </w:rPr>
              <w:t>0</w:t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4"/>
              </w:rPr>
              <w:t>2049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4"/>
              </w:rPr>
              <w:t>0</w:t>
            </w:r>
          </w:p>
        </w:tc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4"/>
              </w:rPr>
              <w:t>204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4"/>
              </w:rPr>
              <w:t>0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4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».</w:t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____________________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ложение 6</w:t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 постановлению администрации МР «Печора»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993" w:leader="none"/>
          <w:tab w:val="left" w:pos="1134" w:leader="none"/>
        </w:tabs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 19.09. 2013 № 176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V. Ресурсное обеспечение подпрограммы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«</w:t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764"/>
        <w:gridCol w:w="1924"/>
        <w:gridCol w:w="1134"/>
        <w:gridCol w:w="1279"/>
        <w:gridCol w:w="1132"/>
        <w:gridCol w:w="1245"/>
      </w:tblGrid>
      <w:tr>
        <w:trPr>
          <w:trHeight w:val="35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направления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 финансирования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м финансирования, (тыс. рублей)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3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рмативно-правовое и организационное обеспече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ind w:left="283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ind w:left="360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3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ind w:left="360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ind w:left="34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спубликанский бюджет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3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формационное обеспече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ind w:left="283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7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5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ind w:left="283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3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7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5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ind w:left="283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ind w:left="34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спубликанский бюджет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3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дровое обеспечение, повышение квалифик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ind w:left="283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5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5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ind w:left="283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3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5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,0</w:t>
            </w:r>
          </w:p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5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ind w:left="283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ind w:left="34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спубликанский бюджет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  <w:p>
            <w:pPr>
              <w:pStyle w:val="Normal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34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мотры-конкурсы физкультурно-оздоровительной и спортивной направлен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ind w:left="283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ind w:left="283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3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ind w:left="283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ind w:left="34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спубликанский бюджет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3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изкультурные  и спортивно-массовые мероприятия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ind w:left="283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340,4</w:t>
            </w:r>
          </w:p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60,0</w:t>
            </w:r>
          </w:p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01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79,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ind w:left="283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3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  <w:p>
            <w:pPr>
              <w:pStyle w:val="Normal"/>
              <w:spacing w:lineRule="auto" w:line="240" w:before="0" w:after="120"/>
              <w:ind w:left="3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5340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60,0</w:t>
            </w:r>
          </w:p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01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79,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ind w:left="283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ind w:left="34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3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спубликанский бюджет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3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ртивно-массовые мероприят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ind w:left="283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10,0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ind w:left="283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3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1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ind w:left="283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ind w:left="34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спубликанский бюджет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3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репление материально-технической баз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3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ind w:left="34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спубликанский бюджет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</w:tr>
      <w:tr>
        <w:trPr>
          <w:trHeight w:val="137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3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инфраструктуры физической культуры и спорт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752,73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752,73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3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07,25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07,25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ind w:left="34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спубликанский бюджет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245,48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245,48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ind w:left="34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3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рограмм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ind w:left="283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08,13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107,73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1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49,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3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862,65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62,25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1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49,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ind w:left="34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спубликанский бюджет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245,48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245,48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0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».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ложение 7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 постановлению администрации МР «Печора»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993" w:leader="none"/>
          <w:tab w:val="left" w:pos="1134" w:leader="none"/>
        </w:tabs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 19.09. 2013 № 1760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АСПОРТ ПОДПРОГРАММЫ 5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«Развитие туризма в муниципальном районе «Печора» 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2013-2015 гг.)»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«</w:t>
      </w:r>
    </w:p>
    <w:tbl>
      <w:tblPr>
        <w:tblW w:w="94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5908"/>
      </w:tblGrid>
      <w:tr>
        <w:trPr>
          <w:trHeight w:val="416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Объемы и источни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финансирования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подпрограммы 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сего – 48828,583 тысяч рублей, из н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юджет МР «Печора» - 48828,583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еспубликанский бюджет РК –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очие привлеченные средства –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013 го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сего – 20755,383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 том чис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юджет МР «Печора» - 20755,383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еспубликанский бюджет РК –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очие привлеченные средства –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014 го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сего – 16767,2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юджет МР «Печора» - 16767,2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еспубликанский бюджет РК –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очие привлеченные средства –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015 год</w:t>
            </w:r>
            <w:r>
              <w:rPr>
                <w:rFonts w:cs="Times New Roman" w:ascii="Times New Roman" w:hAnsi="Times New Roman"/>
                <w:sz w:val="26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сего – 11306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юджет МР «Печора» - 11306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еспубликанский бюджет РК –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очие привлеченные средства –0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»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_________________________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ложение 8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 постановлению администрации МР «Печора»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993" w:leader="none"/>
          <w:tab w:val="left" w:pos="1134" w:leader="none"/>
        </w:tabs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 19.09. 2013 № 1760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IV. Система программных мероприятий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«</w:t>
      </w:r>
    </w:p>
    <w:tbl>
      <w:tblPr>
        <w:tblW w:w="145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"/>
        <w:gridCol w:w="658"/>
        <w:gridCol w:w="433"/>
        <w:gridCol w:w="330"/>
        <w:gridCol w:w="569"/>
        <w:gridCol w:w="615"/>
        <w:gridCol w:w="615"/>
        <w:gridCol w:w="329"/>
        <w:gridCol w:w="305"/>
        <w:gridCol w:w="470"/>
        <w:gridCol w:w="329"/>
        <w:gridCol w:w="568"/>
        <w:gridCol w:w="615"/>
        <w:gridCol w:w="615"/>
        <w:gridCol w:w="329"/>
        <w:gridCol w:w="305"/>
        <w:gridCol w:w="470"/>
        <w:gridCol w:w="254"/>
        <w:gridCol w:w="568"/>
        <w:gridCol w:w="615"/>
        <w:gridCol w:w="615"/>
        <w:gridCol w:w="305"/>
        <w:gridCol w:w="305"/>
        <w:gridCol w:w="470"/>
        <w:gridCol w:w="198"/>
        <w:gridCol w:w="568"/>
        <w:gridCol w:w="615"/>
        <w:gridCol w:w="615"/>
        <w:gridCol w:w="305"/>
        <w:gridCol w:w="305"/>
        <w:gridCol w:w="470"/>
        <w:gridCol w:w="710"/>
      </w:tblGrid>
      <w:tr>
        <w:trPr>
          <w:trHeight w:val="420" w:hRule="atLeast"/>
        </w:trPr>
        <w:tc>
          <w:tcPr>
            <w:tcW w:w="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 xml:space="preserve">№ </w:t>
            </w:r>
            <w:r>
              <w:rPr>
                <w:rFonts w:cs="Times New Roman" w:ascii="Times New Roman" w:hAnsi="Times New Roman"/>
                <w:sz w:val="12"/>
              </w:rPr>
              <w:t>п/п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Мероприятия по программе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Срок исполнения мероприятий (годы)</w:t>
            </w:r>
          </w:p>
        </w:tc>
        <w:tc>
          <w:tcPr>
            <w:tcW w:w="1338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Источники и объемы финансирования по годам реализации (тыс. руб.)</w:t>
            </w:r>
          </w:p>
        </w:tc>
      </w:tr>
      <w:tr>
        <w:trPr>
          <w:trHeight w:val="390" w:hRule="atLeast"/>
        </w:trPr>
        <w:tc>
          <w:tcPr>
            <w:tcW w:w="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 xml:space="preserve">всего </w:t>
            </w:r>
          </w:p>
        </w:tc>
        <w:tc>
          <w:tcPr>
            <w:tcW w:w="2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 </w:t>
            </w:r>
          </w:p>
        </w:tc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всего 2013</w:t>
            </w:r>
          </w:p>
        </w:tc>
        <w:tc>
          <w:tcPr>
            <w:tcW w:w="2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 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всего 2014</w:t>
            </w:r>
          </w:p>
        </w:tc>
        <w:tc>
          <w:tcPr>
            <w:tcW w:w="2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 </w:t>
            </w:r>
          </w:p>
        </w:tc>
        <w:tc>
          <w:tcPr>
            <w:tcW w:w="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всего 2015</w:t>
            </w:r>
          </w:p>
        </w:tc>
        <w:tc>
          <w:tcPr>
            <w:tcW w:w="2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 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Исполнитель (бюджетополучатель)</w:t>
            </w:r>
          </w:p>
        </w:tc>
      </w:tr>
      <w:tr>
        <w:trPr>
          <w:trHeight w:val="1755" w:hRule="atLeast"/>
        </w:trPr>
        <w:tc>
          <w:tcPr>
            <w:tcW w:w="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республиканский бюджет РК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софинансирование М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софинансирование ГП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бюджет МО МР "Печора"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бюджет ГП  "Печора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привлеченные средства</w:t>
            </w:r>
          </w:p>
        </w:tc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республиканский бюджет РК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софинансирование М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софинансирование ГП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бюджет МО МР "Печора"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бюджет ГП  "Печора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привлеченные средства</w:t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республиканский бюджет РК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софинансирование М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софинансирование ГП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бюджет МО МР "Печора"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бюджет ГП  "Печора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привлеченные средства</w:t>
            </w:r>
          </w:p>
        </w:tc>
        <w:tc>
          <w:tcPr>
            <w:tcW w:w="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республиканский бюджет РК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софинансирование М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софинансирование ГП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бюджет МО МР "Печора"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бюджет ГП  "Печора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привлеченные средства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300" w:hRule="atLeast"/>
        </w:trPr>
        <w:tc>
          <w:tcPr>
            <w:tcW w:w="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9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6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8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2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3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5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9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0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3</w:t>
            </w:r>
          </w:p>
        </w:tc>
      </w:tr>
      <w:tr>
        <w:trPr>
          <w:trHeight w:val="375" w:hRule="atLeast"/>
        </w:trPr>
        <w:tc>
          <w:tcPr>
            <w:tcW w:w="1458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  <w:t>5. Развитие туризма в муниципальном районе «Печора» (2013-2015годы)</w:t>
            </w:r>
          </w:p>
        </w:tc>
      </w:tr>
      <w:tr>
        <w:trPr>
          <w:trHeight w:val="915" w:hRule="atLeast"/>
        </w:trPr>
        <w:tc>
          <w:tcPr>
            <w:tcW w:w="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Создание и совершенствование информационной и нормативно-правовой базы туристской отрасли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013-201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50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40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50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60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  <w:t>Управление культуры, и туризма, отдел правовой и кадровой работы администрации МР «Печора»</w:t>
            </w:r>
          </w:p>
        </w:tc>
      </w:tr>
      <w:tr>
        <w:trPr>
          <w:trHeight w:val="915" w:hRule="atLeast"/>
        </w:trPr>
        <w:tc>
          <w:tcPr>
            <w:tcW w:w="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Совершенствование организации туристской деятельности и управления развитием туризм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013-201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200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9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95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05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  <w:t>Управление культуры и туризма</w:t>
            </w:r>
          </w:p>
        </w:tc>
      </w:tr>
      <w:tr>
        <w:trPr>
          <w:trHeight w:val="840" w:hRule="atLeast"/>
        </w:trPr>
        <w:tc>
          <w:tcPr>
            <w:tcW w:w="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Содействие развитию объектов туристской индустрии муниципального района «Печора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013-201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47274,58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47274,583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20660,38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20660,383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6097,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6097,2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05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0517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  <w:t>Управление культуры и туризма, Управление архитектуры и градостроительства г.Печоры, Управление по муниципальному хозяйству и промышленности, управление экономики, инвестиций и целевых программ, МБУ «МКО «Меридиан»</w:t>
            </w:r>
          </w:p>
        </w:tc>
      </w:tr>
      <w:tr>
        <w:trPr>
          <w:trHeight w:val="1440" w:hRule="atLeast"/>
        </w:trPr>
        <w:tc>
          <w:tcPr>
            <w:tcW w:w="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Создание современной системы рекламно-информационного обеспечения туристской деятельности и продвижения туристского продукт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013-201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58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584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80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04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  <w:t>Управление культуры и туризма, отдел информационно-аналитической работы и связей с общественностью администрации МР «Печора»</w:t>
            </w:r>
          </w:p>
        </w:tc>
      </w:tr>
      <w:tr>
        <w:trPr>
          <w:trHeight w:val="795" w:hRule="atLeast"/>
        </w:trPr>
        <w:tc>
          <w:tcPr>
            <w:tcW w:w="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Повышение качества обслуживания в сфере туризма, подготовка кадро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013-201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58,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58,5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,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,5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5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0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  <w:t>Управление культуры и туризма, ГБОУ ДОД «Печорская ДЮСШ», МБУ «МКО «Меридиан»</w:t>
            </w:r>
          </w:p>
        </w:tc>
      </w:tr>
      <w:tr>
        <w:trPr>
          <w:trHeight w:val="825" w:hRule="atLeast"/>
        </w:trPr>
        <w:tc>
          <w:tcPr>
            <w:tcW w:w="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Развитие различных видов и форм туризм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013-201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561,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561,5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51,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51,5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20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90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  <w:t>Управление культуры и туризма</w:t>
            </w:r>
          </w:p>
        </w:tc>
      </w:tr>
      <w:tr>
        <w:trPr>
          <w:trHeight w:val="405" w:hRule="atLeast"/>
        </w:trPr>
        <w:tc>
          <w:tcPr>
            <w:tcW w:w="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Итого по подпрограмме 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 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48828,58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48828,583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20755,38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20755,383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0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16767,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0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16767,2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0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113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0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11306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».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ложение 9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 постановлению администрации МР «Печора»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993" w:leader="none"/>
          <w:tab w:val="left" w:pos="1134" w:leader="none"/>
        </w:tabs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 19.09. 2013 № 1760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V. Ресурсное обеспечение подпрограммы 5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«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366"/>
        <w:gridCol w:w="2038"/>
        <w:gridCol w:w="1043"/>
        <w:gridCol w:w="1331"/>
        <w:gridCol w:w="964"/>
        <w:gridCol w:w="1281"/>
      </w:tblGrid>
      <w:tr>
        <w:trPr>
          <w:trHeight w:val="153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</w:rPr>
              <w:t>п/п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направления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сточник финансирования</w:t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ъем финансирования, тыс. рублей</w:t>
            </w:r>
          </w:p>
        </w:tc>
      </w:tr>
      <w:tr>
        <w:trPr>
          <w:trHeight w:val="15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15</w:t>
            </w:r>
          </w:p>
        </w:tc>
      </w:tr>
      <w:tr>
        <w:trPr>
          <w:trHeight w:val="152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и совершенствование информационной и нормативно-правовой базы туристской отрасл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</w:t>
            </w:r>
          </w:p>
        </w:tc>
      </w:tr>
      <w:tr>
        <w:trPr>
          <w:trHeight w:val="15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Р «Печора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</w:t>
            </w:r>
          </w:p>
        </w:tc>
      </w:tr>
      <w:tr>
        <w:trPr>
          <w:trHeight w:val="15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П «Печора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15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леченные средств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15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спубликанский бюджет РК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152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вершенствование  организации туристской деятельности и управления развитием туризм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0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,0</w:t>
            </w:r>
          </w:p>
        </w:tc>
      </w:tr>
      <w:tr>
        <w:trPr>
          <w:trHeight w:val="15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Р «Печора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0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,0</w:t>
            </w:r>
          </w:p>
        </w:tc>
      </w:tr>
      <w:tr>
        <w:trPr>
          <w:trHeight w:val="15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П «Печора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леченные средств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15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спубликанский бюджет РК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152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действие развитию объектов туристской индустрии муниципального района «Печора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27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0660,3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97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17,0</w:t>
            </w:r>
          </w:p>
        </w:tc>
      </w:tr>
      <w:tr>
        <w:trPr>
          <w:trHeight w:val="15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Р «Печора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27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0660,3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97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17,0</w:t>
            </w:r>
          </w:p>
        </w:tc>
      </w:tr>
      <w:tr>
        <w:trPr>
          <w:trHeight w:val="15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П «Печора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15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леченные средств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15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спубликанский бюджет РК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152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современной системы рекламно-информационного обеспечения туристской деятельности и продвижения туристского продук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4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4,0</w:t>
            </w:r>
          </w:p>
        </w:tc>
      </w:tr>
      <w:tr>
        <w:trPr>
          <w:trHeight w:val="15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Р «Печора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4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4,0</w:t>
            </w:r>
          </w:p>
        </w:tc>
      </w:tr>
      <w:tr>
        <w:trPr>
          <w:trHeight w:val="15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П «Печора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15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леченные средств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15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спубликанский бюджет РК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152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качества обслуживания в сфере туризма, подготовка кадр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0</w:t>
            </w:r>
          </w:p>
        </w:tc>
      </w:tr>
      <w:tr>
        <w:trPr>
          <w:trHeight w:val="56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Р «Печора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0</w:t>
            </w:r>
          </w:p>
        </w:tc>
      </w:tr>
      <w:tr>
        <w:trPr>
          <w:trHeight w:val="58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ГП «Печора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леченные средств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спубликанский бюджет РК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69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различных видов и форм туризм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1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0,0</w:t>
            </w:r>
          </w:p>
        </w:tc>
      </w:tr>
      <w:tr>
        <w:trPr>
          <w:trHeight w:val="56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Р «Печора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1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0,0</w:t>
            </w:r>
          </w:p>
        </w:tc>
      </w:tr>
      <w:tr>
        <w:trPr>
          <w:trHeight w:val="58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ГП «Печора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леченные средств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спубликанский бюджет РК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одпрограмм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82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755,3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767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306,0</w:t>
            </w:r>
          </w:p>
        </w:tc>
      </w:tr>
      <w:tr>
        <w:trPr>
          <w:trHeight w:val="56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Р «Печора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82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755,3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767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306,0</w:t>
            </w:r>
          </w:p>
        </w:tc>
      </w:tr>
      <w:tr>
        <w:trPr>
          <w:trHeight w:val="58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ГП «Печора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леченные средств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спубликанский бюджет РК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».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сова Маргарита Олег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8(82142)738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0:11:00Z</dcterms:created>
  <dc:creator>Admin</dc:creator>
  <dc:description/>
  <cp:keywords/>
  <dc:language>en-US</dc:language>
  <cp:lastModifiedBy>admin</cp:lastModifiedBy>
  <cp:lastPrinted>2013-10-28T12:21:00Z</cp:lastPrinted>
  <dcterms:modified xsi:type="dcterms:W3CDTF">2013-11-08T07:16:00Z</dcterms:modified>
  <cp:revision>6</cp:revision>
  <dc:subject/>
  <dc:title/>
</cp:coreProperties>
</file>