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223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left="248" w:right="-5352" w:hanging="24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040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3" w:type="dxa"/>
            <w:tcBorders/>
          </w:tcPr>
          <w:p>
            <w:pPr>
              <w:pStyle w:val="21"/>
              <w:rPr/>
            </w:pPr>
            <w:r>
              <w:rPr/>
              <w:t xml:space="preserve"> </w:t>
            </w:r>
          </w:p>
          <w:p>
            <w:pPr>
              <w:pStyle w:val="21"/>
              <w:rPr/>
            </w:pPr>
            <w:r>
              <w:rPr>
                <w:sz w:val="22"/>
                <w:szCs w:val="22"/>
              </w:rPr>
              <w:t xml:space="preserve">«ПЕЧОРА»  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 19 » сентября 2013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jc w:val="right"/>
              <w:rPr>
                <w:sz w:val="26"/>
                <w:szCs w:val="26"/>
              </w:rPr>
            </w:pPr>
            <w:r>
              <w:rPr/>
              <w:tab/>
            </w:r>
            <w:r>
              <w:rPr>
                <w:sz w:val="26"/>
                <w:szCs w:val="26"/>
              </w:rPr>
              <w:t xml:space="preserve">                           № 1760        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9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</w:tblGrid>
      <w:tr>
        <w:trPr>
          <w:trHeight w:val="426" w:hRule="atLeast"/>
        </w:trPr>
        <w:tc>
          <w:tcPr>
            <w:tcW w:w="6593" w:type="dxa"/>
            <w:tcBorders/>
          </w:tcPr>
          <w:p>
            <w:pPr>
              <w:pStyle w:val="Normal"/>
              <w:shd w:fill="FFFFFF" w:val="clear"/>
              <w:spacing w:lineRule="exact" w:line="298"/>
              <w:jc w:val="both"/>
              <w:rPr/>
            </w:pPr>
            <w:r>
              <w:rPr>
                <w:spacing w:val="-5"/>
                <w:sz w:val="26"/>
                <w:szCs w:val="26"/>
              </w:rPr>
              <w:t xml:space="preserve">О внесении изменений в постановление администрации муниципального района «Печора» от 29.12.2012 г. № 2513 «Об утверждении муниципальной программы «Развитие культуры, физической культуры, </w:t>
            </w:r>
            <w:r>
              <w:rPr>
                <w:spacing w:val="-4"/>
                <w:sz w:val="26"/>
                <w:szCs w:val="26"/>
              </w:rPr>
              <w:t xml:space="preserve">спорта и туризма в муниципальном районе </w:t>
            </w:r>
            <w:r>
              <w:rPr>
                <w:sz w:val="26"/>
                <w:szCs w:val="26"/>
              </w:rPr>
              <w:t>«Печора» (2013-2015 годы)»</w:t>
            </w:r>
          </w:p>
        </w:tc>
      </w:tr>
    </w:tbl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ТАНОВЛЯЕТ: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29.12.2012 г. № 2513 «Об утверждении муниципальной программы «Развитие культуры, физической культуры, спорта и туризма в муниципальном районе «Печора» (2013-2015 годы)»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>1.1. В приложении к постановлению: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1. </w:t>
        <w:tab/>
        <w:t>В паспорте муниципальной программы разделы «Объем и источники финансирования Программы», «Объем и источники финансирования подпрограммы «Развитие физической культуры и спорта в муниципальном районе «Печора» (2013-2015 годы)», «Объем и источники финансирования подпрограммы «Развитие туризма в муниципальном районе «Печора» (2013-2015 годы)» изложить в редакции согласно приложению 1;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1.2. Подраздел 4 «Развитие физической культуры и спорта в муниципальном районе «Печора»</w:t>
      </w:r>
      <w:r>
        <w:rPr/>
        <w:t xml:space="preserve"> </w:t>
      </w:r>
      <w:r>
        <w:rPr>
          <w:sz w:val="26"/>
          <w:szCs w:val="26"/>
        </w:rPr>
        <w:t>(2013-2015 годы)», подраздел 5 «Развитие туризма в муниципальном районе «Печора» (2013-2015 годы)» раздела IV «Система программных мероприятий» изложить в редакции согласно приложению 2;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1.3. Таблицу раздела V «Ресурсное обеспечение программы» изложить в редакции согласно приложению 3;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1.4. В паспорте подпрограммы «Развитие физической культуры и спорта в муниципальном районе «Печора»  (2013-2015 годы)» позицию «Объем и источники финансирования подпрограммы» изложить в редакции согласно приложению 4;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1.5. Раздел IV подпрограммы «Развитие физической культуры и спорта в муниципальном районе «Печора» (2013-2015 годы)» «Система программных мероприятий» изложить в редакции согласно приложению 5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 xml:space="preserve">1.1.6. Таблицу раздела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подпрограммы «Развитие физической культуры и спорта в муниципальном районе «Печора»</w:t>
      </w:r>
      <w:r>
        <w:rPr/>
        <w:t xml:space="preserve"> </w:t>
      </w:r>
      <w:r>
        <w:rPr>
          <w:sz w:val="26"/>
          <w:szCs w:val="26"/>
        </w:rPr>
        <w:t>(2013-2015 годы)» «Ресурсное обеспечение подпрограммы»  изложить в редакции согласно приложению 6;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1.7. В паспорте подпрограммы «Развитие туризма в муниципальном районе «Печора»</w:t>
      </w:r>
      <w:r>
        <w:rPr/>
        <w:t xml:space="preserve"> </w:t>
      </w:r>
      <w:r>
        <w:rPr>
          <w:sz w:val="26"/>
          <w:szCs w:val="26"/>
        </w:rPr>
        <w:t>(2013-2015 годы)» позицию «Объем и источники финансирования подпрограммы» изложить в редакции согласно приложению 7;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1.8.  Раздел IV подпрограммы «Развитие туризма в муниципальном районе «Печора» (2013-2015 годы)» «Система программных мероприятий» изложить в редакции согласно приложению 8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>1.1.9.  Таблицу раздела V подпрограммы «Развитие туризма в муниципальном районе «Печора»</w:t>
      </w:r>
      <w:r>
        <w:rPr/>
        <w:t xml:space="preserve"> </w:t>
      </w:r>
      <w:r>
        <w:rPr>
          <w:sz w:val="26"/>
          <w:szCs w:val="26"/>
        </w:rPr>
        <w:t>(2013-2015 годы)» «Ресурсное обеспечение подпрограммы» изложить в редакции согласно приложению 9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 xml:space="preserve">2. </w:t>
      </w:r>
      <w:r>
        <w:rPr>
          <w:spacing w:val="-6"/>
          <w:sz w:val="26"/>
          <w:szCs w:val="26"/>
        </w:rPr>
        <w:t>Постановления администрации муниципального района «Печора»:</w:t>
      </w:r>
    </w:p>
    <w:p>
      <w:pPr>
        <w:pStyle w:val="Normal"/>
        <w:shd w:fill="FFFFFF" w:val="clear"/>
        <w:ind w:firstLine="851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- от 19.03.2013 г. № 475/1 «О внесении изменений в постановление администрации муниципального района «Печора» от 15.11.2011 г. № 2077 «Об утверждении долгосрочной муниципальной целевой программы «Развитие туризма в муниципальном районе «Печора» (2012-2013 годы)» считать утратившим силу;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6"/>
          <w:sz w:val="26"/>
          <w:szCs w:val="26"/>
        </w:rPr>
        <w:t>- от 30.04.2013 г. № 744 «О внесении изменений в постановление администрации муниципального района «Печора» от 15.11.2011 г. № 2077 «Об утверждении долгосрочной муниципальной целевой программы «Развитие туризма в муниципальном районе «Печора» (2012-2013 годы)»  считать утратившим силу;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6"/>
          <w:sz w:val="26"/>
          <w:szCs w:val="26"/>
        </w:rPr>
        <w:t>- от 14.05.2013 г. № 794 «О внесении изменений в постановление администрации муниципального района «Печора» от 29.12.2012 г. № 2513 «Об утверждении долгосрочной муниципальной целевой программы «Развитие физической культуры и спорта в муниципальном районе «Печора» (2012-2015 годы)» считать утратившим силу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3. Настоящее постановление подлежит размещению на официальном сайте </w:t>
      </w:r>
      <w:r>
        <w:rPr>
          <w:sz w:val="26"/>
          <w:szCs w:val="26"/>
        </w:rPr>
        <w:t>администрации муниципального района «Печор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jc w:val="both"/>
        <w:rPr>
          <w:spacing w:val="-22"/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В.А. Николаев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993" w:leader="none"/>
          <w:tab w:val="left" w:pos="1134" w:leader="none"/>
        </w:tabs>
        <w:ind w:firstLine="851"/>
        <w:jc w:val="both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993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993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993" w:leader="none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40"/>
      <w:szCs w:val="40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18"/>
      <w:szCs w:val="18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rFonts w:eastAsia="Calibri"/>
    </w:rPr>
  </w:style>
  <w:style w:type="paragraph" w:styleId="11">
    <w:name w:val="Стиль1"/>
    <w:basedOn w:val="Normal"/>
    <w:qFormat/>
    <w:pPr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17:00Z</dcterms:created>
  <dc:creator>Танюшка</dc:creator>
  <dc:description/>
  <dc:language>en-US</dc:language>
  <cp:lastModifiedBy>Кузнецов</cp:lastModifiedBy>
  <cp:lastPrinted>2013-11-25T10:22:00Z</cp:lastPrinted>
  <dcterms:modified xsi:type="dcterms:W3CDTF">2013-11-25T07:17:00Z</dcterms:modified>
  <cp:revision>2</cp:revision>
  <dc:subject/>
  <dc:title>попопопо</dc:title>
</cp:coreProperties>
</file>