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 распоряжению администрации МР «Печора»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от 29 декабря 2017 г. № 1489-р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exact" w:line="322" w:before="0" w:after="60"/>
        <w:ind w:right="11" w:hanging="0"/>
        <w:jc w:val="center"/>
        <w:rPr>
          <w:sz w:val="25"/>
          <w:szCs w:val="25"/>
        </w:rPr>
      </w:pPr>
      <w:r>
        <w:rPr>
          <w:sz w:val="25"/>
          <w:szCs w:val="25"/>
        </w:rPr>
        <w:t>Муниципальный комплексный план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sz w:val="25"/>
          <w:szCs w:val="25"/>
        </w:rPr>
        <w:t xml:space="preserve">мероприятий по обеспечению поэтапного доступа социально ориентированных некоммерческих организаций на территории  МО М Р «Печора», осуществляющих  деятельность в социальной сфере, к бюджетным средствам, выделяемым на предоставление социальных услуг населению </w:t>
      </w:r>
    </w:p>
    <w:p>
      <w:pPr>
        <w:pStyle w:val="Normal"/>
        <w:rPr>
          <w:rFonts w:eastAsia="Calibri"/>
          <w:b/>
          <w:b/>
          <w:sz w:val="25"/>
          <w:szCs w:val="25"/>
          <w:lang w:eastAsia="en-US"/>
        </w:rPr>
      </w:pPr>
      <w:r>
        <w:rPr>
          <w:rFonts w:eastAsia="Calibri"/>
          <w:b/>
          <w:sz w:val="25"/>
          <w:szCs w:val="25"/>
          <w:lang w:eastAsia="en-US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3123"/>
        <w:gridCol w:w="1838"/>
        <w:gridCol w:w="242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№</w:t>
            </w:r>
            <w:r>
              <w:rPr>
                <w:color w:val="000000"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Наименование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Ожидаемые результа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Срок реализации мероприят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Ответственные </w:t>
              <w:br/>
              <w:t>исполнители</w:t>
            </w:r>
          </w:p>
        </w:tc>
      </w:tr>
      <w:tr>
        <w:trPr>
          <w:trHeight w:val="736" w:hRule="atLeast"/>
        </w:trPr>
        <w:tc>
          <w:tcPr>
            <w:tcW w:w="15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b/>
                <w:color w:val="000000"/>
                <w:sz w:val="25"/>
                <w:szCs w:val="25"/>
                <w:lang w:eastAsia="en-US"/>
              </w:rPr>
              <w:t xml:space="preserve">1. Координация деятельности  по обеспечению доступа социально ориентированных некоммерческих организаций </w:t>
            </w: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возможных</w:t>
            </w:r>
            <w:r>
              <w:rPr>
                <w:rFonts w:eastAsia="Calibri"/>
                <w:b/>
                <w:color w:val="000000"/>
                <w:sz w:val="25"/>
                <w:szCs w:val="25"/>
                <w:lang w:eastAsia="en-US"/>
              </w:rPr>
              <w:t xml:space="preserve">  к предоставлению услуг в социальной сфере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shd w:fill="FFFFFF" w:val="clear"/>
              </w:rPr>
              <w:t>Формирование межведомственной рабочей группы по организации доступа СОНКО, осуществляющих деятельность в социальной сфере, к бюджетным средствам, выделяемым на предоставление социальных услуг населению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bCs/>
                <w:color w:val="000000"/>
                <w:sz w:val="25"/>
                <w:szCs w:val="25"/>
                <w:shd w:fill="FFFFFF" w:val="clear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shd w:fill="FFFFFF" w:val="clear"/>
                <w:lang w:eastAsia="en-US"/>
              </w:rPr>
              <w:t xml:space="preserve">25.12.2017 г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Лавренова Л.Л.-ведущий эксперт администрации МР «Печора»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2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Формирование Перечня социальных услуг, предоставляемых СОНКО на территории МО МР «Печора» 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shd w:fill="FFFFFF" w:val="clear"/>
              </w:rPr>
              <w:t>Утвержденный перечень, размещенный на сайте администрации МР «Печора»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color w:val="000000"/>
                <w:sz w:val="25"/>
                <w:szCs w:val="25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5"/>
                <w:szCs w:val="25"/>
                <w:shd w:fill="FFFFFF" w:val="clear"/>
                <w:lang w:eastAsia="en-US"/>
              </w:rPr>
              <w:t>01.02.2018 г.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Управление образования МР «Печора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Управление  культуры и туризма МР «Печора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Отдел по физкультуре и спорту администрации МР «Печора»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2/1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В соответствующих сферах проработка вопроса об услугах, возможных передать на исполнение СО НКО, действующих на территории МО МР «Печора»  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shd w:fill="FFFFFF" w:val="clear"/>
              </w:rPr>
              <w:t xml:space="preserve">Информационная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shd w:fill="FFFFFF" w:val="clear"/>
              </w:rPr>
              <w:t>записка в рабочую группу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5"/>
                <w:szCs w:val="25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15.02.2018 г.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Члены рабочей группы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ределение в составе соответствующих муниципальных программ мероприятий, в рамках которых  возможна передача бюджетных средств СОНКО в виде субсидий,  грантов.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eastAsia="Times New Roman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25"/>
                <w:szCs w:val="25"/>
                <w:shd w:fill="FFFFFF" w:val="clear"/>
              </w:rPr>
              <w:t xml:space="preserve">Информационная </w:t>
            </w:r>
          </w:p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shd w:fill="FFFFFF" w:val="clear"/>
              </w:rPr>
              <w:t>записка в рабочую группу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shd w:fill="FFFFFF" w:val="clear"/>
                <w:lang w:eastAsia="en-US"/>
              </w:rPr>
              <w:t>01.03.2018 г.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Отдел муниципальных программ админис- трации МР «Печора»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Разработка и утверждение  методики расчета стоимости социальных услуг, передаваемых на оказание СОНКО, для отраслей образования, культуры, физической культуре и спорту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shd w:fill="FFFFFF" w:val="clear"/>
              </w:rPr>
              <w:t>Утвержденная методика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.03.2018 г.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Отдел экономики и инвестиций администрации МР «Печора»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Внесение изменений в  муниципальные программы в целях достижения установленных показателей по обеспечению доступа СОНКО  к бюджетным средствам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shd w:fill="FFFFFF" w:val="clear"/>
              </w:rPr>
              <w:t>Утвержденные муниципальные програм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shd w:fill="FFFFFF" w:val="clear"/>
                <w:lang w:eastAsia="en-US"/>
              </w:rPr>
              <w:t xml:space="preserve">01.04.2018 г.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Отдел муниципальных программ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Управление образования МР «Печора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 xml:space="preserve">Управление культуры и туризма МР «Печора»,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Отдел по физкультуре и спорту админист-рации М Р «Печора»</w:t>
            </w:r>
          </w:p>
        </w:tc>
      </w:tr>
      <w:tr>
        <w:trPr>
          <w:trHeight w:val="1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Формирование перечня СОНКО – поставщиков социальных услуг, предоставляемых на территории МО МР «Печора»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  <w:t xml:space="preserve">Сформированный перечень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shd w:fill="FFFFFF" w:val="clear"/>
                <w:lang w:eastAsia="en-US"/>
              </w:rPr>
              <w:t>01.05.2018 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Управление образования МР «Печора»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Управление культуры и туризма МР «Печора», Отдел по физкультуре и спорту админист- рации МР «Печора»</w:t>
            </w:r>
          </w:p>
        </w:tc>
      </w:tr>
      <w:tr>
        <w:trPr>
          <w:trHeight w:val="1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  <w:t xml:space="preserve">Мониторинг реализации плана мероприятий по </w:t>
            </w: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обеспечению поэтапного доступа СОНКО, осуществляющих деятельность в социальной сфере, к бюджетным средствам, выделяемым на предоставление социальных услуг населению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  <w:t>Информация в Рабочую групп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  <w:t>Ежекварталь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Лавренова Л.Л.-ведущий эксперт администрации М Р «Печора»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Определение пилотных СОНКО для апробации передачи социальных услуг в социальной сфер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До 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01.06.2018 год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5"/>
                <w:szCs w:val="25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Рабочая группа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9.</w:t>
            </w:r>
          </w:p>
          <w:p>
            <w:pPr>
              <w:pStyle w:val="Normal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  <w:t xml:space="preserve">Подготовка отчета о реализации комплексного плана действий по </w:t>
            </w: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обеспечению доступа СОНКО к предоставлению услуг в социальной сфере и </w:t>
            </w: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  <w:t xml:space="preserve">механизмов поддержки </w:t>
            </w: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СОНК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rFonts w:eastAsia="Times New Roman"/>
                <w:color w:val="000000"/>
                <w:sz w:val="25"/>
                <w:szCs w:val="25"/>
                <w:shd w:fill="FFFFFF" w:val="clear"/>
              </w:rPr>
              <w:t xml:space="preserve">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shd w:fill="FFFFFF" w:val="clear"/>
                <w:lang w:eastAsia="en-US"/>
              </w:rPr>
              <w:t>к 1 июля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bCs/>
                <w:color w:val="000000"/>
                <w:sz w:val="25"/>
                <w:szCs w:val="25"/>
                <w:lang w:eastAsia="en-US"/>
              </w:rPr>
              <w:t>Рабочая группа</w:t>
            </w:r>
          </w:p>
        </w:tc>
      </w:tr>
      <w:tr>
        <w:trPr>
          <w:trHeight w:val="70" w:hRule="atLeast"/>
        </w:trPr>
        <w:tc>
          <w:tcPr>
            <w:tcW w:w="15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b/>
                <w:color w:val="000000"/>
                <w:sz w:val="25"/>
                <w:szCs w:val="25"/>
                <w:lang w:eastAsia="en-US"/>
              </w:rPr>
              <w:t>2. Расширение механизмов поддержки социально ориентированных некоммерчески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  <w:t xml:space="preserve">Участие  в </w:t>
            </w:r>
            <w:r>
              <w:rPr>
                <w:color w:val="000000"/>
                <w:sz w:val="25"/>
                <w:szCs w:val="25"/>
              </w:rPr>
              <w:t>конкурсном отборе  МО МР «Печора»</w:t>
            </w:r>
            <w:r>
              <w:rPr>
                <w:b/>
                <w:color w:val="000000"/>
                <w:sz w:val="25"/>
                <w:szCs w:val="25"/>
              </w:rPr>
              <w:t> </w:t>
            </w:r>
            <w:r>
              <w:rPr>
                <w:color w:val="000000"/>
                <w:sz w:val="25"/>
                <w:szCs w:val="25"/>
              </w:rPr>
              <w:t>для предоставления из республиканского бюджета Республики Коми софинансирования расходных обязательств,  возникающих при реализации муниципальных программ (подпрограмм, основных мероприятий) поддержки социально ориентированных некоммерческих организаци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Организация повышения квалификации муниципальных служащих,  сотрудников муниципальных учреждений, оказывающих населению услуги в социальной сфере по  вопросам взаимодействия с СОНКО и привлечения СОНКО к оказанию услуг в социальной сфер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rFonts w:eastAsia="Times New Roman"/>
                <w:color w:val="000000"/>
                <w:sz w:val="25"/>
                <w:szCs w:val="25"/>
                <w:lang w:eastAsia="en-US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оведение информационной кампании по поддержке деятельности негосударственных организаций в оказании социальных услуг, благотворительности и добровольчеств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  <w:t>Консультационное, информационное и аналитическое сопровождение деятельности СОНК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shd w:fill="FFFFFF" w:val="clear"/>
                <w:lang w:eastAsia="en-US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 xml:space="preserve">Расширение и совершенствование поддержки СОНКО, оказывающих населению услуги в социальной сфере: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- предоставление имущественной поддержки в приоритетном порядке в виде предоставления недвижимого имущества в аренду на льготных условиях или в безвозмездное пользование СОНКО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eastAsia="Calibri"/>
                <w:color w:val="000000"/>
                <w:sz w:val="25"/>
                <w:szCs w:val="25"/>
              </w:rPr>
              <w:t>- внесение изменений в правила проведения  муниципальных  конкурсов на предоставление субсидий СОНКО в части приоритетности поддержки в отношении СОНКО, оказывающих услуги в социальной сфере и некоммерческим организациям, оказывающим содействие таким СОНК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 xml:space="preserve">Проведение совместно с СОНКО семинаров, круглых столов, конференций и иных мероприятий по вопросам оказания услуг в социальной сфере 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</w:r>
          </w:p>
        </w:tc>
      </w:tr>
      <w:tr>
        <w:trPr>
          <w:trHeight w:val="8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5"/>
                <w:szCs w:val="25"/>
              </w:rPr>
              <w:t>Содействие развитию кадрового потенциала СОНКО, в том числе оказание им поддержки в области подготовки, переподготовки и повышения  квалификации работников и добровольце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pPr>
            <w:r>
              <w:rPr>
                <w:rFonts w:eastAsia="MS Mincho;ＭＳ 明朝"/>
                <w:color w:val="000000"/>
                <w:sz w:val="25"/>
                <w:szCs w:val="25"/>
                <w:shd w:fill="FFFFFF" w:val="clear"/>
                <w:lang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408"/>
          <w:tab w:val="center" w:pos="7710" w:leader="none"/>
        </w:tabs>
        <w:rPr>
          <w:sz w:val="25"/>
          <w:szCs w:val="25"/>
        </w:rPr>
      </w:pPr>
      <w:r>
        <w:br w:type="page"/>
      </w:r>
      <w:r>
        <w:rPr>
          <w:sz w:val="25"/>
          <w:szCs w:val="25"/>
        </w:rPr>
      </w:r>
    </w:p>
    <w:sectPr>
      <w:type w:val="nextPage"/>
      <w:pgSz w:orient="landscape" w:w="16838" w:h="11906"/>
      <w:pgMar w:left="567" w:right="851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SchoolBook;Times New Roman" w:hAnsi="SchoolBook;Times New Roman" w:eastAsia="Times New Roman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1:24:00Z</dcterms:created>
  <dc:creator>user</dc:creator>
  <dc:description/>
  <cp:keywords/>
  <dc:language>en-US</dc:language>
  <cp:lastModifiedBy>Lavrenova</cp:lastModifiedBy>
  <cp:lastPrinted>2017-12-29T08:37:00Z</cp:lastPrinted>
  <dcterms:modified xsi:type="dcterms:W3CDTF">2018-01-09T08:15:00Z</dcterms:modified>
  <cp:revision>12</cp:revision>
  <dc:subject/>
  <dc:title/>
</cp:coreProperties>
</file>