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чень объектов теплоснабжения и горячего водоснабжения, в отношении которых в настоящее время осуществляется прием заявок о готовности к участию в конкурсе на заключение концессионного соглашения на условиях, предусмотренных в проекте концессионного соглашения, поступившего от АО «Тепловая сервисная компания»</w:t>
      </w:r>
    </w:p>
    <w:tbl>
      <w:tblPr>
        <w:tblW w:w="14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18"/>
        <w:gridCol w:w="1275"/>
        <w:gridCol w:w="1842"/>
        <w:gridCol w:w="990"/>
        <w:gridCol w:w="993"/>
        <w:gridCol w:w="1275"/>
        <w:gridCol w:w="1278"/>
        <w:gridCol w:w="2976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лужбы,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стоимость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ава собственности</w:t>
            </w:r>
          </w:p>
        </w:tc>
      </w:tr>
      <w:tr>
        <w:trPr>
          <w:trHeight w:val="221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сетей отопления и горячего водоснабжения от ЦТП «Энергетик»: 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К-1 до ж. д. № 19/10 по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.2.8917, 080.2.89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:00:000 819 082, 11:00:00:000 819 0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22 п.м. </w:t>
            </w:r>
          </w:p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108, 89, 57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62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120" w:after="12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>
          <w:trHeight w:val="199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сетей отопления и горячего водоснабжения 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К-3 до ж. д. № 21 корп. 1 по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рассы с инв. № 080.2.9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рассы с реестр. № 11:00:00:000 819 0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15,1 п.м., Д 108, 76, 57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>
          <w:trHeight w:val="252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тей отопления и горячего водоснабжения от ЦТП № 50: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ЦТП до ТК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расс с инв. №№ 080.2.8980,</w:t>
            </w:r>
          </w:p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.2.8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расс с реестр. №№ 11:00:00:000 819 179, 11:00:00:000 819 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участка 129,2 п.м., Д 76, 57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604,94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20,87</w:t>
            </w:r>
            <w:r>
              <w:rPr>
                <w:rFonts w:cs="Arial" w:ascii="Arial" w:hAnsi="Arial"/>
                <w:sz w:val="20"/>
                <w:szCs w:val="20"/>
              </w:rPr>
              <w:t>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тей отопления от ЦТП «Восточный»: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К-2 до ТК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/трассы с инв. № 080.2.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/трассы с реестр. №  11:00:00:000 819 0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участка 140 п.м., Д 159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3,62</w:t>
            </w:r>
            <w:r>
              <w:rPr>
                <w:rFonts w:cs="Arial" w:ascii="Arial" w:hAnsi="Arial"/>
                <w:sz w:val="20"/>
                <w:szCs w:val="20"/>
              </w:rPr>
              <w:t>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1,26</w:t>
            </w:r>
            <w:r>
              <w:rPr>
                <w:rFonts w:cs="Arial" w:ascii="Arial" w:hAnsi="Arial"/>
                <w:sz w:val="20"/>
                <w:szCs w:val="20"/>
              </w:rPr>
              <w:t>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тей отопления от ЦТП № 15: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ТК-26 до ТК-33, 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вводами в ж. д. №№ 30, 32а, 34, 36 по ул. Московской; 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а по пер. Школьн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епловой трассы с инв. № 080.2.9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епловой трассы с реестр. №  11:00:00:000 819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05,6 п.м., Д 159, 108, 89, 57м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тей отопления и горячего водоснабжения от ЦТП № 16: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К-1 до ТК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епловой трассы с инв. № 080.2.9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епловой трассы с реестр. №  11:00:00:000 819 1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ю 68,1 п.м., Д 159, 108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тей отопления от ЦТП № 17:</w:t>
            </w:r>
          </w:p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ТК-1 до ТК-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/трассы с инв. № 080.2.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ходит в состав т/трассы с реестр. №  11:00:00:000 819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35,8 п.м., Д 273, 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марки Д320-50, установленный в ЦТП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.2.3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:00:000 818 6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320 м3/ч, напор – 50м, электродвигатель мощностью 75 кВт – 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65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марки Д320-50, установленный в ЦТП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.2.3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:00:000 818 7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320 м3/ч, напор – 50м, электродвигатель мощностью 75 кВт – 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98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марки Д320-50, установленный в ЦТП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.2.3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:00:000 818 6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320 м3/ч, напор – 50м, электродвигатель мощностью 75 кВт – 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65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марки Д 500-63, установленный на ЦТП «Энергет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:00:000 818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– 495 м3/ч, напор – 60м, электродвигатель мощностью – 160кВт – 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езидиума Верховного Совета Республики Коми от 28.07.1992 о передаче объектов в муниципальную собственность городов и районов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</w:rPr>
        <w:t>¹</w:t>
      </w:r>
      <w:r>
        <w:rPr>
          <w:rFonts w:cs="Times New Roman" w:ascii="Times New Roman" w:hAnsi="Times New Roman"/>
        </w:rPr>
        <w:t>Стоимость указана на участок сети отопления (горячего водоснабжения), подлежащий реконструкции, рассчитана путем деления стоимости сети на протяженность сети и умножения на протяженность участка.</w:t>
      </w:r>
    </w:p>
    <w:p>
      <w:pPr>
        <w:pStyle w:val="Style24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128"/>
        <w:gridCol w:w="2261"/>
        <w:gridCol w:w="26"/>
        <w:gridCol w:w="16"/>
        <w:gridCol w:w="12"/>
        <w:gridCol w:w="18"/>
        <w:gridCol w:w="983"/>
        <w:gridCol w:w="13"/>
        <w:gridCol w:w="2268"/>
        <w:gridCol w:w="1418"/>
        <w:gridCol w:w="1417"/>
        <w:gridCol w:w="1277"/>
        <w:gridCol w:w="1560"/>
        <w:gridCol w:w="1704"/>
      </w:tblGrid>
      <w:tr>
        <w:trPr>
          <w:tblHeader w:val="true"/>
          <w:trHeight w:val="87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.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н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ном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/ ремонта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показатели (площадь, протяженность, диаметр и т.д.)</w:t>
            </w:r>
          </w:p>
        </w:tc>
      </w:tr>
      <w:tr>
        <w:trPr>
          <w:trHeight w:val="302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ТП № 6</w:t>
            </w:r>
          </w:p>
        </w:tc>
      </w:tr>
      <w:tr>
        <w:trPr>
          <w:trHeight w:val="302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1- Островского, 42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Островского № 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1-Школьная, 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pacca отопления и ГВС ТКЗ-ТК5-Школьная, 16, в т. ч.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К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Школьная,  № 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4-пер. Северный,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:00:00:000 819 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8-Островского №4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24-ТК26- ул. Школьная, 4, 4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Школьная,  №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Школьная,  № 4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4/1-ТУ24/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4/1-ТУ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трасса от ЦТП № 6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Островского № 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ТК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ТК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Школьная,  № 10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Островского № 4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ТК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Островского № 3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ТК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К № 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Островского № 36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ТК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Островского № 3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ТК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Островского № 3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ТК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,2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0-ТК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Островского №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ТК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ТК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ТК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Островского № 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/2-ТК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4/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Школьная,  №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5-Школьная,  №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7-Островского31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7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Островского № 4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К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-ТК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№ 6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6-ТК-9-Островского, 37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К10-ТК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Островского № 3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ТК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</w:tr>
      <w:tr>
        <w:trPr>
          <w:trHeight w:val="30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3 (отв. магистрал. сети) до ЦТП №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</w:tc>
      </w:tr>
      <w:tr>
        <w:trPr>
          <w:trHeight w:val="255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орудование ЦТП 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 80/21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.3.10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ТАИ 80/2150 </w:t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р 150/34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:00:00:001 161 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.3.10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АИр 150/3450</w:t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№ 6, лит. 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/ 2012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 Островского, ЦТП № 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203,6 м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6,2 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этажей – 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- 11:12:0000000:300 .</w:t>
            </w:r>
          </w:p>
        </w:tc>
      </w:tr>
      <w:tr>
        <w:trPr>
          <w:trHeight w:val="370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ТП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сеть и ГВС от ТК10 до ул. Строительная, 5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3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ТК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Строительная, 5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4-ТК42-ТК12-ТК14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4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Контор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Сторожк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ТК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ТК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ТК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8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8-ТК15-ТК24-8 Марта, 11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3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ТК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ТК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8 Марта, 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4/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</w:tr>
      <w:tr>
        <w:trPr>
          <w:trHeight w:val="52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7-ТК21-ТК26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/1-ТК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8 Марта,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ТК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7-8 Марта,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24.1-8 Марта, 3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8 Марта, З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4/1-ТК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4/1-ТУ24/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6 до 8 Марта, 3б (д/с 'Теремок"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14-Пионерская, 33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ТК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ТК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К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Пионерская, 33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№ 14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26-ТК32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ная, 6-ТК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Стадионная,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7-ТК2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28-ТК30-Московская, 42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8-ТК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8-ТК3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Стадионная,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0-Московская,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0-Московская, 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0-ТК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1-Московская, 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32-8 Марта,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32 Лесокомбинатовская, 33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6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2-ТК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2-ТК3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3-Московская, 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4-ТУ34/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5-Лесокомбинатовская,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ТК19-Пионерская, 33-Пионерская, 35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6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Пионерская, 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Пионерская, 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опления и ГВС от ТК6-ТК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опления и ГВС от ТК7 до Ленина, 2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</w:tr>
      <w:tr>
        <w:trPr>
          <w:trHeight w:val="40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6-Строительная, 8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/1-ТК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ТК8/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Строительная,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ТК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4/2-ТК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4/2-ТК17/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ЗЗ до ул. Стадионная, 13 (д/с "Золотая рыбка"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41 (отв.магистральные сети) до ЦТП № 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3</w:t>
            </w:r>
          </w:p>
        </w:tc>
      </w:tr>
      <w:tr>
        <w:trPr>
          <w:trHeight w:val="26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 100/21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85.3.10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ТАИ 100/2150  </w:t>
            </w:r>
          </w:p>
        </w:tc>
      </w:tr>
      <w:tr>
        <w:trPr>
          <w:trHeight w:val="29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р 200/28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85.3.10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ТАИр 200/2850 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325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325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3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0.2.30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 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0.2.30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№ 14, лит. 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/ 2005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8 марта, д. 5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355,5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5,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- 11:12:0000000:311.</w:t>
            </w:r>
          </w:p>
        </w:tc>
      </w:tr>
      <w:tr>
        <w:trPr>
          <w:trHeight w:val="386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7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6 до ул. Московской, 27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</w:tr>
      <w:tr>
        <w:trPr>
          <w:trHeight w:val="59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54 к наземному туалету (р-н городского рынка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трасса от ЦТП № 15 в сторону ул. Московской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ТК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ТК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ТК5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Стадионная, 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ТК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ТК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6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0-ТК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0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Московская, 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Московская, 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Советская, 5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5-ТК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ТК3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3-ТК3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4-Московская, 3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4-ТК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5-ТК3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6-пер.Школьный, 3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8-ТК3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8-ТК9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К39-ТК8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2-ТК4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2-Химчистк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2-ЦТП -15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3-Островского, 25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3-ТК4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4-Московская, 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4-ТК4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5-ТК4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5-ТК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6-ТК4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7-Московская, 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7-ТК4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8-Островского,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8-ТК4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9-Островского, 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9-ТК8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0-ТК5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1-Советская, 56/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  <w:tr>
        <w:trPr>
          <w:trHeight w:val="27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1-ТК5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2-Советская, 5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3-ТК5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4-ТК5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4-ТК6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5-Советская, 49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5-Советская, 49в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0</w:t>
            </w:r>
          </w:p>
        </w:tc>
      </w:tr>
      <w:tr>
        <w:trPr>
          <w:trHeight w:val="27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8-ТК5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8-ТК6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9-ТК6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9-ТК6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0-Советская, 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2-Октябрьская, 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3-Советская, 4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4-Первомайская, 16/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4-Советская, 4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5-ТК6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6-ДКЖ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№ 15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Московская,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9-ТК6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0-ТК6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30 до ул.Московская, 3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4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36 до ул.Московская, 4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39-пер. Школьный, 3,5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9-ТК4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0-пер.Школьный,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К40-пер.Школьный,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44 до ул.Московская, 26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46 до ул.Московская, 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68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трасса от ЦТП № 15 в сторону ул. Первомайской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ая, 17-Первомайская, 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6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7-ТК6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8-ТК6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9-Первомайская, 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9-ТК7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0-ТК7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1-Первомайская, 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1-Пионерская,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1-ТК7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2-Пионерская, 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2-ТК7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3-Первомайская,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3-Пионерская, 3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3-ТК7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4-Пионерская, 3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4-ТК7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5-Пионерская, 34/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5-ТК8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6-Первомайская, 43/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6-ТК7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6-ТК8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7-Советская, 4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7-ТК7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8-Пионерская, 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8-Пионёрская, 2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8-ТК7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9-ТК8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9-ТК9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0-Пионерская, 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0-ТК8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1-ТК8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1-ТК9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К83-Первомайская, 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3-ТК8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4-Пионерская, 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4-Советская, 36/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7-Островского, 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9-ТК9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2-ТК9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4-Советская, 39/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4-ТК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ТК67 - 8 Марта, 12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7-ТК8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5-8-еМарта, 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0</w:t>
            </w:r>
          </w:p>
        </w:tc>
      </w:tr>
      <w:tr>
        <w:trPr>
          <w:trHeight w:val="42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81 до д/с "Гвоздичка"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0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85 до ул. Первомайская, 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90-94 вводы в Советская, 29, 33, 35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0-Советская, 3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1-Советская, 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1-ТК9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2-Советская, 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1-ТК9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№ 9.1 (магистральная сеть) до ЦТП № 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:00:00:000 819 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4</w:t>
            </w:r>
          </w:p>
        </w:tc>
      </w:tr>
      <w:tr>
        <w:trPr>
          <w:trHeight w:val="52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№ 9.1 (магистральная сеть) до ЦТП №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3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8,6</w:t>
            </w:r>
          </w:p>
        </w:tc>
      </w:tr>
      <w:tr>
        <w:trPr>
          <w:trHeight w:val="52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ЦТ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№ 15, лит. А, лит. А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дание котельной с пристройкой №15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8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-1980/ 2012, 2015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8 марта, д. 8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969,1 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от 6,3 до 10,85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 - 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1 – 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дастровый номер - 11:12:1702005:1742.</w:t>
            </w:r>
          </w:p>
        </w:tc>
      </w:tr>
      <w:tr>
        <w:trPr>
          <w:trHeight w:val="3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ТП №16</w:t>
            </w:r>
          </w:p>
        </w:tc>
      </w:tr>
      <w:tr>
        <w:trPr>
          <w:trHeight w:val="27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27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трасса от ЦТП № 16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№ 14-дом № 7Б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ТК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К11-дом № 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ТК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дом № 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ТК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дом № 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дом № 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дом № 11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ТК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дом № 13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дом № 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ТК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дом № 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 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дом № 13Б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ТК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Строительная, 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ТК7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дом № 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5-Строительная, 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0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дом № 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ТК3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ТК7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3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8-дом № 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8-ТК39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8-ТК6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6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9-дом № 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9-ТУ40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У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К42-ТК5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2-ТУ44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3-дом № 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5-ТК4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5-ТК4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8-ТК4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9-дом № 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9-ТК5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2-дом № 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2-ТК5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3-дом № 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3-ТК5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4-дом № 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4-ТК5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5-дом № 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5-дом № 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ТУ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2- Строительная,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2-дом №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3-дом № 5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4-дом № 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4-ТК6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5-дом № 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5-ТУ69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6-ТК6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6-ТУ66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7-дом № 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9-дом № 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9-ТК6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дом № 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У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5-дом № 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5-дом № 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дом Советская №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дом № 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ТК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0.1-ТК4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0.1-ТК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У44.1-ТК4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4.1-ТУ45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5.1-ТК4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5-ТК4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дом №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-ТК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5-ТК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66.1-дом № 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66.1-дом №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73-ТК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7-ТУ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8-ТК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№ 16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ТК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9-ТК6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к ж/д ул. Строительная,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 до КНС по ул.Советской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ТКЗЗ-Ленина, 5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трасса от котельной до бани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тельной до бани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47 до Железнодорожной, 9а (прачечная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51 до водонапорной башни №2 по ул. Железнодорожной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57 до ул. Железнодорожной,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6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7.1-дом №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7-ТК57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ТК57-Школа № 8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:00:00:000 819 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60 до пер. Советская,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и ГВС от ТК62 до Советской, 11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8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65-Советской пер.,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39 до Советской, 12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9.1-дом № 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9.1-ТК3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>
          <w:trHeight w:val="51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69 до пер. Советской, 3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9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69.1-дом №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69.1-ТК6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7 до ул. Советской, 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9 до (отв. магистральная сеть) до ЦТП № 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8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8,6</w:t>
            </w:r>
          </w:p>
        </w:tc>
      </w:tr>
      <w:tr>
        <w:trPr>
          <w:trHeight w:val="270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ГВС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под./обр.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ГВС ТК57-Школа № 8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0.2.9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04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27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27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26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:00:00:000 818 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26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52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(Геотехнология)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53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(Геотехнология)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3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53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сос центробежный </w:t>
            </w:r>
            <w:r>
              <w:rPr>
                <w:rFonts w:cs="Times New Roman" w:ascii="Times New Roman" w:hAnsi="Times New Roman"/>
                <w:lang w:val="en-US"/>
              </w:rPr>
              <w:t>WIL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P</w:t>
            </w:r>
            <w:r>
              <w:rPr>
                <w:rFonts w:cs="Times New Roman" w:ascii="Times New Roman" w:hAnsi="Times New Roman"/>
              </w:rPr>
              <w:t xml:space="preserve"> 150/440</w:t>
            </w:r>
            <w:r>
              <w:rPr>
                <w:rFonts w:cs="Times New Roman" w:ascii="Times New Roman" w:hAnsi="Times New Roman"/>
                <w:lang w:val="en-US"/>
              </w:rPr>
              <w:t>HA</w:t>
            </w:r>
            <w:r>
              <w:rPr>
                <w:rFonts w:cs="Times New Roman" w:ascii="Times New Roman" w:hAnsi="Times New Roman"/>
              </w:rPr>
              <w:t>-90/4-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4-</w:t>
            </w:r>
            <w:r>
              <w:rPr>
                <w:rFonts w:cs="Times New Roman" w:ascii="Times New Roman" w:hAnsi="Times New Roman"/>
                <w:lang w:val="en-US"/>
              </w:rPr>
              <w:t>ROH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48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7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.3.1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6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дание котельной № 16 с основной пристройкой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/1979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– г. Печора, ул. Советская, д. 21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здания – 452,8 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от 2,35 до 4,8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– 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- 11:12:1702002:330.</w:t>
            </w:r>
          </w:p>
        </w:tc>
      </w:tr>
      <w:tr>
        <w:trPr>
          <w:trHeight w:val="309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№ 17</w:t>
            </w:r>
          </w:p>
        </w:tc>
      </w:tr>
      <w:tr>
        <w:trPr>
          <w:trHeight w:val="392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52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№ 17 в сторону ул. Советская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7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Советская, 2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Советская, 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Советская, 2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ТК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Советская,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ТК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ТК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ТК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ТК2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.1-ТК4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Железнодорожная,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Советская,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ТК15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деревоцех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склад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ТК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гараж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контор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растворный узел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ТК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0-Привокзальная, 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0-ТК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Советская,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ТК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Советская,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ТК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Советская,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ТК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Строительная, 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Строительная,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7-Советская, 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7-ТК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8-Советская, 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8-ТК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К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9-ТК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ТК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ТК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Советская, 1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24-ул. Советская. З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5-Советская, 3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ТК40-Привокзальная, 12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0-ТК41 (ж/блоки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>
          <w:trHeight w:val="4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1-Привокзальная, 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№ 17 в сторону ж/д вокзал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Привокзальная,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ТК3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Привокзальная,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0-ТК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1-ТК3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2-ТК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3-ТК5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4-Привокзальная,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4-ТК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5-Привокзальная,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6-ТК3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7-ТК3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8-ТК3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8-ТК4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9-ТК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0-Привокзальная, 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0-ТК3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2-ТК4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3-ТК5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2-Привокзальная,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2-ТК4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ТК51 -Привокзальная, 27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4-Привокзальная, 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1-ТК4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ТК44-Привокзальная, 27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4-ТК4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5-Привокзальная, 27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ТК45-Привокзальная, 29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5-ТК4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6-Привокзальная,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2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2 (магистральная сеть) до ЦТП № 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8,6</w:t>
            </w:r>
          </w:p>
        </w:tc>
      </w:tr>
      <w:tr>
        <w:trPr>
          <w:trHeight w:val="419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дание котельной № 17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7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-1965-1970/ 2016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Привокзальная, д. 3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209,7 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от 2,8 до 7,4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– 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-11:12:1702002:1732.</w:t>
            </w:r>
          </w:p>
        </w:tc>
      </w:tr>
      <w:tr>
        <w:trPr>
          <w:trHeight w:val="362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№24</w:t>
            </w:r>
          </w:p>
        </w:tc>
      </w:tr>
      <w:tr>
        <w:trPr>
          <w:trHeight w:val="256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0- до Островского, 35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</w:tr>
      <w:tr>
        <w:trPr>
          <w:trHeight w:val="87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7 (отв. магистр, сеть) до ЦТП № 24, от ЦТП до Островского, 49, 50 в т.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85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магистральной сети до ЦТП №24</w:t>
            </w:r>
          </w:p>
        </w:tc>
        <w:tc>
          <w:tcPr>
            <w:tcW w:w="1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9,6</w:t>
            </w:r>
          </w:p>
        </w:tc>
      </w:tr>
      <w:tr>
        <w:trPr>
          <w:trHeight w:val="279" w:hRule="atLeast"/>
        </w:trPr>
        <w:tc>
          <w:tcPr>
            <w:tcW w:w="4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3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дом № 35Б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дом № ЗЗ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1-ТУ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2-дом № 4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7-ТК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7-ТУ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№ 24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№ 24-ТУ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>
          <w:trHeight w:val="271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ТК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>
          <w:trHeight w:val="366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ит силовой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 50/200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85.3.10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ТАИ 50/20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р 100/32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85.3.10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ТАИр 100/325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9/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26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9/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№ 24, лит. 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– г. Печора, ул. Н. Островского, д. 37Н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90,5 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от 3,5 до 6,8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 – 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дастровый номер – 11:12:0000000:532.</w:t>
            </w:r>
          </w:p>
        </w:tc>
      </w:tr>
      <w:tr>
        <w:trPr>
          <w:trHeight w:val="364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№ 27</w:t>
            </w:r>
          </w:p>
        </w:tc>
      </w:tr>
      <w:tr>
        <w:trPr>
          <w:trHeight w:val="368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0 до Железнодорожная, 27, 25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Железнодорожная,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Железнодорожная, 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 - ТК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</w:tr>
      <w:tr>
        <w:trPr>
          <w:trHeight w:val="50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9 до водонапорной башни № 1 по ул. Железнодорожной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от ТК23 до Железнодорожная, 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к ж/д от 4.1 до Октябрьская, 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к ж/д от 4.1 до Октябрьская, 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до Воркутинская, 2д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4-ТУ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6-дом № 2Д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до Воркутинская, 2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5-ТУ3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6-дом № 2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до Воркутинская, 2г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5-ТУЗЗ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ЗЗ-дом № 2Г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отопления до Воркутинская, 2б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4-Воркутинская, 2Б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ЗЗ-ТУ3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№ 27-ТК1-ТК15-ТК17-ЭЧ10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85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Гаражи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5-ТУ3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1-ШЧ-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2-ТК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8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27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ЭЧ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</w:tr>
      <w:tr>
        <w:trPr>
          <w:trHeight w:val="44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3 (отв. магистрал. сети) до ЦТП 27, от ЦТП № 27 до Первомайской, 8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46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ТК №13 до ЦТП №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,3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Железнодорожная, 31-ТК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5-Первомайская, дом №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8-Первомайская, дом № 14/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8-Первомайская, дом №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Железнодорожная,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ТК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Железнодорожная, 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.1-ТК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Первомайская, дом №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.1-Первомайская, дом №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ТК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ТК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-ТК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ТК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ТК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З-Первомайская, дом № 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К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ТК4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ГВС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под./обр.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ГВС от ТК2-Железнодорожная, 33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Железнодорожная, № 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</w:tr>
      <w:tr>
        <w:trPr>
          <w:trHeight w:val="444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4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 65/20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85.3.10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АИ 65/20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40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р 125/340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85.3.10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АИр 125/3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догреватель Д-219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8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№ 27, лит. 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6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Железнодорожная, д. 31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202,8 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6,3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 – 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– 11:12:0000000:2042.</w:t>
            </w:r>
          </w:p>
        </w:tc>
      </w:tr>
      <w:tr>
        <w:trPr>
          <w:trHeight w:val="368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№ 28</w:t>
            </w:r>
          </w:p>
        </w:tc>
      </w:tr>
      <w:tr>
        <w:trPr>
          <w:trHeight w:val="368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44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 от ТК6 (отв. магистрал. сеть) до ЦТП 28, от ЦТП 28 до ТКЗ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91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ТК № 6 до ЦТП № 2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ТК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9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28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3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ы тепловых трасс в дома №№ 57, 55, 52, 50 по ул. Стадионная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7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дом Стадионная № 5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дом Стадионная № 5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дом № 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дом Стадионная № 5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З-ТК8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9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К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ТК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-ТК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ЦТП 28- Ленина, 4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28- Ленина, 4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</w:tr>
      <w:tr>
        <w:trPr>
          <w:trHeight w:val="3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ТУ № 2 до ЦТП № 2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5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№ 28, лит. 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Ленина, д. 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16,2 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2,8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 – 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– 11:12:1702006:640.</w:t>
            </w:r>
          </w:p>
        </w:tc>
      </w:tr>
      <w:tr>
        <w:trPr>
          <w:trHeight w:val="457" w:hRule="atLeast"/>
        </w:trPr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№ 50</w:t>
            </w:r>
          </w:p>
        </w:tc>
      </w:tr>
      <w:tr>
        <w:trPr>
          <w:trHeight w:val="420" w:hRule="atLeast"/>
        </w:trPr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6 (отв. магистрал. сети) до ЦТП 28 (Ленина, 38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5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в доме Ленина, 3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етей отопления от Ленина, 38 до Ленина, 36, 36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73,30</w:t>
            </w:r>
            <w:r>
              <w:rPr>
                <w:rFonts w:cs="Arial" w:ascii="Arial" w:hAnsi="Arial"/>
              </w:rPr>
              <w:t>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дом № 3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дом № 36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>
          <w:trHeight w:val="51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етей ГВС от Ленина, 38 до Ленина, 36, 36а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8,27</w:t>
            </w:r>
            <w:r>
              <w:rPr>
                <w:rFonts w:cs="Arial" w:ascii="Arial" w:hAnsi="Arial"/>
              </w:rPr>
              <w:t>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дом № 3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 - дом № 36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>
          <w:trHeight w:val="410" w:hRule="atLeast"/>
        </w:trPr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4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ь Д-150-4000 (4шт.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секц</w:t>
            </w:r>
          </w:p>
        </w:tc>
      </w:tr>
      <w:tr>
        <w:trPr>
          <w:trHeight w:val="367" w:hRule="atLeast"/>
        </w:trPr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«Восточный»</w:t>
            </w:r>
          </w:p>
        </w:tc>
      </w:tr>
      <w:tr>
        <w:trPr>
          <w:trHeight w:val="435" w:hRule="atLeast"/>
        </w:trPr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271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"Восточный"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81,14</w:t>
            </w:r>
            <w:r>
              <w:rPr>
                <w:rFonts w:cs="Arial" w:ascii="Arial" w:hAnsi="Arial"/>
              </w:rPr>
              <w:t>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28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ТК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ТК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ТК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дом №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ТК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ТК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дом №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5-дом № 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ТК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дом № 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ТК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дом № 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дом №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-дом № 3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дом № 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ТК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дом № 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дом №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ТК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ТК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4-ТК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дом № 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дом № 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5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-дом № 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-дом №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ТК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дом № 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дом №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9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"Восточный "-ТК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</w:tr>
      <w:tr>
        <w:trPr>
          <w:trHeight w:val="31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16-ТК19-Восточная, 21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28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над землей-доТК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выходом сети подземно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дом № 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19-Восточная, 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28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</w:tr>
      <w:tr>
        <w:trPr>
          <w:trHeight w:val="36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1 до ул. Восточная, 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28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</w:tr>
      <w:tr>
        <w:trPr>
          <w:trHeight w:val="327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6-ТК21-Восточная, 24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28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дом № 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</w:tr>
      <w:tr>
        <w:trPr>
          <w:trHeight w:val="381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7 до ДДИУОД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7-ТК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дом № 8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</w:tr>
      <w:tr>
        <w:trPr>
          <w:trHeight w:val="36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к АТС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 (отв. магистральные сети) до ЦТП "Восточный"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</w:t>
            </w:r>
          </w:p>
        </w:tc>
      </w:tr>
      <w:tr>
        <w:trPr>
          <w:trHeight w:val="32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25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26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7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Д-2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«Восточный», лит. 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0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Восточная, ЦТП «Восточны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129,1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6,2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–  1:12:0000000:349.</w:t>
            </w:r>
          </w:p>
        </w:tc>
      </w:tr>
      <w:tr>
        <w:trPr>
          <w:trHeight w:val="348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«Мехколонна-53»</w:t>
            </w:r>
          </w:p>
        </w:tc>
      </w:tr>
      <w:tr>
        <w:trPr>
          <w:trHeight w:val="273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"МК-53"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0-ТУ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0-ТУ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1-дом № 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2-дом № 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2-ТУ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3-дом № 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3-ТУ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4-дом № 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5-ТУ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5-ТУ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5-ТУ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6-дом № 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6-ТУ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7-дом № 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7-ТУ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8-дом № 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8-ТУ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9-дом № 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9-ТУ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-ТУ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0-дом № 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0-ТУ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1-дом № 1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2-дом № 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2-ТУ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3-дом № 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3-ТУ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4-дом № 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5-ТУ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6-дом № 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7-дом № 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7-ТУ2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8-дом № 23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-ТУ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-ТУ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-ТУ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-дом № 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-ТУ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-ТУ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-дом № 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-ТУ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5-дом № 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5-ТУ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6-дом № 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6-ТУ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7-дом № 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7-ТУ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8-дом №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8-дом №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9-ТУ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9-ТУ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9-ТУ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"МК-53 "-ТУ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З (отв. магистральные сети) до ЦТП "МК-53"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9</w:t>
            </w:r>
          </w:p>
        </w:tc>
      </w:tr>
      <w:tr>
        <w:trPr>
          <w:trHeight w:val="311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йлер двухсекционный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секц</w:t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«Мехколонна-53», лит.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дание котельной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МК-53, д. 7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102,4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3,4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– 11:12:1702006:642.</w:t>
            </w:r>
          </w:p>
        </w:tc>
      </w:tr>
      <w:tr>
        <w:trPr>
          <w:trHeight w:val="421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ТП «Энергетик»</w:t>
            </w:r>
          </w:p>
        </w:tc>
      </w:tr>
      <w:tr>
        <w:trPr>
          <w:trHeight w:val="51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и отопления, ГВС и магистральный в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-ность, м</w:t>
            </w:r>
          </w:p>
        </w:tc>
      </w:tr>
      <w:tr>
        <w:trPr>
          <w:trHeight w:val="561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Ленина, 23к.2 в ул. Ленина, 23к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Ленина, 27 до Ленина,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Ленина, 29 до Ленина, 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1-ул. Ленина, 21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-ул. Ленина, 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.ТУ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ЦТП "Энергетик"-ТК1-ТК5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-ТУ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3-ТУ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4-ТУ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П -ТК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- Ленина, 23 до -ТК2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7</w:t>
            </w:r>
          </w:p>
        </w:tc>
      </w:tr>
      <w:tr>
        <w:trPr>
          <w:trHeight w:val="7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от ТК9 в дом ул. Комсомольская, 29, 31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8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0-ул. Комсомольская, 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</w:tr>
      <w:tr>
        <w:trPr>
          <w:trHeight w:val="2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9-ТУ1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сомольская, 29-ул. Комсомольская, 3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10 до ул. Комсомольская, 3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8-ТК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3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9 - ул. Комсомольская, 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8 - ул. Строительная, 20 к. 2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1-ул. Строительная, 20к.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ТУ1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11 -ул. Строительная, 20 к. 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ТК12 -ул. Строительная, 20 к.1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12-ТУ1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, 20-ул. Строительная, 18 ГИБДД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ул. Строительная, 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3-ул. Строительная, 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8 -ул. Строительная, 20 к. 1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2-ул. Строительная, 20к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8-ТК1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7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14 до ул. Комсомольская, 21 (д/с Родничок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6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 15 до гараж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гаража до теплицы (район школы № 10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16 до ул. Комсомольская, 27 (школа №10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17 -в Комсомольская, 23, 25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ул. Комсомольская, 2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7-ул. Комсомольская, 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18-ТК19-ТК20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8-ТК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9-ТК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8 в ж/д ул. Строительная, 14/3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19 в ж/д ул. Строительная, 14/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- ул. Строительная, 14 к. 2, 14 к. 2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0-ул. Строительная, 14 к. 1-Строительная, 16 к.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21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0 в ж/д ул. Строительная, 14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0-ТК2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ул. Строительная, 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1 в ж/д ул. Строительная, 19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1-ТК2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2-ул. Строительная, 1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3 в ж/д ул. Строительная, 12, к.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в ж/д ул. Строительная, 12, к.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 в ж/д ул. Строительная, 12/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24-ТК25-ТК26-ТК27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5-ТК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6-ТК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</w:tr>
      <w:tr>
        <w:trPr>
          <w:trHeight w:val="33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24-ТК28-ТК29-ТК30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4-ТК2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8-ТК2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7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9-ТК3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24-ТК28 по ул. Ленин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5 в ж/д Ленин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</w:tr>
      <w:tr>
        <w:trPr>
          <w:trHeight w:val="773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7 до Комсомольская, 19 (торговый центр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9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29 до Комсомольская, 15 (поликлиника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6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29 до ул. Ленина, 3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Пионерской, 37 до Пионерской, 39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30 до Пионерской, 3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9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Пионерской, 39 до Комсомольская, 15 (поликлиника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отопления и ГВС от ТК32 до ул. Ленина, 24 (Дом Быта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9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32-Ленина, 2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З в дом ул. Ленина, 23, к. 2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ул. Ленина, 23/2-Ленина, 2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7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ТК4-ул. Строительная, 12 (д/с"Рябинушка"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5-ТК1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5-ТК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6-ТК14-ТК-15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4-ТК1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14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6-ТК16-ТК-17, в т. 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6-ТК16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16-ТК1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системы отопления и ГВС ТК6-ТК7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4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67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опления и ГВС ТК7-ул. Строительная, 18а (д/с «Светлячок»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</w:tr>
      <w:tr>
        <w:trPr>
          <w:trHeight w:val="515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трасса к станции обезжелезивания Энергетиков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 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53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89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9 (Магистральная сеть) до ЦТП 'Энергетик"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,9</w:t>
            </w:r>
          </w:p>
        </w:tc>
      </w:tr>
      <w:tr>
        <w:trPr>
          <w:trHeight w:val="53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от ТК в ж/д ул. Ленина, 21, к. 1, в т.ч.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9 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9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3-ул. Ленина, 21, к.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5</w:t>
            </w:r>
          </w:p>
        </w:tc>
      </w:tr>
      <w:tr>
        <w:trPr>
          <w:trHeight w:val="53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23-ул. Ленина, 21, к. 1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2</w:t>
            </w:r>
          </w:p>
        </w:tc>
      </w:tr>
      <w:tr>
        <w:trPr>
          <w:trHeight w:val="396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ЦТП</w:t>
            </w:r>
          </w:p>
        </w:tc>
      </w:tr>
      <w:tr>
        <w:trPr>
          <w:trHeight w:val="51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К 100-65-2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10131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- 100 м3/ч, напор - 50м, мощность эл. двигателя – 30 кВт</w:t>
            </w:r>
          </w:p>
        </w:tc>
      </w:tr>
      <w:tr>
        <w:trPr>
          <w:trHeight w:val="51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 К 100-65-200 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10131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- 100 м3/ч, напор - 50м, мощность эл. двигателя – 30 кВт</w:t>
            </w:r>
          </w:p>
        </w:tc>
      </w:tr>
      <w:tr>
        <w:trPr>
          <w:trHeight w:val="512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ВС К 100-65-2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1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- 100 м3/ч, напор - 50м, мощность эл. двигателя – 30 кВт</w:t>
            </w:r>
          </w:p>
        </w:tc>
      </w:tr>
      <w:tr>
        <w:trPr>
          <w:trHeight w:val="381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-аккумулятор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 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10127-1   080.2.10127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75 м3, 2 ед.</w:t>
            </w:r>
          </w:p>
        </w:tc>
      </w:tr>
      <w:tr>
        <w:trPr>
          <w:trHeight w:val="44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 150/20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.3.1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АИ 150/20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4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гор. воды ТТАИр 200/295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1 161 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0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.3.10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АИр 200/29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секц </w:t>
            </w:r>
          </w:p>
        </w:tc>
      </w:tr>
      <w:tr>
        <w:trPr>
          <w:trHeight w:val="54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секц. 14-273-5984 (14-273-4000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6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73-5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14-273-4000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66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секц. 14-273-5985 (14-273-4000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6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73-5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14-273-4000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50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секц. 14-273-5986 (14-273-4000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6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73-5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14-273-4000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50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огреватель секц. 14-273-5989 (14-273-4000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6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73-5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14-273-4000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44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14 ОСТ 34-588-6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ОСТ 34-588-68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5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10 ОСТ 34-55-68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 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6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30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ОСТ 34-55-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секц </w:t>
            </w:r>
          </w:p>
        </w:tc>
      </w:tr>
      <w:tr>
        <w:trPr>
          <w:trHeight w:val="35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силовой (9шт.)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10128-1 – 080.2.10128-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балк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 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10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ВМХ-20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:00:000 818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2.10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ТП «Энергетик», лит. 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:11:00:00:000 778 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96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.1.1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– г. Печора, ул. Ленина, д. 19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– 270,3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здания – 9,5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тажей лит. А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– 11:12:1702003:255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Arial" w:ascii="Arial" w:hAnsi="Arial"/>
        </w:rPr>
        <w:t>¹</w:t>
      </w:r>
      <w:r>
        <w:rPr>
          <w:rFonts w:cs="Times New Roman" w:ascii="Times New Roman" w:hAnsi="Times New Roman"/>
        </w:rPr>
        <w:t>Стоимость указана на участок сети отопления (горячего водоснабжения) без учета участка сети, подлежащего реконструкции; рассчитана путем деления стоимости сети на протяженность сети и умножения на протяженность участка, не подлежащего реконструкци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56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432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144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Calibri" w:hAnsi="Calibri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296" w:hanging="288"/>
      <w:jc w:val="center"/>
      <w:outlineLvl w:val="6"/>
    </w:pPr>
    <w:rPr>
      <w:rFonts w:ascii="FreeSetCTT;Times New Roman" w:hAnsi="FreeSetCTT;Times New Roman" w:eastAsia="Calibri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Calibri" w:hAnsi="Calibri" w:eastAsia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eastAsia="Calibri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Calibri" w:cs="Times New Roman"/>
      <w:b/>
      <w:sz w:val="26"/>
      <w:szCs w:val="20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</w:rPr>
  </w:style>
  <w:style w:type="character" w:styleId="7">
    <w:name w:val="Заголовок 7 Знак"/>
    <w:qFormat/>
    <w:rPr>
      <w:rFonts w:ascii="FreeSetCTT;Times New Roman" w:hAnsi="FreeSetCTT;Times New Roman" w:eastAsia="Calibri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Times New Roman"/>
    </w:rPr>
  </w:style>
  <w:style w:type="character" w:styleId="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Подподпунк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InternetLink">
    <w:name w:val="Hyperlink"/>
    <w:rPr>
      <w:color w:val="0067D5"/>
      <w:u w:val="single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1">
    <w:name w:val="Font Style131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8">
    <w:name w:val="Верхний колонтитул Знак"/>
    <w:basedOn w:val="Style5"/>
    <w:qFormat/>
    <w:rPr/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/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нак Знак3"/>
    <w:qFormat/>
    <w:rPr>
      <w:b/>
      <w:bCs w:val="false"/>
      <w:sz w:val="28"/>
    </w:rPr>
  </w:style>
  <w:style w:type="character" w:styleId="Style22">
    <w:name w:val="Замещающий текст"/>
    <w:qFormat/>
    <w:rPr>
      <w:color w:val="808080"/>
    </w:rPr>
  </w:style>
  <w:style w:type="character" w:styleId="41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одподпун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8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1" w:before="0" w:after="0"/>
      <w:ind w:firstLine="684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8" w:before="0" w:after="0"/>
      <w:ind w:firstLine="684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81" w:before="0" w:after="0"/>
      <w:ind w:firstLine="115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7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81" w:before="0" w:after="0"/>
      <w:ind w:hanging="9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77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умерованный список"/>
    <w:basedOn w:val="Normal"/>
    <w:qFormat/>
    <w:pPr>
      <w:autoSpaceDE w:val="false"/>
      <w:spacing w:lineRule="auto" w:line="360" w:before="6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5D665FCE9284B4FB2622A1808488B87">
    <w:name w:val="F5D665FCE9284B4FB2622A1808488B8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widowControl/>
      <w:numPr>
        <w:ilvl w:val="0"/>
        <w:numId w:val="0"/>
      </w:numPr>
      <w:autoSpaceDE w:val="true"/>
      <w:spacing w:before="360" w:after="240"/>
      <w:outlineLvl w:val="9"/>
    </w:pPr>
    <w:rPr>
      <w:rFonts w:eastAsia="Calibri" w:cs="Times New Roman"/>
      <w:sz w:val="24"/>
      <w:szCs w:val="24"/>
    </w:rPr>
  </w:style>
  <w:style w:type="paragraph" w:styleId="Style29">
    <w:name w:val="Пункт"/>
    <w:basedOn w:val="Normal"/>
    <w:qFormat/>
    <w:pPr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3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Подпункт"/>
    <w:basedOn w:val="Style29"/>
    <w:qFormat/>
    <w:pPr/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Цитата"/>
    <w:basedOn w:val="Normal"/>
    <w:qFormat/>
    <w:pPr>
      <w:spacing w:lineRule="auto" w:line="240" w:before="0" w:after="0"/>
      <w:ind w:left="-567" w:right="-766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4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Обычный1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3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 Знак Знак Знак Знак"/>
    <w:basedOn w:val="Normal"/>
    <w:qFormat/>
    <w:pPr>
      <w:spacing w:lineRule="auto" w:line="240" w:before="120" w:after="160"/>
      <w:ind w:left="432" w:hanging="432"/>
      <w:jc w:val="both"/>
    </w:pPr>
    <w:rPr>
      <w:rFonts w:ascii="Arial" w:hAnsi="Arial" w:eastAsia="Times New Roman" w:cs="Times New Roman"/>
      <w:b/>
      <w:bCs/>
      <w:caps/>
      <w:sz w:val="32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0" w:after="10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61" w:before="2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100"/>
      <w:ind w:left="851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 w:before="240" w:after="360"/>
      <w:ind w:hanging="18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2:00Z</dcterms:created>
  <dc:creator>500037</dc:creator>
  <dc:description/>
  <cp:keywords/>
  <dc:language>en-US</dc:language>
  <cp:lastModifiedBy>Канева</cp:lastModifiedBy>
  <cp:lastPrinted>2018-01-29T11:29:00Z</cp:lastPrinted>
  <dcterms:modified xsi:type="dcterms:W3CDTF">2018-01-29T08:29:00Z</dcterms:modified>
  <cp:revision>3</cp:revision>
  <dc:subject/>
  <dc:title/>
</cp:coreProperties>
</file>