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5352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675" cy="1028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ПЕЧОРА 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  <w:lang w:eastAsia="ru-RU"/>
              </w:rPr>
              <w:t>« 14    »   ноября   2013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  </w:t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7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right="5385" w:hanging="0"/>
        <w:textAlignment w:val="baseline"/>
        <w:rPr/>
      </w:pPr>
      <w:r>
        <w:rPr/>
        <w:t xml:space="preserve">      </w:t>
      </w:r>
    </w:p>
    <w:tbl>
      <w:tblPr>
        <w:tblW w:w="80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</w:tblGrid>
      <w:tr>
        <w:trPr>
          <w:trHeight w:val="907" w:hRule="atLeast"/>
        </w:trPr>
        <w:tc>
          <w:tcPr>
            <w:tcW w:w="800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 внесении изменений в постановление администрации МР «Печора» от 30.04.2013 г. № 741 «Об утверждении муниципальной адресной программы «Проведение капитального ремонта многоквартирных домов в муниципальном районе «Печора» в 2013 году»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70" w:firstLine="851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7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0" w:right="-70" w:firstLine="840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ести в постановление администрации МР «Печора» от 30.04.2013 г. № 741 «Об утверждении муниципальной адресной программы «Проведение капитального ремонта многоквартирных домов в муниципальном районе «Печора» в 2013 году» следующие изменения:</w:t>
      </w:r>
    </w:p>
    <w:p>
      <w:pPr>
        <w:pStyle w:val="Style17"/>
        <w:numPr>
          <w:ilvl w:val="1"/>
          <w:numId w:val="1"/>
        </w:numPr>
        <w:overflowPunct w:val="false"/>
        <w:autoSpaceDE w:val="false"/>
        <w:spacing w:lineRule="auto" w:line="240" w:before="0" w:after="0"/>
        <w:ind w:left="0" w:firstLine="840"/>
        <w:contextualSpacing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3 к муниципальной адресной программе «Проведение капитального ремонта многоквартирных домов в муниципальном районе «Печора» в 2013 году»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администрации                                                                                      В.А. Николаев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41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7:07:00Z</dcterms:created>
  <dc:creator>Мартынова</dc:creator>
  <dc:description/>
  <dc:language>en-US</dc:language>
  <cp:lastModifiedBy>Кузнецов</cp:lastModifiedBy>
  <cp:lastPrinted>2013-11-14T18:40:00Z</cp:lastPrinted>
  <dcterms:modified xsi:type="dcterms:W3CDTF">2013-11-15T07:07:00Z</dcterms:modified>
  <cp:revision>2</cp:revision>
  <dc:subject/>
  <dc:title/>
</cp:coreProperties>
</file>