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 «15» января 2018 г.  № 23/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08»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8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8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8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,   путем предоставления  жилых помещений в построенных многоквартирных домах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иквидация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8  годы  составляет  2 545 773 686,58 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           1 088 251 320,14 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1 167 941 670,28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178 871 595,38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Дополнительные источники финансирования – 110 709 100,79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3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693 330 833,2  рублей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Фонда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 020 673,26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381 348 022,1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46 530 573,6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08 431 564,2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5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288 074 589,78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202 477 817,75  рубл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6 094 672,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9 225 882,38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- 276 217,25 рублей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2016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312 683 349,81 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208 188 104,99 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7 260 546,35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5 233 379,13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2 001 319,34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этап – 2018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1 251 684 913,78 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 520 564 724,13 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633 238 429,39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97 881 760,26 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- 2018 годы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2013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2016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этап – 2018 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строительство не менее 21 977,08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обеспечить приобретение жилых помещений у лиц, не являющихся застройщиками не менее 4 910,65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выкуп жилых помещений у лиц, являющихся собственниками -  39 358,41 кв. м. расселяемой площади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2562 человека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ликвидировать 129 989,74 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8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2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129 989,74 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финансовое и организационное обеспечение переселения граждан из аварийных многоквартирных жилых домов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дачами Программы являются строительство жилья, приобретение жилых помещений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для переселения граждан из многоквартирных домов, признанных аварийными до 1 января 2012 г. и подлежащими сносу или реконструкции в связи с физическим износом в процессе эксплуатации, а также ликвидация освободившегося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8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 этап - 2013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2015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2016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 2018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оимости 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 рублей, а также сметной стоимости строительства многоквартирных домов, строящихся для переселения граждан из аварийного жилищного фонда (первый этап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/>
        <w:t xml:space="preserve"> </w:t>
      </w:r>
      <w:r>
        <w:rPr>
          <w:sz w:val="26"/>
          <w:szCs w:val="26"/>
        </w:rPr>
        <w:t>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 (</w:t>
      </w:r>
      <w:r>
        <w:rPr>
          <w:sz w:val="26"/>
          <w:szCs w:val="26"/>
          <w:lang w:eastAsia="ru-RU"/>
        </w:rPr>
        <w:t>третий и четвертый этапы)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 и четвер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щий объем финансирования Программы составляет 2 545 773 686,58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 рублей, в том числе из них: средства Фонда содействия реформированию ЖКХ – 1 088 251 320,14 рублей, средства республиканского бюджета Республики Коми – 1 167 941 670,28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eastAsia="ru-RU"/>
        </w:rPr>
        <w:t xml:space="preserve">рублей,  средства  бюджета МО МР «Печора» – 178 871 595,38  рублей, дополнительные источники финансирования – 110 709 100,79  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ов муниципальных образований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ов муниципальных образований определена в объеме не менее 4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34"/>
        <w:gridCol w:w="1559"/>
        <w:gridCol w:w="1985"/>
        <w:gridCol w:w="1845"/>
        <w:gridCol w:w="1560"/>
        <w:gridCol w:w="156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источники финансиров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24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2 545 773 686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 088 251 320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 167 941 67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178 871 595,38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709 100,7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 330 8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20 673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348 02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530 5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431 564,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 72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 074 589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477 817,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094 67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25 882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 217,2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5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683 349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188 104,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260 64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 233 379,13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1 319,3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25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1 684 913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 564 724,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 238 429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881 76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строительство не менее 21 977,08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4 910,65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39 358,41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2562 человека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ликвидировать 129 989,74 кв. м. общей площади   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 в приложении 3 к Программе. 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правляют и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муниципальных программ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Широкая ОА</cp:lastModifiedBy>
  <cp:lastPrinted>2017-08-31T11:24:00Z</cp:lastPrinted>
  <dcterms:modified xsi:type="dcterms:W3CDTF">2018-03-01T09:05:00Z</dcterms:modified>
  <cp:revision>748</cp:revision>
  <dc:subject/>
  <dc:title/>
</cp:coreProperties>
</file>