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highlight w:val="yellow"/>
              </w:rPr>
              <w:t xml:space="preserve">Доля обучающихся 1-4 классов в образовательных организациях в муниципальном образовании муниципального района (городского округа) , охваченных питанием от общего количества обучающихся 1-4 классов в образовательных организациях муниципальном образовании муниципального района (городского округа) не менее 99%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Bahareva</cp:lastModifiedBy>
  <cp:lastPrinted>2017-06-29T11:44:00Z</cp:lastPrinted>
  <dcterms:modified xsi:type="dcterms:W3CDTF">2018-02-19T07:36:00Z</dcterms:modified>
  <cp:revision>45</cp:revision>
  <dc:subject/>
  <dc:title>УТВЕРЖДАЮ</dc:title>
</cp:coreProperties>
</file>