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27  »    февраля   2018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Cs w:val="26"/>
                <w:lang w:eastAsia="en-US"/>
              </w:rPr>
              <w:t xml:space="preserve">       № </w:t>
            </w:r>
            <w:r>
              <w:rPr>
                <w:bCs/>
                <w:szCs w:val="26"/>
                <w:lang w:eastAsia="en-US"/>
              </w:rPr>
              <w:t xml:space="preserve">181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trHeight w:val="951" w:hRule="atLeast"/>
        </w:trPr>
        <w:tc>
          <w:tcPr>
            <w:tcW w:w="5599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рядка установления, изменения и отмены муниципальных маршрутов регулярных перевозок на территории муниципального района «Печора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В целях реализации статьи 12 Федерального закона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Закона Республики Коми от 3 октября 2016 года N 89-РЗ "О некоторых вопросах организации транспортного обслуживания населения автомобильным транспортом на территории Республики Коми",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1. Утвердить Порядок установления, изменения, отмены муниципальных маршрутов регулярных перевозок на территории муниципального района «Печора» согласно приложению  1 к настоящему постановлению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2.  Признать утратившим силу постановление администрации муниципального района «Печора» от 22 января 2013 года № 78 «О порядке открытия, изменения и закрытия регулярных автобусных маршрутов на территории МО МР «Печора», постановление администрации муниципального района «Печора» от 13 августа 2013 года № 1550 «О внесении изменений в постановление администрации муниципального района «Печора» от 22.01.2013 № 78»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4.  Настоящее постановление вступает в силу со дня его подписания.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widowControl w:val="false"/>
        <w:overflowPunct w:val="true"/>
        <w:rPr/>
      </w:pPr>
      <w:r>
        <w:rPr>
          <w:szCs w:val="26"/>
        </w:rPr>
        <w:t>руководитель</w:t>
      </w:r>
      <w:r>
        <w:rPr/>
        <w:t xml:space="preserve">  </w:t>
      </w:r>
      <w:r>
        <w:rPr>
          <w:szCs w:val="26"/>
        </w:rPr>
        <w:t xml:space="preserve">администрации                                                                     Н.Н. Паншина        </w:t>
      </w:r>
    </w:p>
    <w:sectPr>
      <w:type w:val="nextPage"/>
      <w:pgSz w:w="11906" w:h="16838"/>
      <w:pgMar w:left="1531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9:00Z</dcterms:created>
  <dc:creator>Customer</dc:creator>
  <dc:description/>
  <cp:keywords/>
  <dc:language>en-US</dc:language>
  <cp:lastModifiedBy>Меньшикова НМ</cp:lastModifiedBy>
  <cp:lastPrinted>2018-03-05T09:54:00Z</cp:lastPrinted>
  <dcterms:modified xsi:type="dcterms:W3CDTF">2018-03-05T08:32:00Z</dcterms:modified>
  <cp:revision>30</cp:revision>
  <dc:subject/>
  <dc:title/>
</cp:coreProperties>
</file>