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8"/>
              </w:rPr>
              <w:t>проект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«          »                201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  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екта межевания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1, 41.1, 41.2, 42, 43, 45, 46 Градостроительного  кодекса  Российской Федерации,  ст. 15  Федерального закона  от 06.10.2003г. №131-ФЗ «Об общих  принципах организации местного самоуправления в Российской Федерации», и заявления АО «НИПИИ «Комимелиоводхозпроект» выполняющего работы на основании договора с ООО «ЛУКОЙЛ-Инжинирин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ОО «ЛУКОЙЛ-Инжиниринг» проект планировки и проект межевания территории по объекту: «Реконструкция межпромыслового нефтепровода ДНС «Южный Кыртаель» - УПН «Кыртаель», расположенного: ГУ «Печорское лесничество» в кадастровом квартале 11:12:0601001, общей площадью 972291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СП «Чикши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 течение десяти дней со дня принятия направить главе ГП «Кож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ь администрации                                                          Н.Н. Паншина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50:00Z</dcterms:created>
  <dc:creator>Computer</dc:creator>
  <dc:description/>
  <cp:keywords/>
  <dc:language>en-US</dc:language>
  <cp:lastModifiedBy>Дячук</cp:lastModifiedBy>
  <cp:lastPrinted>2017-07-18T15:14:00Z</cp:lastPrinted>
  <dcterms:modified xsi:type="dcterms:W3CDTF">2018-03-02T15:11:00Z</dcterms:modified>
  <cp:revision>3</cp:revision>
  <dc:subject/>
  <dc:title>попопопо</dc:title>
</cp:coreProperties>
</file>