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  <w:gridCol w:w="5350"/>
      </w:tblGrid>
      <w:tr>
        <w:trPr>
          <w:trHeight w:val="567" w:hRule="atLeast"/>
        </w:trPr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остановлению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1 ноября 2013 года № 2122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66"/>
        <w:gridCol w:w="25"/>
        <w:gridCol w:w="17"/>
        <w:gridCol w:w="14"/>
        <w:gridCol w:w="1492"/>
        <w:gridCol w:w="32"/>
        <w:gridCol w:w="19"/>
        <w:gridCol w:w="12"/>
        <w:gridCol w:w="950"/>
        <w:gridCol w:w="30"/>
        <w:gridCol w:w="18"/>
        <w:gridCol w:w="17"/>
        <w:gridCol w:w="950"/>
        <w:gridCol w:w="27"/>
        <w:gridCol w:w="20"/>
        <w:gridCol w:w="15"/>
        <w:gridCol w:w="951"/>
        <w:gridCol w:w="31"/>
        <w:gridCol w:w="14"/>
        <w:gridCol w:w="16"/>
        <w:gridCol w:w="953"/>
        <w:gridCol w:w="29"/>
        <w:gridCol w:w="30"/>
        <w:gridCol w:w="1013"/>
        <w:gridCol w:w="1013"/>
        <w:gridCol w:w="1962"/>
        <w:gridCol w:w="1396"/>
      </w:tblGrid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рограммных </w:t>
              <w:br/>
              <w:t>мероприятий</w:t>
            </w:r>
          </w:p>
        </w:tc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  </w:t>
              <w:br/>
              <w:t xml:space="preserve">исполнения </w:t>
              <w:br/>
              <w:t>программных</w:t>
              <w:br/>
              <w:t>мероприятий</w:t>
              <w:br/>
              <w:t>(год)</w:t>
            </w:r>
          </w:p>
        </w:tc>
        <w:tc>
          <w:tcPr>
            <w:tcW w:w="6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и объем финансирования по годам реализации     </w:t>
              <w:br/>
              <w:t>(тыс. руб.)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   </w:t>
              <w:br/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ополучатель</w:t>
            </w:r>
          </w:p>
        </w:tc>
      </w:tr>
      <w:tr>
        <w:trPr>
          <w:trHeight w:val="1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  <w:br/>
              <w:t>2013 г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</w:t>
              <w:br/>
              <w:t xml:space="preserve">источникам  </w:t>
              <w:br/>
              <w:t>финансирования</w:t>
            </w:r>
          </w:p>
        </w:tc>
        <w:tc>
          <w:tcPr>
            <w:tcW w:w="1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  <w:br/>
              <w:t>2014 г.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</w:t>
              <w:br/>
              <w:t xml:space="preserve">источникам  </w:t>
              <w:br/>
              <w:t>финансирования</w:t>
            </w:r>
          </w:p>
        </w:tc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</w:t>
              <w:br/>
              <w:t xml:space="preserve">источникам  </w:t>
              <w:br/>
              <w:t>финансирова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МР «Печора»</w:t>
            </w:r>
          </w:p>
        </w:tc>
        <w:tc>
          <w:tcPr>
            <w:tcW w:w="1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МР «Печора»</w:t>
            </w:r>
          </w:p>
        </w:tc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МР «Печора»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8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 Организационное, методическое и нормативно-правовое обеспечение профилактики правонарушений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 муниципального   района «Печора»</w:t>
            </w:r>
          </w:p>
        </w:tc>
      </w:tr>
      <w:tr>
        <w:trPr>
          <w:trHeight w:val="2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20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егментов аппаратно-программного комплекса </w:t>
            </w:r>
            <w:r>
              <w:rPr>
                <w:rFonts w:cs="Times New Roman" w:ascii="Times New Roman" w:hAnsi="Times New Roman"/>
              </w:rPr>
              <w:t>«Безопасный город»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,6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1,6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дминистрация МР «Печора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ВД России по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системы городского видеоконтроля в местах массового пребывания граждан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                                                                                               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монтаж оборудования системы наружного видеонаблюден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ы городского видеоконтроля, приобретение комплектующих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экстренной связи «Гражданин – милиция»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становка навигационного оборудования «</w:t>
            </w:r>
            <w:r>
              <w:rPr>
                <w:rFonts w:cs="Times New Roman" w:ascii="Times New Roman" w:hAnsi="Times New Roman"/>
                <w:lang w:val="en-US"/>
              </w:rPr>
              <w:t>GP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as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ONAS</w:t>
            </w:r>
            <w:r>
              <w:rPr>
                <w:rFonts w:cs="Times New Roman" w:ascii="Times New Roman" w:hAnsi="Times New Roman"/>
              </w:rPr>
              <w:t>» на патрульные машины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Оборудование регулируемых перекрестков средствами видеофиксации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приобретение автомобильных и носимых видеорегстраторов  для патрульных автомобилей и пеших патрулей, измеритель светопропускания стекол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г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9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,9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риобретение технического оборудования для проведения заседаний по вопросам обеспечения правопорядка 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г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2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2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-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Рассмотрение вопросов обеспечения безопасности дорожного движения на заседаниях комиссии по БДД при администрации МР «Печора»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Администрация МР «Печора»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ВД России по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ведение анализа дорожно-транспортных происшествий и представление информации о состоянии аварийности главе МР «Печора»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ГИБДД ОМВД России по г. Печоре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nformat"/>
              <w:widowControl/>
              <w:overflowPunct w:val="false"/>
              <w:snapToGrid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обучающих семинаров для зам. директоров по воспитательной работе и социальных педагогов по проблемам профилактики правонарушений, преступности, употребления ПАВ, алкоголя, наркотиков несовершеннолетними, с привлечением специалистов в данной области.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ind w:right="16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правление образования МР «Печора»,</w:t>
            </w:r>
          </w:p>
          <w:p>
            <w:pPr>
              <w:pStyle w:val="ConsPlusNonformat"/>
              <w:widowControl/>
              <w:overflowPunct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ая комиссия</w:t>
              <w:br/>
              <w:t xml:space="preserve">по делам несовершеннолетних и защите их прав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nformat"/>
              <w:widowControl/>
              <w:overflowPunct w:val="false"/>
              <w:snapToGrid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крепление сотрудничества  ОМВД России по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. Печоре с гражданами, общественными</w:t>
              <w:br/>
              <w:t xml:space="preserve">объединениями по вопросам правоохранительной             </w:t>
              <w:br/>
              <w:t>направленности, в том числе по вопросам профилактики и борьбы с преступностью посредством проведения  "круглых   столов",</w:t>
              <w:br/>
              <w:t xml:space="preserve">конференций, семинаров и т.д.  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ВД России по г. Печоре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информационного освещения в средствах массовой информации о деятельности</w:t>
              <w:br/>
              <w:t>учреждений системы профилактики</w:t>
              <w:br/>
              <w:t>безнадзорности и правонарушений</w:t>
              <w:br/>
              <w:t xml:space="preserve">несовершеннолетних             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ОМВД России по г. Печор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ая комиссия по делам несовершеннолетних и защите их прав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еализация в образовательных учреждениях всех типов и видов программ, направленных на</w:t>
              <w:br/>
              <w:t xml:space="preserve">формирование здорового образа жизни, в том      числе предупреждение потребления психоактивных веществ и спиртосодержащей продукции     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ind w:right="16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правление образования МР «Печора»,</w:t>
            </w:r>
          </w:p>
          <w:p>
            <w:pPr>
              <w:pStyle w:val="ConsPlusNonformat"/>
              <w:widowControl/>
              <w:overflowPunct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ая комиссия</w:t>
              <w:br/>
              <w:t xml:space="preserve">по делам несовершеннолетних и защите их прав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nformat"/>
              <w:widowControl/>
              <w:overflowPunct w:val="false"/>
              <w:snapToGrid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работы общедоступных спортивных секций, технических и иных кружков, клубов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ind w:right="16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МР «Печора», МОУ ДОД «ДДТ» г. Печоры </w:t>
            </w:r>
          </w:p>
          <w:p>
            <w:pPr>
              <w:pStyle w:val="ConsPlusNonformat"/>
              <w:widowControl/>
              <w:overflowPunct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, физкультуры , спорта и туризм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nformat"/>
              <w:widowControl/>
              <w:overflowPunct w:val="false"/>
              <w:snapToGrid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кущего ремонта  участкового пункта полиции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гг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nformat"/>
              <w:widowControl/>
              <w:overflowPunct w:val="false"/>
              <w:snapToGrid w:val="false"/>
              <w:ind w:right="16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  Общая профилактика правонарушений и иных негативных проявлений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Выработка системы мер по контролю за соблюдением технической  укрепленности и пожарной безопасности объектов хранения финансовых и материальных ценностей, сохранности денежных средств при их транспортировке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дел вневедомственной охраны, Отдел участковых уполномоченных полиции и по делам несовершеннолетних  ОМВД России по 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ыявление, учет, обследование, при наличии     показаний медицинского характера, лечение</w:t>
              <w:br/>
              <w:t xml:space="preserve">несовершеннолетних, употребляющих спиртные     напитки, наркотики, психотропные и одурманивающие вещества            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У "Печорская ЦРБ"     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атронаж социально неблагополучных семей, с     целью оказания консультативной помощи               </w:t>
              <w:br/>
              <w:t xml:space="preserve">несовершеннолетним и их родителям        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У  "Печорская ЦРБ", ГУ РК "ЦСЗН г. Печоры", Управление          </w:t>
              <w:br/>
              <w:t xml:space="preserve">образования МР "Печора"            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казание консультативной помощи  родителям   в</w:t>
              <w:br/>
              <w:t xml:space="preserve">вопросах воспитания детей               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У  "Печорская ЦРБ", ГУ РК "ЦСЗН г. Печоры", Управление          </w:t>
              <w:br/>
              <w:t xml:space="preserve">образования МР "Печора"            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формационно-пропагандистской деятельности среди несовершеннолетних и их родителей по профилактике негативных проявлений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У РК «ЦПС и Д Ассоль»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 Вовлечение общественности в предупреждение правонарушений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ведение Дня памяти жертв погибших при ДТП (выпуск печатной продукции, приобретение свечей)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ведение городского конкурса среди автолюбилистов посвящённого «Дню автомобилиста»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готовление и установка баннеров по безопасности дорожного движения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0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Изготовление стендов  наглядной агитации «Безопасность глазами детей»  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соглашений ОМВД, администрации МР с ЧОП и СБ, иными общественными формированиями для участия в охране общественного порядк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мер по стимулированию участия населения города в деятельности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8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 Профилактика правонарушений среди несовершеннолетних и молодежи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ведение мероприятий: «Внимание-дети!» (май-июнь, август – сентябрь); «Внимание-пешеход», «Вежливый водитель», выпуск памяток, листовок по ПДД, размещение материалов по вопросам безопасности дорожного движения в средствах массовой информаци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ведение 1 этапа городского конкурса юных инспекторов движения «Безопасное колесо» среди учащихся школ МР «Печора»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35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Участие команды МР «Печора»  в 2 этапе республиканского конкурса юных инспекторов движения «Безопасное колесо»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роведение городского смотра - конкурса  на лучшее дошкольное образовательное  учреждение МР «Печора» по профилактике детского дорожно транспортного травматизма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ведение городского смотра - конкурса  на лучшее общеобразовательное  учреждение МР «Печора» по профилактике детского дорожно транспортного травматизма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2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Изготовление печатной продукции с правилами безопасности дорожного движения для детей и родителей начальных классов (открытки, закладки, расписание уроков, памятки родителям )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Проведение конкурсов рисунков на асфальте, на плакате посвящённые Дню защиты детей на тему «Безопасность дорожного движения глазами детей»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10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Проведение конкурсов велосипедистов, рисунков, знатоков ПДД на детских оздоровительных площадках в период летних каникул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ГИБДД ОМВД России по г. Печоре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, направленных на      </w:t>
              <w:br/>
              <w:t xml:space="preserve">патриотическое воспитание детей и молодежи            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культуры, физкультуры, спорта </w:t>
              <w:br/>
              <w:t xml:space="preserve">и туризма МР "Печора"            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рганизация тематических бесед по профилактике         </w:t>
              <w:br/>
              <w:t xml:space="preserve">правонарушений с приглашением представителей       </w:t>
              <w:br/>
              <w:t xml:space="preserve">органов и учреждений субъектов профилактики        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культуры, физкультуры, спорта </w:t>
              <w:br/>
              <w:t xml:space="preserve">и туризма МР "Печора"            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ривлечение подростков, трудных детей в клубы по интересам к проведению общегородских мероприятий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ГО «Досуг», МБУ «ГО «ЦДиК», МБУ «МКО «Меридиан», МБУ «Печорская межпоселенческая централизованная библиотечная система», МАОУ ДОД «ДШИ г. Печора», </w:t>
            </w:r>
            <w:r>
              <w:rPr>
                <w:rFonts w:cs="Times New Roman" w:ascii="Times New Roman" w:hAnsi="Times New Roman"/>
                <w:lang w:val="en-US" w:eastAsia="en-US"/>
              </w:rPr>
              <w:t>Сектор молодежной политики  администрации муниципального района «Печора»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телефонов доверия с учетом потребностей детей, подростков и молодеж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У РК «ЦПС и Д Ассоль»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. Профилактика правонарушений на административных участка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мебели, средств связи для организации работы подразделений ОМВД России по г. Печоре, осуществляющих охрану правопорядка на территории МР «Печора»</w:t>
            </w:r>
          </w:p>
          <w:p>
            <w:pPr>
              <w:pStyle w:val="ConsPlusNormal"/>
              <w:widowControl/>
              <w:ind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асных и составных частей для офисной оргтехники,  информационно-вычислительных систем, средств связи подразделений  ОМВД России по г. Печоре, осуществляющих охрану правопорядка на территории МР «Печора»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 2015 г.г.</w:t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ОМВД России по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Проведение отчетов УУП, инспекторов ППДН перед населением на административных участках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013-2015 г.г.</w:t>
            </w:r>
          </w:p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отдельному графику)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МВД России по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, с руководителями предприятий города  о необходимости сдачи имущества под охрану, оборудование кнопками экстренного вызова наряда полиции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тдел вневедомственной охраны,  ОМВД России по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. Профилактика правонарушений в общественных местах и на улицах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тановка технических средств видеоконтроля    хозяйствующими субъектами в местах с массовым</w:t>
              <w:br/>
              <w:t xml:space="preserve">пребыванием граждан (кафе, бары, магазины)                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хозяйствующие субъекты,  ОМВД России по г. Печоре (по согласованию)      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еспечение  деятельности  ОМВД России п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. Печоре по пресечению незаконного оборота</w:t>
              <w:br/>
              <w:t xml:space="preserve">оружия среди населения, путем сдачи, на возмездной  основе, незаконно хранящихся у них оружия, боеприпасов и взрывчатых веществ                        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ОМВД России по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рганизация мероприятий, направленных на  предупреждение преступлений в отношении</w:t>
              <w:br/>
              <w:t>несовершеннолетних, уделяя особое внимание на</w:t>
              <w:br/>
              <w:t>предупреждение преступлений против половой</w:t>
              <w:br/>
              <w:t xml:space="preserve">неприкосновенности несовершеннолетних             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ОМВД России по г. Печор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ая комиссия по делам несовершеннолетних и защите их прав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контроля над соблюдением   организациями и индивидуальными                </w:t>
              <w:br/>
              <w:t xml:space="preserve">предпринимателями установленного                 </w:t>
              <w:br/>
              <w:t>законодательством запрета продажи алкогольной продукции и пива в нестационарных  торговых</w:t>
              <w:br/>
              <w:t xml:space="preserve">объектах, запрета по реализации алкогольной продукции несовершеннолетним             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ОМВД России по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, направленных на   обеспечение безопасности  людей  на  водных</w:t>
              <w:br/>
              <w:t xml:space="preserve">объектах, охраны их жизни и здоровья                       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Администрация МР «Печора», руководители сельских поселений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. Профилактика правонарушений, связанных с незаконным оборотом наркотиков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 результатах борьбы с преступлениями, связанными с незаконным оборотом наркотиков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г. Печоре</w:t>
            </w:r>
          </w:p>
          <w:p>
            <w:pPr>
              <w:pStyle w:val="ConsPlusNormal"/>
              <w:widowControl/>
              <w:overflowPunct w:val="false"/>
              <w:ind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snapToGrid w:val="false"/>
              <w:ind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митаторов наркотических веществ (запахов героина, опия, амфитамина, кокаина) для обеспечения мероприятий и пресечения проникновения наркотических веществ на территорию исправительного учреждения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4 г.г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Администрация МР «Печор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ОМВД России по г. Печоре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 (тематические        </w:t>
              <w:br/>
              <w:t xml:space="preserve">дискотеки, беседы, агитбригады, акции, спортивные, конкурсные программы), призывающих вести здоровый образ жизни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е культуры, физкультуры, спорта </w:t>
              <w:br/>
              <w:t xml:space="preserve">и туризма МР "Печора"            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дивидуальной работы с детьми и подростками, злоупотребляющими алкоголем, токсическими, наркотическими веществами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 (по индивидуальным планам)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МВД России по г. Печоре, ГУ РК «Печорский психоневрологический диспансер»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частие образовательных учреждений в ежегодной Всероссийской антинаркотической акции в образовательных учреждениях России «Здоровье детей - неприкосновенный запас нации»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юнь </w:t>
            </w:r>
          </w:p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образования МР «Печора», Образовательные учреждения Управления образования МР «Печора»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5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. Социальная реабилитация и профилактика правонарушений среди лиц, освободившихся из мест лишения свободы</w:t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циально - психолого - педагогическая       </w:t>
              <w:br/>
              <w:t xml:space="preserve">поддержка несовершеннолетних и их родителей        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 (по индивидуальным планам)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У РК "ЦСЗН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. Печоры", ГУ РК "ЦПСиД Ассоль"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рганизовать ярмарку вакансий непосредственно     для лиц подобной категории. Квотирование рабочих  мест для лиц, освободившихся из мест лишения        свободы и несовершеннолетних, прибывших из           специализированных учреждений закрытого типа     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5 г.г.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ГУ ЦЗН г.Печоры</w:t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: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0,0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0,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0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24:00Z</dcterms:created>
  <dc:creator>VorsinaLI</dc:creator>
  <dc:description/>
  <dc:language>en-US</dc:language>
  <cp:lastModifiedBy>Кузнецов</cp:lastModifiedBy>
  <cp:lastPrinted>2013-11-22T11:00:00Z</cp:lastPrinted>
  <dcterms:modified xsi:type="dcterms:W3CDTF">2013-11-28T07:24:00Z</dcterms:modified>
  <cp:revision>2</cp:revision>
  <dc:subject/>
  <dc:title/>
</cp:coreProperties>
</file>