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15   »    ноября      2013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№     218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034"/>
      </w:tblGrid>
      <w:tr>
        <w:trPr>
          <w:trHeight w:val="1653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в постановление администрации муниципального района «Печора» от 06.05.2011 г. № 882/1 «Об утверждении долгосрочной муниципальной целевой программы «Комплексное развитие систем коммунальной инфраструктуры на территории муниципального района «Печора» (2011-2015 годы)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Внести изменения  в  постановление администрации муниципального района «Печора» от 06.05.2011г. № 882/1 «Об утверждении долгосрочной муниципальной целевой программы «Комплексное развитие систем коммунальной инфраструктуры на территории муниципального района «Печора» (2011-2015 годы)»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                                         </w:t>
      </w:r>
      <w:r>
        <w:rPr/>
        <w:t xml:space="preserve">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А. Николае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 «15» ноября 2013 г. № 2180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 вносимые в постановление администрации муниципального района «Печора» от 06.05.2011г. № 882/1 «Об утверждении долгосрочной муниципальной целевой программы «Комплексное развитие систем коммунальной инфраструктуры на территории муниципального района «Печора» (2011-2015 год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 приложении к постановлению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1.1.В паспорте  долгосрочной муниципальной целевой программы позицию «Объемы и источники финансирования программы» изложить в следующей </w:t>
      </w:r>
      <w:r>
        <w:rPr/>
        <w:t>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и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го – </w:t>
            </w:r>
            <w:r>
              <w:rPr>
                <w:b/>
                <w:sz w:val="24"/>
                <w:szCs w:val="24"/>
              </w:rPr>
              <w:t>338862,705</w:t>
            </w:r>
            <w:r>
              <w:rPr>
                <w:sz w:val="24"/>
                <w:szCs w:val="24"/>
              </w:rPr>
              <w:t xml:space="preserve"> тыс. 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11 год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го: </w:t>
            </w:r>
            <w:r>
              <w:rPr>
                <w:b/>
                <w:sz w:val="24"/>
                <w:szCs w:val="24"/>
              </w:rPr>
              <w:t>15 715,200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"Печора" – 15 715,200 тыс. рубле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год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го: </w:t>
            </w:r>
            <w:r>
              <w:rPr>
                <w:b/>
                <w:sz w:val="24"/>
                <w:szCs w:val="24"/>
              </w:rPr>
              <w:t>91 984,360</w:t>
            </w:r>
            <w:r>
              <w:rPr>
                <w:sz w:val="24"/>
                <w:szCs w:val="24"/>
              </w:rPr>
              <w:t xml:space="preserve"> 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К- 1 500,000 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"Печора" – 44 434,360 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- 46 050,000 тыс. рубле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го </w:t>
            </w:r>
            <w:r>
              <w:rPr>
                <w:b/>
                <w:sz w:val="24"/>
                <w:szCs w:val="24"/>
              </w:rPr>
              <w:t>94946,02678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 РК – 6375,31178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"Печора" – 86522,715 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2048,00 тыс. рубле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го: </w:t>
            </w:r>
            <w:r>
              <w:rPr>
                <w:b/>
                <w:sz w:val="24"/>
                <w:szCs w:val="24"/>
              </w:rPr>
              <w:t>70 716,715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К - 5 500,000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"Печора" – 62 013,715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- 3 203,000 тыс. рубле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го: </w:t>
            </w:r>
            <w:r>
              <w:rPr>
                <w:b/>
                <w:sz w:val="24"/>
                <w:szCs w:val="24"/>
              </w:rPr>
              <w:t>68 875,715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К - 5 500,000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"Печора" – 59 173,715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- 4 202,000 тыс. рублей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истему программных мероприятий приложение к долгосрочной муниципальной программе « Комплексное развитие систем коммунальной инфраструктуры на территории муниципального района «Печора» (2011-2015 годы) изложить в новой редакции (см таблиц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Раздел 5 «Ресурсное обеспечение целевой программы»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134"/>
        <w:gridCol w:w="1417"/>
        <w:gridCol w:w="1181"/>
        <w:gridCol w:w="1166"/>
        <w:gridCol w:w="1303"/>
        <w:gridCol w:w="1166"/>
        <w:gridCol w:w="1123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 ч. по годам (тыс.руб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</w:tr>
      <w:tr>
        <w:trPr>
          <w:trHeight w:val="46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джет 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75,311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859,7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15,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434,3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522,7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13,7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73,71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0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4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3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2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862,7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15,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84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46,026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16,7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75,7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58:00Z</dcterms:created>
  <dc:creator>Customer</dc:creator>
  <dc:description/>
  <cp:keywords/>
  <dc:language>en-US</dc:language>
  <cp:lastModifiedBy>admin</cp:lastModifiedBy>
  <cp:lastPrinted>2013-11-12T14:16:00Z</cp:lastPrinted>
  <dcterms:modified xsi:type="dcterms:W3CDTF">2013-11-29T08:48:00Z</dcterms:modified>
  <cp:revision>5</cp:revision>
  <dc:subject/>
  <dc:title/>
</cp:coreProperties>
</file>