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1  » марта 2018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95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56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Р «Печора» от 29.12.2017 г. № 1603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Р «Печора» от 29.12.2017 г. № 1603 «Об утверждении плана мероприятий по реализации муниципальной программы «Развитие культуры и туризма на территории МО МР «Печора» на 2018-2020 годы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муниципального района – руководитель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Н. Панши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4:00Z</dcterms:created>
  <dc:creator>Меньшикова</dc:creator>
  <dc:description/>
  <cp:keywords/>
  <dc:language>en-US</dc:language>
  <cp:lastModifiedBy>Федорова</cp:lastModifiedBy>
  <cp:lastPrinted>2018-01-11T15:37:00Z</cp:lastPrinted>
  <dcterms:modified xsi:type="dcterms:W3CDTF">2018-03-19T13:38:00Z</dcterms:modified>
  <cp:revision>8</cp:revision>
  <dc:subject/>
  <dc:title/>
</cp:coreProperties>
</file>