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    » апреля 2018 г.  № __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1 688 952 011,0 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           731 891 007,17 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734 480 659,55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111 871 243,52  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110 709 100,79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693 330 833,2  рублей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онда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 020 673,26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381 348 022,14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46 530 573,6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08 431 564,2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88 017 989,28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 202 435 109,58 рубл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6 082 095,24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224 567,22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- 276 217,25 рублей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12 683 449,81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208 188 104,99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7 260 646,35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5 233 379,1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2 001 319,34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94 919 738,71  рубля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 247 119,34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199 789 895,82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30 882 723,57 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8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строительство не менее 17 641,98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не менее 7 264,1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выкуп жилых помещений у лиц, являющихся собственниками -  20 665,38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1781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ликвидировать 109 156,26 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109 156,26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ми Программы являются строительство жилья, приобретение жилых помещений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для переселения граждан из многоквартирных домов, признанных аварийными до 1 января 2012 г. и подлежащими сносу или реконструкции в связи с физическим износом в процессе эксплуатации, а также ликвидация освободившегося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 2018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1 688 952 011,0 рублей, в том числе из них: средства Фонда содействия реформированию ЖКХ – 731 891 007,17 рублей, средства республиканского бюджета Республики Коми – 734 480 659,55 рублей,  средства  бюджета МО МР «Печора» – 111 871 243,52  рублей, дополнительные источники финансирования – 110 709 100,79 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57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 688 952 0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731 891 007,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734 480 659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111 871 243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709 100,79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0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 330 8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20 673,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48 02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530 5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431 564,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 72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 017 989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435 109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82 09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24 567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217,25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683 449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188 104,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260 64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 233 379,13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1 319,3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7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94 919 738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64 247 119,3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99 789 895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30 882 72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7 641,98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7 264,1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20 665,38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1 781 человека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ликвидировать 109 156,26 кв. м. общей площади   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правляют и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муниципальных программ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Широкая ОА</cp:lastModifiedBy>
  <cp:lastPrinted>2018-04-05T18:47:00Z</cp:lastPrinted>
  <dcterms:modified xsi:type="dcterms:W3CDTF">2018-04-09T12:59:00Z</dcterms:modified>
  <cp:revision>865</cp:revision>
  <dc:subject/>
  <dc:title/>
</cp:coreProperties>
</file>