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 xml:space="preserve">от  «10» апреля 2018г. № 37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 через р. Печора в навигационны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</w:t>
      </w:r>
      <w:r>
        <w:rPr>
          <w:sz w:val="28"/>
          <w:szCs w:val="28"/>
          <w:lang w:eastAsia="ar-SA"/>
        </w:rPr>
        <w:t xml:space="preserve">  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через р. Печора в навигационный период </w:t>
      </w:r>
      <w:r>
        <w:rPr>
          <w:sz w:val="28"/>
          <w:szCs w:val="28"/>
        </w:rPr>
        <w:t xml:space="preserve">(далее - Положение) определяет порядок проведения открытого конкурса </w:t>
      </w:r>
      <w:r>
        <w:rPr>
          <w:sz w:val="28"/>
          <w:szCs w:val="28"/>
          <w:lang w:eastAsia="ar-SA"/>
        </w:rPr>
        <w:t xml:space="preserve">на право осуществления пассажирских перевозок и транспортных средств  водным транспортом  на паромной переправе, через р. Печора в навигационный период  </w:t>
      </w:r>
      <w:r>
        <w:rPr>
          <w:sz w:val="28"/>
          <w:szCs w:val="28"/>
        </w:rPr>
        <w:t>(далее - конкурс), условия  и требования к участникам конкурс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зработано в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Кодекса внутреннего водного транспорта  Российской Федерации, Правил Плавания по внутренним водным путям Российской Федерации, утвержденных приказом Минтранса РФ от 14.10.2002 г.№ 129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действует на всей территории муниципального района «Печора» с целью совершенствования организации работы перевозчиков речными судами, повышения качества транспортного обслуживания населения, отбора перевозчиков речными судами различных форм собственности, способных обеспечить наиболее достойные, комфортные и безопасные условия речных перевозок пассажир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м конкурса является администрация муниципального района «Печора» (далее - Организатор)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Конкурс является открытым и проводится в виде рассмотрения конкурсных предложений участников по порядку предоставления услуг по перевозке пассажиров водным транспорт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, условия и требования к участникам конкурс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1. Предметом конкурса является право на </w:t>
      </w:r>
      <w:r>
        <w:rPr>
          <w:sz w:val="28"/>
          <w:szCs w:val="28"/>
          <w:lang w:eastAsia="ar-SA"/>
        </w:rPr>
        <w:t xml:space="preserve">осуществление пассажирских перевозок и транспортных средств  водным транспортом  на паромной переправе,  через р. Печора в навигационный период (далее – Паромная переправа), </w:t>
      </w:r>
      <w:r>
        <w:rPr>
          <w:sz w:val="28"/>
          <w:szCs w:val="28"/>
        </w:rPr>
        <w:t xml:space="preserve">в соответствии с требованиями к работе судов, изложенными в </w:t>
      </w:r>
      <w:hyperlink r:id="rId2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внутреннего водного транспорта Российской Федерации и </w:t>
      </w:r>
      <w:hyperlink r:id="rId3">
        <w:r>
          <w:rPr>
            <w:rStyle w:val="InternetLink"/>
            <w:sz w:val="28"/>
            <w:szCs w:val="28"/>
          </w:rPr>
          <w:t>Правилах</w:t>
        </w:r>
      </w:hyperlink>
      <w:r>
        <w:rPr>
          <w:sz w:val="28"/>
          <w:szCs w:val="28"/>
        </w:rPr>
        <w:t xml:space="preserve"> плавания по внутренним водным путя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2. Конкурс проводится путем оценки качества услуг каждого перевозчика на основании документов, представляемых в конкурсную комиссию. Предоставление права на </w:t>
      </w:r>
      <w:r>
        <w:rPr>
          <w:sz w:val="28"/>
          <w:szCs w:val="28"/>
          <w:lang w:eastAsia="ar-SA"/>
        </w:rPr>
        <w:t xml:space="preserve">осуществление пассажирских перевозок и транспортных средств  водным транспортом  Паромной переправой,  </w:t>
      </w:r>
      <w:r>
        <w:rPr>
          <w:sz w:val="28"/>
          <w:szCs w:val="28"/>
        </w:rPr>
        <w:t>осуществляется по решению конкурсной комиссии после проведения конкурса.</w:t>
      </w:r>
      <w:bookmarkStart w:id="0" w:name="Par61"/>
      <w:bookmarkEnd w:id="0"/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3. К участию в конкурсе по </w:t>
      </w:r>
      <w:r>
        <w:rPr>
          <w:b/>
          <w:sz w:val="28"/>
          <w:szCs w:val="28"/>
        </w:rPr>
        <w:t>грузовым и грузопассажирским перевозкам</w:t>
      </w:r>
      <w:r>
        <w:rPr>
          <w:sz w:val="28"/>
          <w:szCs w:val="28"/>
        </w:rPr>
        <w:t xml:space="preserve"> допускаются перевозчики - юридические лица и индивидуальные предприниматели 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осуществляющие свою деятельность в сфере водного транспорт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имеющие лицензию на осуществление деятельности по перевозкам внутренним водным транспортом пассажир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имеющие в наличии на правах собственности или аренды соответствующие техническим и эксплуатационным нормам речные суда в количестве, достаточном для выполнения заявляемого объёма речных перевозок, и свободные на момент проведения конкурса от других обязательств по предоставлению транспортных услуг по внутренним  водным грузопассажирским перевозкам;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меющие документ о соответствии разработанной и применяемой судовладельцем системы управления безопасностью су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вшие в конкурсную комиссию необходимые документы в соответствии с </w:t>
      </w:r>
      <w:hyperlink w:anchor="Par123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Положению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(далее – Положение);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ответствующие требованиям Федерального закона № 16-ФЗ «О транспортной безопасности»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К участию в конкурсе по </w:t>
      </w:r>
      <w:r>
        <w:rPr>
          <w:b/>
          <w:sz w:val="28"/>
          <w:szCs w:val="28"/>
        </w:rPr>
        <w:t xml:space="preserve">пассажирским перевозкам </w:t>
      </w:r>
      <w:r>
        <w:rPr>
          <w:sz w:val="28"/>
          <w:szCs w:val="28"/>
        </w:rPr>
        <w:t>допускаются перевозчики - юридические лица и индивидуальные предприниматели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   осуществляющие свою деятельность в сфере водного транспорт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 имеющие лицензию на осуществление деятельности по перевозкам внутренним водным транспортом пассажиров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имеющие в наличии на правах собственности или аренды соответствующие техническим и эксплуатационным нормам речные суда в количестве, достаточном для выполнения заявляемого объёма речных перевозок, и свободные на момент проведения конкурса от других обязательств по предоставлению транспортных услуг по внутренним  водным грузопассажирским перевозкам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8"/>
          <w:szCs w:val="28"/>
        </w:rPr>
        <w:t>- имеющие документ о соответствии разработанной и применяемой судовладельцем системы управления безопасностью судов;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ответствующие требованиям Федерального закона № 16-ФЗ «О транспортной безопасности»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- представившие в конкурсную комиссию необходимые документы в соответствии с </w:t>
      </w:r>
      <w:hyperlink w:anchor="Par123">
        <w:r>
          <w:rPr>
            <w:rStyle w:val="InternetLink"/>
            <w:sz w:val="28"/>
            <w:szCs w:val="28"/>
          </w:rPr>
          <w:t>приложением № 2</w:t>
        </w:r>
      </w:hyperlink>
      <w:r>
        <w:rPr>
          <w:sz w:val="28"/>
          <w:szCs w:val="28"/>
        </w:rPr>
        <w:t xml:space="preserve"> к Положению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(далее – По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5. К участию в конкурсе не допускаются </w:t>
      </w:r>
      <w:r>
        <w:rPr>
          <w:color w:val="FF0000"/>
          <w:sz w:val="28"/>
          <w:szCs w:val="28"/>
        </w:rPr>
        <w:t>перевозчики по пассажирским перевозкам, перевозчики по грузовым и грузопассажирским</w:t>
      </w:r>
      <w:r>
        <w:rPr>
          <w:sz w:val="28"/>
          <w:szCs w:val="28"/>
        </w:rPr>
        <w:t xml:space="preserve"> в отношении которых началась процедура банкротства в соответствии с действующим законодательством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6. Перевозчики по пассажирским перевозкам, перевозчики по грузовым и грузопассажирским, изъявившие желания участвовать в Конкурсе, должны письменно подтвердить своё согласие, в случае победы в конкурсе, осуществлять в полном объёме перевозку льготных категорий пассажиров, определённых соответствующими нормативными актами и договором с Агентством Республики Коми по социальному развит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объявления конкурса и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ых документ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szCs w:val="26"/>
        </w:rPr>
        <w:t xml:space="preserve"> </w:t>
      </w:r>
      <w:r>
        <w:rPr>
          <w:sz w:val="28"/>
          <w:szCs w:val="28"/>
        </w:rPr>
        <w:t xml:space="preserve">Конкурсная документация размещается не позднее чем за 30 (тридцать) дней до даты проведения конкурса одновременно с извещением о проведении конкурса на официальном сайте администрации муниципального района «Печора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chora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далее - официальный сайт) со следующей информацие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и время проведения конкурс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hyperlink w:anchor="Par255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заявки на участие в конкурсе (приложение 4 к настоящему Положе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ехническое задание (приложение 5 к настоящему Положению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вместе с заявкой на участие в конкурсе (приложение 1 или приложение 2 к настоящему Положению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победителя конкур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явка на участие в конкурсе с приложением необходимых документов может быть представлен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, путем передачи секретарю конкурсной комиссии, который регистрирует представленную заявку с указанием даты и времени регист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з доверенное лицо, путем передачи секретарю конкурсной комиссии, который регистрирует представленную заявку с указанием даты и времени регистрации. При этом доверенное лицо обязано представить доверенность, оформленную в установленном законом порядке (доверенность остается у Организатора и приобщается к представленной заявке на участие в конкурсе и документам заявителя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 с уведомлением о вручении и доставке адресату (конкурсной комисси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конкурса вправе отозвать уже поданную конкурсную заявку до момента вскрытия конвертов, указанного в извещении о проведении конкурса, посредством письменного уведомл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Документы, поступившие по истечению установленного срока, указанного в извещении о проведении конкурса, к рассмотрению не принимаютс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4. Процедура вскрытия конвертов с заявками на участие в конкурсе, их рассмотрение и оценка проводится конкурсной комиссией. Претенденты, подавшие конкурсные заявки, или их представители вправе присутствовать при вскрытии конвертов с конкурсными заявк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каждого конверта с конкурсными заявками членом конкурсной комиссии оглашается наименование юридического лица (фамилия, имя, отчество индивидуального предпринимателя), зачитывается заявка на участие в конкурсе и сверяется наличие документов на участие в конкурсе, представленных претендентом. Содержание и правильность оформления документов конкурсной комиссией на данном этапе не рассматриваю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верки документов заносятся в протокол, который подписывается всеми присутствующими на заседании членам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новное заседание конкурсной комиссии проводится в два этапа: на первом этапе комиссия определяет претендентов, соответствующих требованиям, предъявляемым к участникам конкурса, на втором этапе проводится конкурс (оценка заяво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едседатель конкурсной комиссии оглашает результаты рассмотрения конкурсных заявок, представленных на конкурс каждым из претендентов, и выносит вопрос о соответствии претендента требованиям, предъявляемым к участнику конкурса  на голосование конкурсной комиссии. Срок рассмотрения конкурсных заявок - в течение 3(трех) рабочих дней с момента окончания срока приема конкурсных заяво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голосования конкурсная комиссия принимает одно из следующих решений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допуске претендента к конкурс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претенденту в допуске к конкурс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конкурсе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епредставление, или предоставление неполного перечня документов, предусмотренных </w:t>
      </w:r>
      <w:hyperlink w:anchor="Par123">
        <w:r>
          <w:rPr>
            <w:rStyle w:val="InternetLink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или приложением 2 к настоящему Полож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</w:t>
      </w:r>
      <w:hyperlink w:anchor="Par255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участие в конкурсе приложению 4 к настоящему Полож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подписывается всеми присутствующими на заседании членами конкурсной комиссии, в течение дня следующего после дня окончания рассмотрения заявок. Ответственный за составление и оформление протокола – секретарь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конкурсная комиссия осуществляет оценку конкурсных заявок. Срок оценки конкурсных заявок не может превышать 5 (пяти) рабочих дней со дня подписания протокола рассмотрения конкурсных заявок. Оценка конкурсных заявок производится членами конкурсной комиссии по данным показателей в соответствии с приложением 3 к настоящему Полож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, набравший наибольшее количество баллов (приложение 3 к настоящему Положению). В случае если два и более участника получают одинаковое количество баллов, победителем становится участник, чья конкурсная заявка подана раньше. Решение принимается большинством голосов членов конкурсной комиссии, участвующих в заседании, при открытом голосовании. Голосование проводится в отсутствие участников конкур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нкурсной комиссии оформляется протоколом, подписывается председателем конкурсной комиссии и присутствующими членами конкурсной комиссии в течение дня, следующего после дня окончания подведения итогов открытого конкурса. Решение в течение 5 рабочих дней с момента подведения итогов публикуется на официальном сайте администрации муниципального района «Печора» и в СМ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ана заявка от одного участника, конкурс по данному маршруту считается несостоявшимся. В этом случае конкурсная комиссия принимает решение о заключении договора </w:t>
      </w:r>
      <w:r>
        <w:rPr>
          <w:sz w:val="28"/>
          <w:szCs w:val="28"/>
          <w:lang w:eastAsia="ar-SA"/>
        </w:rPr>
        <w:t xml:space="preserve">на право осуществления перевозок пассажиров и транспортных средств по данному маршруту </w:t>
      </w:r>
      <w:r>
        <w:rPr>
          <w:sz w:val="28"/>
          <w:szCs w:val="28"/>
        </w:rPr>
        <w:t xml:space="preserve">с единственным    участником    конкурса, при условии, что   указанный    перевозчик соответствует требованиям пунктов 2.3, </w:t>
      </w:r>
      <w:hyperlink w:anchor="Par65">
        <w:r>
          <w:rPr>
            <w:rStyle w:val="InternetLink"/>
            <w:sz w:val="28"/>
            <w:szCs w:val="28"/>
          </w:rPr>
          <w:t>2.</w:t>
        </w:r>
      </w:hyperlink>
      <w:r>
        <w:rPr>
          <w:sz w:val="28"/>
          <w:szCs w:val="28"/>
        </w:rPr>
        <w:t>4 раздела 2 настоящего Поло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6. На основании решения конкурсной комиссии победитель конкурса в 10-дневный срок с момента размещения результатов конкурса на официальном сайте администрации муниципального района «Печора» заключает Договор с Организатором (приложение 6 к настоящему Положению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Договор заключается в порядке, установленном гражданским законодательством Российской Федерации.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8. Жалобы конкурсантов на решение конкурсной комиссии рассматриваю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боты конкурс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рядок работы конкурсной комиссии определяется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курс проводится комиссией, утверждаемой постановлением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Работу конкурсной комиссии возглавляет ее председатель, а в его отсутствие - заместитель председателя. Председатель конкурсной комиссии, а в его отсутствие - заместитель председателя, по необходимости запрашивает у контролирующих органов дополнительные сведения об участниках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аседания конкурсной комиссии проходят по адресу: Республика Коми, г. Печора, ул. Ленинградская, д. 15, каб. 106, малый зал, и считаются правомочными, если на них присутствует не менее 2/3 ее член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/>
        <w:t xml:space="preserve">                                                  </w:t>
      </w:r>
      <w:r>
        <w:rPr/>
        <w:t>Приложение 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/>
        <w:t xml:space="preserve">к Положению </w:t>
      </w:r>
      <w:r>
        <w:rPr>
          <w:lang w:eastAsia="ar-SA"/>
        </w:rPr>
        <w:t xml:space="preserve">о порядке организации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и проведения открытого конкурса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на право осуществления пассажирских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</w:t>
      </w:r>
      <w:r>
        <w:rPr>
          <w:lang w:eastAsia="ar-SA"/>
        </w:rPr>
        <w:t xml:space="preserve">перевозок и транспортных средств  </w:t>
      </w:r>
    </w:p>
    <w:p>
      <w:pPr>
        <w:pStyle w:val="Normal"/>
        <w:jc w:val="right"/>
        <w:rPr/>
      </w:pPr>
      <w:r>
        <w:rPr/>
        <w:t>водным транспортом на паромной переправе</w:t>
      </w:r>
    </w:p>
    <w:p>
      <w:pPr>
        <w:pStyle w:val="Normal"/>
        <w:jc w:val="right"/>
        <w:rPr/>
      </w:pPr>
      <w:r>
        <w:rPr/>
        <w:t>через р. Печора в навигационный пери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кументов, представляемых конкурсантами одновремен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конкурсной заявкой для участия в конкурсе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узовым и грузопассажирским перевозкам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е должны быть заверены печатью и подпис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 о праве собственности судна (ов)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годности судна (ов) к плаванию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ия документа о соответствии разработанной и применяемой судовладельцем системы управления безопасностью судов.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минимальном составе членов экипажа судна (ов)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предотвращении загрязнения с судна (ов) нефтью, сточными водами и мусором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пия удостоверения ответственного за безопасную эксплуатацию судов. 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 xml:space="preserve">Копия приказа о назначении ответственного за безопасную эксплуатацию  судов. 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страхования членов экипаж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0. Копия договора страхования грузов и пассажир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1. Выписка из государственного судового реестра Российской Федераци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ечень документов, которые должны быть нотариально заверены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опия лицензии и список имеющихся собственных и/или арендованных транспортных средств с копиями регистрационных удостоверений и договоров на аренду судов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пии учредительных документов (для юридических лиц), копия свидетельства о государственной регистрации юридического лица, копия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32" w:right="-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left="42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 2</w:t>
      </w:r>
    </w:p>
    <w:p>
      <w:pPr>
        <w:pStyle w:val="Normal"/>
        <w:suppressAutoHyphens w:val="true"/>
        <w:jc w:val="right"/>
        <w:rPr>
          <w:lang w:eastAsia="ar-SA"/>
        </w:rPr>
      </w:pPr>
      <w:r>
        <w:rPr/>
        <w:t xml:space="preserve">к Положению </w:t>
      </w:r>
      <w:r>
        <w:rPr>
          <w:lang w:eastAsia="ar-SA"/>
        </w:rPr>
        <w:t xml:space="preserve">о порядке организации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и проведения открытого конкурса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на право осуществления пассажирских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перевозок и транспортных средств  водным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транспортом  на паромной переправе,  </w:t>
      </w:r>
    </w:p>
    <w:p>
      <w:pPr>
        <w:pStyle w:val="Normal"/>
        <w:suppressAutoHyphens w:val="true"/>
        <w:jc w:val="right"/>
        <w:rPr/>
      </w:pPr>
      <w:r>
        <w:rPr/>
        <w:t>через р. Печора в навигационный период.</w:t>
      </w:r>
      <w:r>
        <w:rPr>
          <w:lang w:eastAsia="ar-SA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8475" w:leader="none"/>
        </w:tabs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редставляемых конкурсантами одновременно</w:t>
      </w:r>
    </w:p>
    <w:p>
      <w:pPr>
        <w:pStyle w:val="Normal"/>
        <w:jc w:val="center"/>
        <w:rPr/>
      </w:pPr>
      <w:r>
        <w:rPr>
          <w:sz w:val="28"/>
          <w:szCs w:val="28"/>
        </w:rPr>
        <w:t>с конкурсной заявкой для участия в конкурсе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ским перевозкам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должны быть заверены печатью и подпись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пия свидетельств о праве собственности судна (ов)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пия свидетельства о годности судна (ов) к плаванию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опия документа о соответствии разработанной и применяемой судовладельцем системы управления безопасностью судов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Копия плана обеспечения транспортной безопасности транспортного средств (а). (Первый лист плана)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Копия свидетельства о минимальном составе членов экипажа судна (ов)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Копия свидетельства о предотвращении загрязнения с судна (ов) нефтью, сточными водами и мусором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Копия удостоверения ответственного за безопасную эксплуатацию судов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Копия приказа о назначении ответственного за безопасную эксплуатацию  судов.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Копия договора страхования членов экипажа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Копия договора страхования грузов и пассажиров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ыписка из государственного судового реестра Российской Федерац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которые должны быть нотариально заверены:</w:t>
      </w:r>
    </w:p>
    <w:p>
      <w:pPr>
        <w:pStyle w:val="Normal"/>
        <w:spacing w:lineRule="auto" w:line="276" w:before="0" w:after="200"/>
        <w:ind w:firstLine="360"/>
        <w:contextualSpacing/>
        <w:jc w:val="both"/>
        <w:rPr/>
      </w:pPr>
      <w:r>
        <w:rPr>
          <w:sz w:val="28"/>
          <w:szCs w:val="28"/>
        </w:rPr>
        <w:t xml:space="preserve">1. Копия лицензии и список имеющихся собственных и/или арендованных транспортных средств с копиями регистрационных удостоверений и договоров на аренду судов. </w:t>
      </w:r>
    </w:p>
    <w:p>
      <w:pPr>
        <w:pStyle w:val="Normal"/>
        <w:ind w:firstLine="360"/>
        <w:rPr/>
      </w:pPr>
      <w:r>
        <w:rPr>
          <w:sz w:val="28"/>
          <w:szCs w:val="28"/>
        </w:rPr>
        <w:t>2. Копии учредительных документов (для юридических лиц), копия свидетельства о государственной регистрации юридического лица, копия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3</w:t>
      </w:r>
    </w:p>
    <w:tbl>
      <w:tblPr>
        <w:tblW w:w="45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>
          <w:trHeight w:val="1607" w:hRule="atLeast"/>
        </w:trPr>
        <w:tc>
          <w:tcPr>
            <w:tcW w:w="454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к Положению </w:t>
            </w:r>
            <w:r>
              <w:rPr>
                <w:lang w:eastAsia="ar-SA"/>
              </w:rPr>
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</w:t>
            </w:r>
            <w:r>
              <w:rPr/>
              <w:t>через р. Печора в навигационный период</w:t>
            </w:r>
          </w:p>
        </w:tc>
      </w:tr>
    </w:tbl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Par176"/>
      <w:bookmarkEnd w:id="1"/>
      <w:r>
        <w:rPr>
          <w:b/>
          <w:sz w:val="28"/>
          <w:szCs w:val="28"/>
        </w:rPr>
        <w:t>Перечень оцениваемых показателе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7080"/>
        <w:gridCol w:w="1440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ной транспорт: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наличие  собственных  судов,  позволяющих  обеспечива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являемых объемов перевозок на 100%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наличие судов, находящихся в аренде, позволяющих  обеспечива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являемых объемов перевозок на 100%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ое  состояние  речного  транспорта  (оцен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изводится по каждому  судну  отдельно  и  определяетс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по общему количеству судов):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ок эксплуатации: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 до 5 лет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лет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лет и более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4</w:t>
      </w:r>
    </w:p>
    <w:tbl>
      <w:tblPr>
        <w:tblW w:w="45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/>
        <w:tc>
          <w:tcPr>
            <w:tcW w:w="454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к Положению </w:t>
            </w:r>
            <w:r>
              <w:rPr>
                <w:lang w:eastAsia="ar-SA"/>
              </w:rPr>
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  </w:t>
            </w:r>
            <w:r>
              <w:rPr/>
              <w:t>через р. Печора в навигационный период</w:t>
            </w:r>
          </w:p>
        </w:tc>
      </w:tr>
    </w:tbl>
    <w:p>
      <w:pPr>
        <w:pStyle w:val="Normal"/>
        <w:shd w:fill="FFFFFF" w:val="clear"/>
        <w:spacing w:before="274" w:after="0"/>
        <w:ind w:left="3202" w:right="281" w:hanging="508"/>
        <w:rPr/>
      </w:pPr>
      <w:r>
        <w:rPr>
          <w:sz w:val="28"/>
          <w:szCs w:val="28"/>
        </w:rPr>
        <w:t xml:space="preserve">Заявка </w:t>
      </w:r>
      <w:r>
        <w:rPr>
          <w:spacing w:val="-3"/>
          <w:sz w:val="28"/>
          <w:szCs w:val="28"/>
        </w:rPr>
        <w:t>на участие в конкурсе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   (наименование юридического лица, 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both"/>
        <w:rPr/>
      </w:pPr>
      <w:r>
        <w:rPr>
          <w:sz w:val="28"/>
          <w:szCs w:val="28"/>
        </w:rPr>
        <w:t>находящийся по адресу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both"/>
        <w:rPr/>
      </w:pPr>
      <w:r>
        <w:rPr>
          <w:sz w:val="28"/>
          <w:szCs w:val="28"/>
        </w:rPr>
        <w:t>______________________________________________________________</w:t>
      </w:r>
      <w:r>
        <w:rPr/>
        <w:t xml:space="preserve">                     </w:t>
      </w:r>
      <w:r>
        <w:rPr>
          <w:spacing w:val="-1"/>
          <w:sz w:val="28"/>
          <w:szCs w:val="28"/>
        </w:rPr>
        <w:t>(юридический адрес и адрес места нахождения)</w:t>
      </w:r>
    </w:p>
    <w:p>
      <w:pPr>
        <w:pStyle w:val="Normal"/>
        <w:shd w:fill="FFFFFF" w:val="clear"/>
        <w:tabs>
          <w:tab w:val="clear" w:pos="708"/>
          <w:tab w:val="left" w:pos="6250" w:leader="underscore"/>
          <w:tab w:val="left" w:pos="9182" w:leader="underscore"/>
          <w:tab w:val="left" w:pos="9214" w:leader="none"/>
        </w:tabs>
        <w:ind w:right="423" w:hanging="0"/>
        <w:jc w:val="both"/>
        <w:rPr/>
      </w:pPr>
      <w:r>
        <w:rPr>
          <w:spacing w:val="-2"/>
          <w:sz w:val="28"/>
          <w:szCs w:val="28"/>
        </w:rPr>
        <w:t>Банковские реквизиты: р/с № ______________________________, ИНН__________________</w:t>
      </w:r>
      <w:r>
        <w:rPr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к/с</w:t>
      </w:r>
      <w:r>
        <w:rPr>
          <w:sz w:val="28"/>
          <w:szCs w:val="28"/>
        </w:rPr>
        <w:t>_________________________</w:t>
      </w:r>
      <w:r>
        <w:rPr>
          <w:spacing w:val="-1"/>
          <w:sz w:val="28"/>
          <w:szCs w:val="28"/>
        </w:rPr>
        <w:t>, наименование банка______________________________________________</w:t>
      </w: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566" w:after="0"/>
        <w:ind w:right="423" w:hanging="0"/>
        <w:jc w:val="both"/>
        <w:rPr/>
      </w:pPr>
      <w:r>
        <w:rPr>
          <w:sz w:val="28"/>
          <w:szCs w:val="28"/>
        </w:rPr>
        <w:t>предлагаем обеспечить осуществление водных перевозок на маршруте, указанном в лоте №_____________________________________________ 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стоящим подтверждаем, что мы согласны со всеми условиями конкурсной документации и договора, и готовы осуществлять перевозку водным транспортом в полном объеме.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rPr/>
      </w:pPr>
      <w:r>
        <w:rPr>
          <w:spacing w:val="-3"/>
          <w:sz w:val="28"/>
          <w:szCs w:val="28"/>
        </w:rPr>
        <w:t>Опись прилагаемых документов на _________листах.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rPr/>
      </w:pPr>
      <w:r>
        <w:rPr>
          <w:spacing w:val="-3"/>
          <w:sz w:val="28"/>
          <w:szCs w:val="28"/>
        </w:rPr>
        <w:t>______________                   _______________        _____________                    (Должность)                            (Подпись)</w:t>
      </w:r>
      <w:r>
        <w:rPr>
          <w:rFonts w:cs="Arial" w:ascii="Arial" w:hAnsi="Arial"/>
          <w:sz w:val="28"/>
          <w:szCs w:val="28"/>
        </w:rPr>
        <w:tab/>
        <w:t xml:space="preserve">                      </w:t>
      </w:r>
      <w:r>
        <w:rPr>
          <w:spacing w:val="-4"/>
          <w:sz w:val="28"/>
          <w:szCs w:val="28"/>
        </w:rPr>
        <w:t>(ФИО)</w:t>
      </w:r>
    </w:p>
    <w:p>
      <w:pPr>
        <w:pStyle w:val="Normal"/>
        <w:shd w:fill="FFFFFF" w:val="clear"/>
        <w:spacing w:before="322" w:after="0"/>
        <w:ind w:left="4963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hd w:fill="FFFFFF" w:val="clear"/>
        <w:spacing w:before="634" w:after="0"/>
        <w:rPr/>
      </w:pPr>
      <w:r>
        <w:rPr>
          <w:sz w:val="28"/>
          <w:szCs w:val="28"/>
        </w:rPr>
        <w:t>«___»___________20___   г.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____________________________________________________________________________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18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ind w:left="4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ind w:left="482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086100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99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b w:val="false"/>
                                      <w:lang w:eastAsia="ar-SA"/>
                                    </w:rPr>
                      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 </w:t>
                                  </w:r>
                                  <w:r>
                                    <w:rPr>
                                      <w:b w:val="false"/>
                                    </w:rPr>
                                    <w:t>через р. Печора в навигационный перио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.5pt;mso-wrap-distance-left:9pt;mso-wrap-distance-right:0pt;mso-wrap-distance-top:0pt;mso-wrap-distance-bottom:0pt;margin-top:4.3pt;mso-position-vertical-relative:text;margin-left:53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990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к Положению </w:t>
                            </w:r>
                            <w:r>
                              <w:rPr>
                                <w:b w:val="false"/>
                                <w:lang w:eastAsia="ar-SA"/>
                              </w:rPr>
                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 </w:t>
                            </w:r>
                            <w:r>
                              <w:rPr>
                                <w:b w:val="false"/>
                              </w:rPr>
                              <w:t>через р. Печора в навигационный перио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992"/>
        <w:gridCol w:w="3685"/>
        <w:gridCol w:w="821"/>
        <w:gridCol w:w="992"/>
        <w:gridCol w:w="993"/>
        <w:gridCol w:w="974"/>
        <w:gridCol w:w="2126"/>
        <w:gridCol w:w="21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2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62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4820" w:hanging="0"/>
        <w:jc w:val="center"/>
        <w:rPr/>
      </w:pPr>
      <w:r>
        <w:rPr/>
        <w:t xml:space="preserve">                                                       </w:t>
      </w:r>
      <w:r>
        <w:rPr/>
        <w:t>Приложение 6</w:t>
      </w:r>
    </w:p>
    <w:tbl>
      <w:tblPr>
        <w:tblW w:w="487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2020" w:hRule="atLeast"/>
        </w:trPr>
        <w:tc>
          <w:tcPr>
            <w:tcW w:w="4879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ложению </w:t>
            </w:r>
            <w:r>
              <w:rPr>
                <w:b w:val="false"/>
                <w:lang w:eastAsia="ar-SA"/>
              </w:rPr>
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 </w:t>
            </w:r>
            <w:r>
              <w:rPr>
                <w:b w:val="false"/>
              </w:rPr>
              <w:t xml:space="preserve">через р. Печора в    навигационный период 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осуществления __________перевозок водным транспортом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 паромной переправе через р. Печора в навигацию ______ год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. Печора</w:t>
        <w:tab/>
        <w:tab/>
        <w:t xml:space="preserve">                  </w:t>
        <w:tab/>
        <w:tab/>
        <w:tab/>
        <w:tab/>
        <w:t xml:space="preserve">       «___» __________ 20___ г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Администрация МР «Печора», именуемая в дальнейшем «Заказчик», в лице главы муниципального района «Печора» – руководителя администрации Паншиной Натальи Николаевны, действующего на основании</w:t>
        <w:tab/>
        <w:t>Устава, с     одной</w:t>
        <w:tab/>
        <w:t>стороны,</w:t>
        <w:tab/>
        <w:t>и ___________________, именуемый в дальнейшем «Перевозчик», действующий на основании лицензии ___________________________________, с другой стороны, при дальнейшем совместном упоминании именуемые «Стороны», заключили настоящий Договор (далее – Договор)  о нижеследующем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.1. Предметом Договора является осуществление ___________</w:t>
      </w:r>
      <w:r>
        <w:rPr>
          <w:sz w:val="28"/>
          <w:szCs w:val="28"/>
          <w:lang w:eastAsia="ar-SA"/>
        </w:rPr>
        <w:t xml:space="preserve">перевозок водным транспортом на  паромной переправе </w:t>
      </w:r>
      <w:r>
        <w:rPr>
          <w:sz w:val="28"/>
          <w:szCs w:val="28"/>
        </w:rPr>
        <w:t>через    р. Печора ________</w:t>
      </w:r>
      <w:r>
        <w:rPr>
          <w:sz w:val="28"/>
          <w:szCs w:val="28"/>
          <w:lang w:eastAsia="ar-SA"/>
        </w:rPr>
        <w:t xml:space="preserve">в навигацию 20___ года, </w:t>
      </w:r>
      <w:r>
        <w:rPr>
          <w:sz w:val="28"/>
          <w:szCs w:val="28"/>
        </w:rPr>
        <w:t>в соответствии с графиком работы (приложение 1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.2. Заказчик поручает, а Перевозчик обязуется осуществлять ________</w:t>
      </w:r>
      <w:r>
        <w:rPr>
          <w:sz w:val="28"/>
          <w:szCs w:val="28"/>
          <w:lang w:eastAsia="ar-SA"/>
        </w:rPr>
        <w:t xml:space="preserve">перевозки водным транспортом  на паромной переправе </w:t>
      </w:r>
      <w:r>
        <w:rPr>
          <w:sz w:val="28"/>
          <w:szCs w:val="28"/>
        </w:rPr>
        <w:t xml:space="preserve">через р. Печора ____________ </w:t>
      </w:r>
      <w:r>
        <w:rPr>
          <w:sz w:val="28"/>
          <w:szCs w:val="28"/>
          <w:lang w:eastAsia="ar-SA"/>
        </w:rPr>
        <w:t>в навигацию 20___ года</w:t>
      </w:r>
      <w:r>
        <w:rPr>
          <w:sz w:val="28"/>
          <w:szCs w:val="28"/>
        </w:rPr>
        <w:t xml:space="preserve"> грузопассажирским судном___________________________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1.3. Стоимость проезда пассажиров, провоза багажа и техники </w:t>
      </w:r>
      <w:r>
        <w:rPr>
          <w:sz w:val="28"/>
          <w:szCs w:val="28"/>
          <w:lang w:eastAsia="ar-SA"/>
        </w:rPr>
        <w:t xml:space="preserve">водным транспортом  паромной переправой,  </w:t>
      </w:r>
      <w:r>
        <w:rPr>
          <w:sz w:val="28"/>
          <w:szCs w:val="28"/>
        </w:rPr>
        <w:t>через р. Печора ____________</w:t>
      </w:r>
      <w:r>
        <w:rPr>
          <w:sz w:val="28"/>
          <w:szCs w:val="28"/>
          <w:lang w:eastAsia="ar-SA"/>
        </w:rPr>
        <w:t xml:space="preserve"> в навигацию 20___ года</w:t>
      </w:r>
      <w:r>
        <w:rPr>
          <w:sz w:val="28"/>
          <w:szCs w:val="28"/>
        </w:rPr>
        <w:t xml:space="preserve"> устанавливается приказом Службы Республики Коми по тарифа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________перевозки водным транспортом, осуществляемые по Договору, должны соответствовать требованиям нормативных правовых актов Российской Федерации, нормативных правовых актов Республики Коми, лицензионным требованиям, а также условиям Договор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Права Заказчик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1. Заказчик поручает Перевозчику выполнение _______перевозок в соответствии с графиком работы согласно приложению 1 к Договору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Заказчик вправе в связи со складывающейся климатической ситуацией, стихийными бедствиями, изменить период выполнения запланированных рейсов, заблаговременно (не позднее чем за трое суток до вступления в силу таких изменений), согласовав изменение с Перевозчиком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В любое время Заказчик имеет право проверять ход и качество выполнения _____________</w:t>
      </w:r>
      <w:r>
        <w:rPr>
          <w:sz w:val="28"/>
          <w:szCs w:val="28"/>
          <w:lang w:eastAsia="ar-SA"/>
        </w:rPr>
        <w:t xml:space="preserve">перевозок водным транспортом  паромной переправой </w:t>
      </w:r>
      <w:r>
        <w:rPr>
          <w:sz w:val="28"/>
          <w:szCs w:val="28"/>
        </w:rPr>
        <w:t>через р. Печора _________ в навигационный период</w:t>
      </w:r>
      <w:r>
        <w:rPr>
          <w:sz w:val="28"/>
          <w:szCs w:val="28"/>
          <w:lang w:eastAsia="ar-SA"/>
        </w:rPr>
        <w:t xml:space="preserve"> 20_____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4. В случае выявления нарушений Перевозчиком условий Договора Заказчик составляет акт комиссионного обслед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Перевозчик обязан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1. Обеспечивать регулярность и безопасность ______ перевозок водным транспортом, сохранность багажа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2. Иметь оформленную в установленном порядке лицензию на осуществление деятельности по ____перевозкам внутренним водным транспортом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3. Осуществлять _____перевозки технически исправным судном с соблюдением согласованного распис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Безвозмездно исправлять по требованию Заказчика все выявленные нарушения, указанные в акте проверки, если в процессе оказания услуг Перевозчик допустил отступление от условий Договора, ухудшившее качество работы, в течение  5 календарных дне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7. Нести ответственность за соблюдение техники безопасности при выполнении _________перевозок водным транспортом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Стор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еревозчик несет ответственность за организацию выполнения _____ перевозок,  в соответствии действующим законодательством, графиком работы, а также за вред, причиненный жизни, здоровью или имуществу пассажиров, 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052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4. Форс – мажорные обстоятельств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тороны освобождаются от ответственности за частичное или полное неисполнение своих обязательств по Договору, если оно явилось следствием обстоятельств непреодолимой силы, подтвержденными компетентными государственными органам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4.2. Если указанные в пункте 4.1 Договора обстоятельства продолжаются более одного месяца, каждая из Сторон вправе расторгнуть Договор полностью или в части. В этом случае ни одна из Сторон не вправе требовать от другой стороны возмещения причиненного ущерб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/>
      </w:pPr>
      <w:r>
        <w:rPr>
          <w:b/>
          <w:bCs/>
          <w:sz w:val="28"/>
          <w:szCs w:val="28"/>
        </w:rPr>
        <w:t>5. Порядок разрешения споров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Все споры или разногласия, возникающие между Сторонами по Договору или в связи с ним, разрешаются путем переговоров между ними.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240" w:before="0" w:after="0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5.2.</w:t>
      </w:r>
      <w:r>
        <w:rPr>
          <w:sz w:val="28"/>
          <w:szCs w:val="28"/>
          <w:lang w:val="ru-RU"/>
        </w:rPr>
        <w:t xml:space="preserve"> Споры, возникшие при исполнении и толковании условий Договора, а также приложений и дополнительных соглашений к нему или невозможности разрешения разногласий путем переговоров они подлежат рассмотрению в Арбитражном суде Республики Коми с соблюдением обязательного порядка, установленного законодательством Российской Федерации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орядок изменения и расторжения Договор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Любые изменения и дополнения к Договору оформляются дополнительным соглашением к Договору, подписываются обеими Сторонами и являются неотъемлемой частью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2. При изменении юридического лица, банковских реквизитов, организационно-правовой формы, реорганизации, ликвидации Перевозчик в 10-дневный срок должен письменно известить об этом Заказчика. В случае реорганизации Перевозчика стороной по Договору будет являться его правопреемник.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1. Договор составлен в дву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2. Следующие приложения являются неотъемлемой частью Договора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: график работы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spacing w:lineRule="atLeast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1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рок действия Договора</w:t>
      </w:r>
    </w:p>
    <w:p>
      <w:pPr>
        <w:pStyle w:val="Normal"/>
        <w:spacing w:lineRule="atLeast" w:line="240"/>
        <w:ind w:right="-1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1. Договор вступает в силу с даты его подписания Сторонами и действует до полного  исполнения Сторонами обязанностей по Договору. </w:t>
      </w:r>
    </w:p>
    <w:p>
      <w:pPr>
        <w:pStyle w:val="Style15"/>
        <w:suppressAutoHyphens w:val="false"/>
        <w:spacing w:lineRule="atLeast" w:line="24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Style15"/>
        <w:suppressAutoHyphens w:val="false"/>
        <w:spacing w:lineRule="atLeast" w:line="240"/>
        <w:rPr/>
      </w:pPr>
      <w:r>
        <w:rPr>
          <w:sz w:val="28"/>
          <w:szCs w:val="28"/>
          <w:lang w:eastAsia="ru-RU"/>
        </w:rPr>
        <w:t>9. Адреса и банковские реквизиты С</w:t>
      </w:r>
      <w:r>
        <w:rPr/>
        <w:t>торон</w:t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85"/>
      </w:tblGrid>
      <w:tr>
        <w:trPr/>
        <w:tc>
          <w:tcPr>
            <w:tcW w:w="4816" w:type="dxa"/>
            <w:tcBorders/>
          </w:tcPr>
          <w:p>
            <w:pPr>
              <w:pStyle w:val="Style15"/>
              <w:suppressAutoHyphens w:val="false"/>
              <w:snapToGrid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Style15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suppressAutoHyphens w:val="false"/>
              <w:snapToGrid w:val="false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false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___________________________________________________</w:t>
      </w:r>
    </w:p>
    <w:p>
      <w:pPr>
        <w:sectPr>
          <w:type w:val="nextPage"/>
          <w:pgSz w:w="11906" w:h="16838"/>
          <w:pgMar w:left="1418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>Приложение 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08610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к договору на право осуществления пассажирских перевозок и транспортных средств  водным транспортом  паромной переправой  </w:t>
                                  </w: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через р. Печора в навигацию 20_______ года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от ____________20___ г.  №_____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6pt;mso-wrap-distance-left:9pt;mso-wrap-distance-right:0pt;mso-wrap-distance-top:0pt;mso-wrap-distance-bottom:0pt;margin-top:4.3pt;mso-position-vertical-relative:text;margin-left:53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к договору на право осуществления пассажирских перевозок и транспортных средств  водным транспортом  паромной переправой  </w:t>
                            </w: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b w:val="false"/>
                              </w:rPr>
                              <w:t>через р. Печора в навигацию 20_______ год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</w:rPr>
                              <w:t>от ____________20___ г.  №_____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работы</w:t>
      </w:r>
    </w:p>
    <w:tbl>
      <w:tblPr>
        <w:tblW w:w="16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992"/>
        <w:gridCol w:w="3685"/>
        <w:gridCol w:w="821"/>
        <w:gridCol w:w="992"/>
        <w:gridCol w:w="993"/>
        <w:gridCol w:w="974"/>
        <w:gridCol w:w="2126"/>
        <w:gridCol w:w="21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2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62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65" w:leader="none"/>
        </w:tabs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17D9439346E9E0AC1328914D08EAD850042895DDA6030DF8B7CD12F34S5O" TargetMode="External"/><Relationship Id="rId3" Type="http://schemas.openxmlformats.org/officeDocument/2006/relationships/hyperlink" Target="consultantplus://offline/ref=31D17D9439346E9E0AC1328914D08EAD80054D8D5DD93D3AD7D270D3284A71497E82B94E69F48830SAO" TargetMode="External"/><Relationship Id="rId4" Type="http://schemas.openxmlformats.org/officeDocument/2006/relationships/hyperlink" Target="../in/www.%20http://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6:00Z</dcterms:created>
  <dc:creator>ecr_ecr6</dc:creator>
  <dc:description/>
  <cp:keywords/>
  <dc:language>en-US</dc:language>
  <cp:lastModifiedBy>admin</cp:lastModifiedBy>
  <cp:lastPrinted>2018-04-11T12:45:00Z</cp:lastPrinted>
  <dcterms:modified xsi:type="dcterms:W3CDTF">2018-04-11T09:47:00Z</dcterms:modified>
  <cp:revision>43</cp:revision>
  <dc:subject/>
  <dc:title>ГЛАВА МУНИЦИПАЛЬНОГО ОБРАЗОВАНИЯ ГОРОДСКОГО ОКРУГА</dc:title>
</cp:coreProperties>
</file>