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10 »   апреля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376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 через   р. Печора в  навигационный   период </w:t>
            </w:r>
          </w:p>
        </w:tc>
      </w:tr>
    </w:tbl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 xml:space="preserve">     </w:t>
      </w:r>
    </w:p>
    <w:p>
      <w:pPr>
        <w:pStyle w:val="ConsPlusNormal"/>
        <w:ind w:firstLine="709"/>
        <w:jc w:val="both"/>
        <w:rPr/>
      </w:pPr>
      <w:r>
        <w:rPr/>
        <w:t>На основании Федерального закона от 6 октября 2003 г. N 131-ФЗ "Об общих принципах организации местного самоуправления в Российской Федерации", Кодекса внутреннего водного транспорта Российской Федерации, в целях организации транспортного обслуживания населения внутренним водным транспортом на паромной переправе через р. Печора в навигационный период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6"/>
        </w:rPr>
        <w:t>администрация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1. Утвердить Положение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 согласно приложению 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2. Утвердить Состав 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на паромной переправе  через р. Печора в навигационный период согласно приложению 2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3. Признать утратившими силу постановления администрации муниципального района «Печора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- от 10.05.2016 г. № 393 «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- от 27.06.2016 г. № 613 «О внесении изменений в постановление администрации МР «Печора» от 10 мая 2016 г. № 393 «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          р. Печора в навигационный период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4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5. Контроль за исполнением настоящего постановления возложить на    заместителя руководителя администрации муниципального района «Печора» –               Анищика В.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  <w:t>Глава муниципального района-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6"/>
        </w:rPr>
        <w:t>руководитель администрации                                                               Н. Н. Паншина</w:t>
      </w:r>
    </w:p>
    <w:sectPr>
      <w:type w:val="nextPage"/>
      <w:pgSz w:w="11906" w:h="16838"/>
      <w:pgMar w:left="1560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05:00Z</dcterms:created>
  <dc:creator>Customer</dc:creator>
  <dc:description/>
  <cp:keywords/>
  <dc:language>en-US</dc:language>
  <cp:lastModifiedBy>admin</cp:lastModifiedBy>
  <cp:lastPrinted>2018-04-09T15:11:00Z</cp:lastPrinted>
  <dcterms:modified xsi:type="dcterms:W3CDTF">2018-04-11T09:39:00Z</dcterms:modified>
  <cp:revision>6</cp:revision>
  <dc:subject/>
  <dc:title/>
</cp:coreProperties>
</file>